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 Van, kinek a Szeretet rab-lánca ke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hogy Szabad lehessen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Van, ki Szabad kell legyen ahhoz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hogy Szeretni tudjon… "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dari Éva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</w:t>
      </w:r>
      <w:r>
        <w:rPr>
          <w:b/>
          <w:bCs/>
          <w:sz w:val="52"/>
          <w:szCs w:val="52"/>
        </w:rPr>
        <w:t xml:space="preserve">Sikolyok 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</w:t>
      </w:r>
      <w:r>
        <w:rPr>
          <w:b/>
          <w:bCs/>
          <w:sz w:val="52"/>
          <w:szCs w:val="52"/>
        </w:rPr>
        <w:t xml:space="preserve">és         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  </w:t>
      </w:r>
      <w:r>
        <w:rPr>
          <w:b/>
          <w:bCs/>
          <w:sz w:val="52"/>
          <w:szCs w:val="52"/>
        </w:rPr>
        <w:t>sóhajtások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XI.  kötet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resném újr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S én azóta is egykor-vo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énetek keresem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őszinte gyermek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ket egykor elvesztet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eresném újra szünt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 nem léptetek volna tú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Álmon s Ígére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ném újra ha élne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ha csak árnya is benn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kor-volt Tiszta Fényn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e már szívetek-lelketek dobtá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ség hazug szóval csábít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m mit sem adó vad lidércé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ném újra ha útja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ha percre is egyfelé futná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már csak húnyt szemme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vakká-lett, eldurvult lélekke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ordíttok hátat az éltető: a </w:t>
      </w:r>
      <w:r>
        <w:rPr>
          <w:i/>
          <w:iCs/>
          <w:sz w:val="24"/>
          <w:szCs w:val="24"/>
        </w:rPr>
        <w:t>Való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ékes napsugár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ályos látszat-célok felé fut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etben tartva egymásban a céltalansá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k félelmet szülő, de könnyen elérhető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ár csak a semmibe vezető jogának hit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átva, s nem hallva meg az óvó szób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nki felétek nyújtott, ma még élő szereteté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mástól is reszketve, mindenkitől fé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fut homályba hullt nappalokon bennetek</w:t>
      </w:r>
    </w:p>
    <w:p>
      <w:pPr>
        <w:pStyle w:val="Normal"/>
        <w:rPr/>
      </w:pPr>
      <w:r>
        <w:rPr>
          <w:sz w:val="24"/>
          <w:szCs w:val="24"/>
        </w:rPr>
        <w:t>az Értelem egykor széprem</w:t>
      </w:r>
      <w:r>
        <w:rPr>
          <w:rFonts w:eastAsia="Times New Roman CE" w:cs="Times New Roman CE" w:ascii="Times New Roman CE" w:hAnsi="Times New Roman CE"/>
          <w:sz w:val="24"/>
          <w:szCs w:val="24"/>
        </w:rPr>
        <w:t>ényű fény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már rég csak a semmit kergetve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csak a mindennek tűnő semmibe lép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-poklotok rút sarába rohanjatok 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vá már nem ér el többé szavak és álmo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lő Mindenséget-adó, de csak megtisztul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karattal elérhető, harcokat kínáló Fény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dd zengjen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 ha szíved lángolni kezd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egy új Álom ébre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új Szerelem indu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 tudod, de szíved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új dal hangja mozdu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egy új Hajnal fénye vá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egy ütemre dobban a szív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 tudod, de hangja és szí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enként új és új táncra hív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csalódás vár a vég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hazug lesz újra a délibáb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 tudod, de míg szí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dni tud Érte és Vé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gyd: hadd zengjen a 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 rejtekére áraszt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fjúság örök-szép varázs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vább… egyre csak tovább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ogy kezünkbe adj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rák lépnek elillant évezred nyomá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napok, hetek, hónapok sorr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úlik az idő, bár semmi sem változi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t tegnapunk adott: a csalóka hol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újra csak azt teszi l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Jövő kopott asztalár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p úgy fog csillogni minden lágy moso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épp úgy nézünk fel vágyón a csillagok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tengernyi könny is épp úgy fog hull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gyilkos bomba-zápor öl ezreket halom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p úgy álmodik a gyermek igaz mes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az ifjú ez álmokat épp úgy tépi sz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pp úgy lép ki-ki útjára hittel s va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égül csak vaksága maradjon, de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z Út végére érve tagad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egykor volt, ifjúi hité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zer évek szöknek előlünk s mi 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ünk, szívünk és értelmünk nyújtj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ragadjuk a ma érkezett évezred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olnapra únttá és fakóvá váló hamis kincs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özben még azt sem érték el lelkei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i kétezer éve jött közé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hogy kezünkbe adj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időtlen Mindenség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lni-született ígéretek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ink szállnak újra a szél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nt az apró hópihe száll lass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gen lebegő, szürke felleghá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avunk, mire aláhull a csendben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olvad mint az első kósza hópehe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lucsokká hal el a néma utak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án csak halvány nyomát őrzi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ázszor és ezerszer becsapott tud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észre sem vesszük; a sár ala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lesz ma is halni született ígérett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heteken át formált, gondosan szavakká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vekké lett, végül mégis megbecstelení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csak az EMBER akaratából él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agy halni tudó, Értelem-adta Gondo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e szavaink újra szállnak a szél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mert e napon valamit ígérni kel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közben nem vesszük észre: kimond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an szél szemébe szórt szavaink nyo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süllyed a holt szavak sarába vég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aga az EMB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eghalt a " Király "…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(Zámbó Jimmy halálára 2001. jan.2.án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gnap még a fényben állt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tömeg önfeledten üvöltö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 Éljen a Király 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most tétován állsz a létb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Túlparton: tán senki sem vá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mlokodon a tegnapok fényé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elsz most is por-lepte, tört glóri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érted: a dicshimnusz hol mara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rt nem fogadja lelkedet " Vivát "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Köztünk léptél, egy úton vél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utad Célja a föld hamis fényébe vesz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t építtél is: durván lerombolta vég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nden után kinyújtott, ám igaz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sak a holt semmit markoló kez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ed, melyet imára kulcsolva kellett vol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 mint nap szívvel az Ég felé nyújtan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köszönve az Utat, a Kort s a hely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fáradt lelkeket emelhet Istenig dal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m csodás hangod imája nem volt egyé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egy-egy önmagad felé suttogva kiálto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édült, fény-ölő, Holnap-romboló vallomá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utad fonalát hát félúton elmetszetté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ár hazug tükrök nélkül lá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ályba hullt utad lelkedre tapad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igaz, tiszta könnyekkel lemosha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tt még aranynak hitt, hízelgés-adta sarát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eghalt a Király… Éljen a Király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völti holnap tán másnak a közönsé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ved, ha száll még; emlék lesz csupá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Nagyérdeműnek az emlék: nem elég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bálványt választ, ki majd új álmot ígé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új káprázatba ringatja, s új mámorokb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ved akkor az elmúlás lomtárába kerü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da, hová minden tűnt emlék menekü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alagok megkopnak, s a vénült szív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k ma fájón dobbannak meg érted;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 sokáig őrzik hazuggá-lett, mé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des és ékes, utánozhatatlan hangodat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ajd maguk is sírba hulln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ágy semmivé faku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tán még emlékedde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de már értetlenü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avak szállna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 szállnak a némaságb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et megszületni lát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kel egy fakult ár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gy játszott mint lágy harmatta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bredő Nap fénye vihar utá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kel lelkemre tör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et álmom ellen küld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elyek mint éles kés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izzó szívem ellen  feszül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inden fájó percet újra élj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avak, melyektől meghal a Szer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 megmérgezik a perc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 ha már mindent megöl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szép mert lenni bennem, s izzó Akara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n bűnömül lesznek végül róva, ki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Élni, Alkotni és Szeretni akar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mom az enyé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durva lábbal az utamra lép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ltiporjon rajta minden igaz képe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ogy sárba tapossa minden élő virág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fájó utam során felszállt millió fohász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átkot szórt lelkemre kit én áldotta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t vártam nemrég ébren, s minden álmom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 most árnya mögé söpörné megmaradt fényem</w:t>
      </w:r>
    </w:p>
    <w:p>
      <w:pPr>
        <w:pStyle w:val="Normal"/>
        <w:rPr/>
      </w:pPr>
      <w:r>
        <w:rPr>
          <w:sz w:val="24"/>
          <w:szCs w:val="24"/>
        </w:rPr>
        <w:t>ho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 csak mit ő fénynek vél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abban legyen jogom lép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goromba szóval sajgó szívembe tép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sza hozva száz elszállt, megkeseredett perce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aki erővel akarja álmát Álmom helyére sző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Álmom az enyém: nem hagyom elven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ert én csak abban tud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én csak abban akarok él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ég ha a sírig kell is érte s mia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térdig sárban lép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avakat szórok szé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jszaka van. Szobám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mindig; most is cs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lágy, tiszta békesség hono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ha a nappal rút lidérce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bújtak volna egy sar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sillagoktól reszketve valahol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end van, csak a billentyű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k, ütemes kopogása nes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parányi tücsök mely a ré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ából néha fel-fel ébredez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mint ha kis patak csörrenn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ötétlő erdőknek mélyé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at szórok szét a csend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szívem ezernyi könnyét s álm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senki sem ért tán; csak az éj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llió csillag, Isten és 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ki ellenem szó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alaki ellenem szó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de már nem felel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agos szóra nem leh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némaság a felel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ellenem l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én véle lépdel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m; utam vég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is Célba érkez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ellenem mozd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én mellette ébred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m; mire a Nap fel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agam Fényébe léphe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mindent ellenem t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ndenki más ellenébe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ki nem látja a mellette élő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köré záródott sűrű sötétbe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átja: így csak maga kör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pít fel egy lebonthatatlan falat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a át is jut egy nap; már kés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fal mögött ki még várna rá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ddigra senki sem mara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az éj dala szál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vány mosolyt lát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old ezüst-fény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halk hangot hallotta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jjel szálló szél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a csókot küld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re a csillag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udtam hogy az éj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 soha sem vagy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án felelt fáradt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szönve mosolyt és sz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szikrázó, néma csók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köszönve az égen nyí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ljom' Remény-vir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szönve a lelkemben nyí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ányi tiszta Élet-ablak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n ha az Éj dala szál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k fohászim' szárnyán én i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űnös, megfáradt szív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apró percre megpihen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Szeretetben megmerül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risztus Szent Szívéig szállh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néked sú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adj meg tisztának mint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tatlan, Fényben álmodó gyerm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adj meg, ha nap mint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indulat gúnyos szava is vá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hagyd hogy lelked egy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ba szippantsa s megmérgez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nön rothadásával e züllö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rég velejéig romlott Világ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árd be inkább lelkednek minden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yílni-kész, bensődet rejtő ajtajá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tolvaj jő, s egy percen elvisz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stentől kapott szíved kincs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etni tud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 igaz Szeretetre vár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sillogó arany-fonal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 földön, lásd: néked nem ter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m őszinte szó, sem babér, sem glóriá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itt csak a gaz lehet ma "szent"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z álnoknak törtetőnek fújják áhítatta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Győzelem rút, fals himnuszá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t szitkok és ledér álmok kör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ül fel a Holnap minden per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csak néked súg édes titk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gy órán a tavaszi sz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i a Föld felett kere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úntalan tiszta lelkeket keresv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akko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öndesen perge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rsak közé zárt Magány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resed önmagad Tér-Idő-Té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ltozva is mozdulatl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meg nem álló színpad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nan jössz? Hová, merre tartasz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örök, megfejthetetlen Talán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re csak akkor lesz vála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átlépsz a Minden s a Sem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án csikorduló Lélek-kapuj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avakat hallgatsz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at hallgatsz mik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it sem értő irigység sz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res elmék és sivár lelk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mmit váró és semmit-szül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telen, kopár agyag-tala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ra figyelsz, míg lel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írva vajúdik a szégyellve titkol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tiport Művészet sírja föl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önkezeddel emelsz vaku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ó és kép eltűnő árnyai fö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Életet kérnek sorsod tiszt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émánt-gyöngyökkel áldott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nvedve is gyönyörű színpad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tól tartasz, s magadra vállal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e gyöngy-cseppek halál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íg sárba hullanak sorra miké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ig vágyódó lelked, hogy hol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ne léphess csak a gúnyolódó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rból és mocsokból ró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vak homályba hulló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ehová sem vezető út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 után indulsz hogy eltéved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ásnak rendelt ingovány mélyé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veszed észre: Aki utadat ad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tartja tenyerén ellökött kincse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számon kérje halálukat lelke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ott állsz a Lét-nemlét csönd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szavak nélkül is vádoló perem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gyet nem tagad el…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mat-csillogású hajnalokba indulo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ábam nyomát nem őrzi fű, se hom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lle-szárnyú lélek-árnyon szárnya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nem érnek utol könnyek, átk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nem tartanak vissza hamis szólam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Üde szellők csókjára csókkal felel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ívemre felhőt, napot, holdat ölel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röttem könnyű táncot járnak a hegyek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vélem zengi Istentől tanult d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inden parányi csillag-gyer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ű kedvvel így lépek majd to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aim nyomában lépve a Holnap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nem ér el gúny és vád hideg ost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l Bírám csak egy lesz, ki ítél tá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az Isten mag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írám csak egy lesz, ki már ma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átja, s érti minden szóm' s tettem okát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a Ő mindent bűnömül ítél is akkor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et nem tagad el tőlem soh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lelkem és értelmem öröktől hor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indeneknek járó Szabadság-jog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ázszor is szólta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szor is szóltam de szav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szél hordta el messz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szor könyörögtem, de érz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m másnak lett fegyv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szor zokogtam el nem sírható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lkemre égő könnyekk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kötözd meg fájó lelk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lőnek hazudott, halott szeretettel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 állíts elém legyőzhetetlen gá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ne akarj rabigát vetni rá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sak így lehet szabaddá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gy nap majd eltalálj hozzá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ltalálj hozzám, ha fáj az Ú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már nyűgnek érzed perceid por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: nem vehetek el azokból egyet 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án még segíthetek lebontani léte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er tévedésből épí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a még csillogónak lá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éj-fekete gyöngysor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szor is szóltam, de halk hango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fújták melletted a vad, őszi szel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magam sem szólok már csak figyel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lkan súgott szavaim a homokb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elletted mint pereg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de tán nem én leszek a vét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ha nem értesz majd sem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amikor egy nap némá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mégis tovább megyek…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rdemes-e…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űnődj el; mit találsz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gy fáradt alkony-ór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épsz az Emlékezés kapu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ép mi eléd tárul ak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megfakult; nem lehet vidá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yod mi volt; mind elill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szállt az évek fakó madar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z egykor-hullott örömkön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tja maradt csak a járd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aid holtan hevern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űlt lélekkel a gyűrött párn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szavad mind elpergett to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az illanó perc az Élet-órá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Tűnődj el hát: érdemes-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últ árnyakat kergetni balgán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űnődj amíg még cs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matat vénülő lel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holt emlékid házá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rozsda-marta zár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gnap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gnap beosontam egy perc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últam félig-tárt, sötét kapujá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megüttem lelkem egy kő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a Ma szórt utamra durv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gnap újra ott álltam remé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t-nemlét roskatag hídjá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z összedőlt s a mélybe es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csak sár és mocsok tapadt r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gnap azt hittem: még visszatér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édes álmom, ifjú órám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csak a kínok keserű pernyéje hul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bemocskolja könny-ázott orcá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gnap… tegnap még balgán hitt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visszaforgathatom az Idő kerekét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a e hitből csak a fakó könny marad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már utolsó, halott álmaim áztatja sz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orsomban én…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ém van ivódva Sors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éges utam lelkemen hordom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reves, elnyűtt kabát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 a férgek lerágták a gombo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elybe a pofonok gyűrtek ránco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ém van íródva sors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ramban nem ül csak á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dam közt a halál rak fészk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egyemben magam űzöm mag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völgyemben gyilkos késekre vár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lém van nőve sors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bren csak álmok közt járo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tűrve csókot se átk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álmomban éber- vad lidérc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pnak rút lelkemmel tánc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ém van égetve sors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yermek kivel lelkem volt ál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öli utamon az utolsó vir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barátok közt is reszketve ál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várok többé fényes csilla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titkolom tán az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hogy sorsomban é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ég valóban ÉN vagy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onggyá-lett ígéretek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nggyá-lett ígéretek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tve visszavont álm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enge, elszállt szó-töredék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hamvába-hullt láng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omló akarat-morzsák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dnak hazudott terv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övetnek a céltalanság vízé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végül elmerülnek az érv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megszegett ígéretek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poshadó Holnap-kenyer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gélyezik utad míg halads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kon s tán vakmerőn tovább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a tegnapi céltalanság felé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majd Te leszel az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sztyűt dobsz volt Én-em sajgó arcá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gúnnyal figyeled: durva, öncélú tet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ben mily fergeteges vihart kav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tán kaján cinizmussal nézed mint tárja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éd mégis lelkem őszintén s bízva mi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Utat s az Álmokat hol egy új Célér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lő, igaz Hittel tán még lépni s élni akar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kesztyűt vágsz Jelenem arcába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vad ostorral orvul perceimbe vág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érted: mért nem védem mag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rt Téged intlek óvón: vigyázz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kesztyű és ostor mind visszaü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Te leszel az ki egy nap fárad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 szíveddel az én helyemen áll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lkem szava kel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édítő mélységek fölött áll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ttam káosz zúg, s ezer halá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ellettem valaki azt súgja halka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Lépj! Lépj csak előre bátran, s hidd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ott az Ígéret Földje vá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kan súgja, s én tán hiszek szaván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öröktől ismerem annak dallam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kiáltják mellette százan is; kerüld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mélység gyilkos, szédítő poklát</w:t>
      </w: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iába mondják: a hang min szóln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lkemnek távoli, s dermesztően ideg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csak ha lelkem mélyén zokog f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omályba-hullt Élniakarás; tudom igaz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mely Út az, mi valóban enyé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s hogy azon az úton hol a hely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szava kell vezessen. Lelkem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megismerte százszor és ezer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elém állt Utak kéretlen is rám váró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égyenét, vagy élő, tiszta mosolyá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lelkem szavát követve léph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önként választhassak: mely Út az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ek minden apró kis köve enyé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mely az örök harc Igazságát súgj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amely könnyebbséget ígér hal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nem vezet csak a Semmi s a Seho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örök homályba vesző peremén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egyszer lehe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colok érted, s magamér'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lépek tiszta, valós álmokér'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em látod lépteim igaz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hinted rám vádjaid sar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nted, s én némán visel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elem míg van egy parány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 pont szívemen s lelke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a megtelik rút saradd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lázad, s ellened kél az Értel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re magad keresnél önkén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rég csak a dermedt, őszi szél já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n néhány fakó emlék a helyem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kkor már te nyújtanád kez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e tárnád felém önként a szíve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késő: megölni csak egyszer le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ívben és lélekben fog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Igaz Szeretet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mi lényeges semmisége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ok közt lépdelt a hajn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leomlott romjain táncol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ibolya-színűre s rózsásra csókol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ölötte szálló, rég halott Világ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énykedve lépdelt mint ki hisz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de csókjától lelkem még újraé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ajd fáradtan legyintett, lemondó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ova-lebbenve vissza szó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alami lényeges semmisé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mi semmiséget mit tegnap mé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lkem is őrzött mint végső Reménység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Így lett üldözőmmé a hajnal is, elűz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a lelkemmel temetett,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Érted is álmodott mesé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ltott Szerele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Rita lányomnak és Kedvesének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Attilának ajánlva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zugságok késpenge-élei szakítj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jkunk, torkunk, s büszke Akaratu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künk hazudnunk kell minden ár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zabadnak akarjuk tudni szív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dacosan lázadó, ifjú öntudat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Hamis sz</w:t>
      </w:r>
      <w:r>
        <w:rPr>
          <w:rFonts w:eastAsia="Times New Roman CE" w:cs="Times New Roman CE" w:ascii="Times New Roman CE" w:hAnsi="Times New Roman CE"/>
          <w:sz w:val="24"/>
          <w:szCs w:val="24"/>
        </w:rPr>
        <w:t>avak erdejébe űz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iltó szavak, mik utunkat álljá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ne az a tűz lobogjon benn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Isten a szívünkbe oltott,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nek sosem-volt Igazát a mellé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fölénk rendelt hűlt szívű "bölcsek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arják látni, s tudni helyettü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mis szavak karjába löknek új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 hazudunk nap mint nap szüntel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egy nap a hamis szavak nyo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a mi szívünkben is úr lesz a fakó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lomtalan jövő: a rideg jégverem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kkor, ha egy nap már a mi gyermek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 mélyén nyit virágot az ifjú Szerelem:</w:t>
      </w:r>
    </w:p>
    <w:p>
      <w:pPr>
        <w:pStyle w:val="Normal"/>
        <w:rPr/>
      </w:pPr>
      <w:r>
        <w:rPr>
          <w:sz w:val="24"/>
          <w:szCs w:val="24"/>
        </w:rPr>
        <w:t>mi is a tilt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zók' erdejébe űzzük, hogy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zug szóval szavunkra már ő felelje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az eleinktől kapott "örökség" ég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örökkön égjen fáradt lelkeink fele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int egy ellökhetetlen á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égig az ifjan megfaku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százszor semmibe-öl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érzelem nélküli életen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kkor má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 szállnak a vak semmi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et épp csak hall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em érezzük egynek súly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zadó, dacos gyermekek vagyunk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tört ívű éveink tova szál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 egy percen megállva elcsitu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némítva vad dalát dacnak, lázadás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ndet parancsolva az örök mást-akarás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meg-nem-értett szavak mind ránk talá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or már túl léptünk ezernyi átkon s vihar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értjük; miről szóltak a szavak egykor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rtjük azok tiszta, Holnap-féltő igaz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ár a szégyen nem engedi elfogadn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jra elénk állt percek mélyén nyí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értünk szirmot bontott rózsa vigasz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or már az önvád hajtja le fej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t akkor… rég: ma is tovább megy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rt már nem merjük igazán elhinni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i ellen egykor vétettü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ereszt előtt áll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az irgalmas Krisztusér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ma is megbocsájt nek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más az…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fakult hajnalok eltűnt harma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 vén Nyár perce mind tovaszál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már nem hív követelőn a Nagyvil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keresünk izzó pírt elherv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ttá-lett rózsák rozsda-mart szir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nyugalom ül éji álmunk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incs könnycsepp a gyűrött párn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ár tudni fogjuk; megérett a Per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végre valóban tovább vi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égtelen Megismerések útjá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tudni fogjuk: merre tűnt 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kor végtelennek hitt Nyá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udni fogjuk: hová illant a har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arcunk mosta rétnek pázsit'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értjük: a csábító Nagyvilá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kicsiny Rész az Örök Egész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rózsáink izzó pírját is meglelj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rádöbbenjünk: nem más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egy parányi csepp az 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ég értünk is izzó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felénk tárt Szívéből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önnyek árá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k árán indul Utu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tisztítva az első lépt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k és vér-cseppek ár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aztán holtunkig kísér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könnyek közt halad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et magunk ejtünk, s mi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szer ejtenek értünk s miattu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özben egyre tovább lépve az úto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 szeretni, s gyűlölni tanulun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ket hoz minden vallomá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könnyet ád minden hamis sz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önnyek közt születik a Holnap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minden Tegnap tisztán látha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k árán teszünk minden lép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arcunkon ragyognak újra és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átmossák szív s lélek sebei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ogy megtisztítsák a végső Perc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or újra, de már egyszerre látj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an szórt, s szívvel ejte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ündöklő gyémánt-cseppjeink…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ha nem akaro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 és egy nap majd a válladra sz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lismerés csillogó Lélek-madara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tán ráébredsz: mit vett el lelkedtől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tévedés sűrű, éj-sötét fátyola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egy rég hallott hangot hallasz lágy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lani lelkedben mélybe-hullt alkony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rég már csak magányod ül mellet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kete csendben fakó, rideg ágyado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nyújtanád a kezed s szólnál 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em lesz ki kérje jobbod és szav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panaszod zúgod; már csak a sz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zi el kacagva könnyes-fájó igaza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egy nap majd már úgy érz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örötted s benned minden hideg 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d csak a magány vas-pora tölti 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kkor üzenj értem, s én melléd állok hí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e csak ha nem akar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abláncra verni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 önzésed igájába tör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Szabadnak született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válunk el…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( elillant szerelmek margójára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még ezüst virágok közt lép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unk Nap csókolja, s ajkunk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er csók íze az éltető nekt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még hittel valljuk: a Hol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izzó boldogsága ránk v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 még csillagot látunk a kedv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-lepte, szerelmes szem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magunk is könnyet ontunk ha eg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 fészket rak szívünk közep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 még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olnap már a jeges északi sz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újja csak arcunkba emlékink por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 már megszaggatjuk szív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nokká s hazuggá lett álomvilág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hite-vesztett barát a testére for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g megkopott, rabságot adó csuh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 már tagadni próbáljuk könnyü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bűzhödtnek érezzük a tegnap tapo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üst-virágok mára már elhervadt szirm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Így válunk el egymástól ha már utunk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ohó vágy madarai felcsipedtek minde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gy egész Életre elébük szó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tiszta Boldogság-morzs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rabság fala ál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holnap lábunk új útra l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új harcok várnak s új álm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ra nézve tán értetlenül nézzü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tegnap még gyűlölt Vil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értjük; éjünk és minden napu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rt tűnt egyformán mély-feketéne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ért nem tudtuk azt mondan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Ez van… Lám; ilyen is az Él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rt fájt úgy a szavak súl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en ma már csak nevetün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rt nem tudtuk úgy érez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iért élünk: ha nincs is velü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án mégsincs egészen ellenünk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rt lett egyszeriben rút s ostob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 tegnap még bölcs volt s gyönyörű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rt lett a legkisebb harcunk is nehé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tegnap Jövőt-építő volt, s könnyű…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változott meg köröttünk hirtel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mondja bennünk: eddig, s most elé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tudja. Talán az Öntudat sikolyát hallj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bódult álomból ébredő, tisztuló Ért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rra kell riadjon hogy a tegnap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gaznak hazudott Szeretet fakult helyé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abadság büszke madara körül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g a rabság fala áll: otrombán s rideg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mérgez me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rcekből állnak össze napjain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rcekből mik oly gyorsan szál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lelkünk azúr égben szárnya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Boldogság-íze van a nyár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rcekből, mik örökkön áldottá lesz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zívünk a Szeretet szavára dob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e átkozottá fakulnak mind, ha egy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b-láncot vetnek szárnyainkra tit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a Boldogság s a Szeretet halá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lehet szabad az Öntud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mérgez meg minden édes perc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öl meg hűséget, s igaz álmok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sok szava alá kell feszülj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z ÉN értelmét adó Akara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rtem is száll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gadnak még a lélek-szárny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szellem már érzi a végt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badság megtisztító lehelet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bár még ezer a jaj s a fájdal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udat felismerni véli feledett igé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igaz állítások Törvény-erej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Jogát és Hit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még gyötör az önvád, s a 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adtam és kaptam: szívembe vág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ég sötétnek tűnik az út menté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napfényben fürdőző virág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ha átlép az Értelem a benne lüktető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röktől hordott félelem sötét kapuján</w:t>
      </w:r>
    </w:p>
    <w:p>
      <w:pPr>
        <w:pStyle w:val="Normal"/>
        <w:rPr/>
      </w:pPr>
      <w:r>
        <w:rPr>
          <w:sz w:val="24"/>
          <w:szCs w:val="24"/>
        </w:rPr>
        <w:t>- tán már lesz er</w:t>
      </w:r>
      <w:r>
        <w:rPr>
          <w:rFonts w:eastAsia="Times New Roman CE" w:cs="Times New Roman CE" w:ascii="Times New Roman CE" w:hAnsi="Times New Roman CE"/>
          <w:sz w:val="24"/>
          <w:szCs w:val="24"/>
        </w:rPr>
        <w:t>őm hogy elhigyj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 csak ellenem: értem is száll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ykor az Ige mely eggyé ötvöz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örékeny szellemünk ha túljut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rsok, átkok és sápadt imá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távolba ves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ros országút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tkok szállna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tkok szállnak nyomomb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n felizzó, gyermeki átk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sárba akarnak ma is lökn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előttem nyíló virágo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tkok, melyeket már százszor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 lelkem útjára szórt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gadva Isten-adta jog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Utamon én is önké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 szabadon haladj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tkok húzzák le szívem</w:t>
      </w:r>
    </w:p>
    <w:p>
      <w:pPr>
        <w:pStyle w:val="Normal"/>
        <w:rPr/>
      </w:pPr>
      <w:r>
        <w:rPr>
          <w:sz w:val="24"/>
          <w:szCs w:val="24"/>
        </w:rPr>
        <w:t>Ég-fe</w:t>
      </w:r>
      <w:r>
        <w:rPr>
          <w:rFonts w:eastAsia="Times New Roman CE" w:cs="Times New Roman CE" w:ascii="Times New Roman CE" w:hAnsi="Times New Roman CE"/>
          <w:sz w:val="24"/>
          <w:szCs w:val="24"/>
        </w:rPr>
        <w:t>lé törő, tiszta vágyai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cagva gúnnyal minden sz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yel feltárni vágyom Nék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ívem véletlen megmarad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ár már sebzett álma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tkok közt vergődik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de már nem fordulok vissz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bár még siratom, mi Álm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ettetek örökre elvesz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udom: sós könnye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 fáradt Föld maj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zánón beiss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avak zúgna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 zúgnak fáradt agyamb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iket oly régóta várt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elyekkel elmondha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múltba-veszett, s újszül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m, tervem és titkolt vágy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elyekkel vétkem val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 Szívére bízva magam bátr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elyekkel sebeim zokog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ott égnek lelkem minden zug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, melyekkel szavamra válasz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 a Nap ezer  felizzó sugaráb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 fakó, és lázadó is még a szí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megtalálom félve szálló fohász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önny-lepte szavaid kavarg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vad sodrú áramá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élre állok há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ég, s nem él szívemben hara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ég, csak a legtisztább fájdal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t szívednek nem szállt mély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kan elmondott, jogos óhaj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értette elméd egyetlen szav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nem ismerte csak önnön "igazát"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re állok hát, hogy mégis vállalhass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ékem rendelt Út porát és arany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re állok, hogy te is megleld egy nap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d és szellemed néked adatott Út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ismerve annak minden fényét és árny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megízlelve minden könnyét és mosolyá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re állok, hisz az én utam fakó fé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ked nem hozott csak felizzó harag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a te utad hamis öröme nékem szü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 lelkemben ezer mély-sötét bánat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re állok, mert helyemre egy tükör ál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ben nem látod, csak önnön arcod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csak távolról figyelem, s tit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vívod meg végül e tükörkép e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héz, de csak önként válla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 csak Igaz Hittel megvívható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sten felé vezető harcoda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éd álltam…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>( Gábor fiamnak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léptem tükröd foncsora mög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szre vedd végre arcom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lásd: kit a tükör eltakar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önálló lény: s nem saját énedről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y mellékes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félre lökhető másol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léptem végre a Valóság fényé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lásd rajtam is Isten kézjegy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p úgy teremtett engem is egy nap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bármely más Szellem-gyermek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d álltam teljes valómban hogy lás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em is az Isten-adta, szabad Akarato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lyel megkülönböztette a Teremtő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mbertől az uralmad alá hajtha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 öntudatlan állat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elmondhassa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en még fájó sóhajok ül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ár tisztul a lelkemben izzó könn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nem is hallik mellettem áldá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nem kíséri kínjaim gúny és közö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nem kell vad vádaktól retteg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tiltják felednem volt vétke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nem Isten jogos ítéletében él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értelmed ön-látó, megfakult rét'e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kell hamis "szeretetet" viseln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rezve mögötte a gyűlölet izzó árnyá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mérhetem nyíltan és őszint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lém szálló szavak értékét és súly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lehetek, aki vagyok: akivé lennem k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lmondhassam azon az utolsó nap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voltam utamon, ami bárki más e Föld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Szabadnak született EMBE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stennek ajánlo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nek aján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mmá-lett létem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eszem kezé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sszetört lelke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zórom elé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lió könnye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ére fekte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lökött szíve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tadom Néki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sárrá-lett kincseke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 tán még megle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rom-halmaz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ás nem kerese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 szégyellve titk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em-kért Szeretet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kete angyalo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e angyalok állnak az éjb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énülő lelkeink tartják kezü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münk, s utolsó álmaink értetle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szítják semmibe mint értelmetl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 nem értett tegnapok fakó hangj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jú Holnapok tagadják a szürkület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bízva az Égi: Isteni kegyelemb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m látva a Törvényt a végső Percb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híve a végső Pillanat örömteli bánat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rge ujjakkal osztják testünknek a Halá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ált vállalva önhitten egy Holnapi Útr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l a végső szót nékik más "angyal" súgj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, kinek kezébe már lelkük lesz letév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lelkükre lelkünk lesz bűnükül bevés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utolsó sóhajunk, melynek örök jogá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épték ki kezünkből hogy helyet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mint gyalázatos, rút mondókát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kete betűkkel írják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z általuk jussunkul szab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törvénytelen Halált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báno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vá lett utamon m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mét csak magamban jár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t bukott diák: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kor-volt osztályt sor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egyszer végig jár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ismertté lesz a Ninc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ükséggel kézen fogva ál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 bánom mégsem, mer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re lépve elmaradtak mögö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a lelkemre hulló átk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aradtak az igaztalan vád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megölni vágytak lelkem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nyílni-kész, fáradt vir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így ha koldus-szegényen is, d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badon küldök az Ég f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szelek szárnyán száll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sendes imádság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án elér lelkedi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gy nap majd úgy érz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agytak körötted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kor oly vadul illatozó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csak néked tündöklő virág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úgy érzed: lelked a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üzes sugarai alatt lépve az úton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 mégis megfagyo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úgy érzed: hazuggá let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álnok mód cserben hagyt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-mind az éji csillag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án megérted végre a Sz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nap mint nap fáradt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lkan a szélbe kiál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barátok közt tör rád a magán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nem lelsz enyhülést kedve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gyódón feléd tárt karjá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üketen állsz, s némán figyel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ár nem hallod többé hango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lszálló szél csendesült dalá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leled békéd s nyugalm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agad ellen fordított Világ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llenséget vélsz látni mind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óban és kőben és fénysugárb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elér lelkedig millió kön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érted és miattad hull ma i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éltő fohászt küldve az Ég f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ispatak vizének lág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riadt csobogásába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nap talá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ört hegedűm halott húrj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felcsendül mégis egy nap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szívek rejtekére simul dal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nap tán mást is dalolok mé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csak izzó, titkolt bánat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nap talán új Fény szület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ályba-hullt alkonyom eg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nap tán meglátom csillago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ikrázni az éj sötétlő vizén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nap talán könnyem csordu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ítőn lelkem sajduló mezej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nap tán meglátom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rsom és lényegem az 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rgalmas tenyer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ót sem érdeme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utakra vitt megfáradt láb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új rémek állnak vadul elé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még a régi út ezer kínja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izzik szívemnek rejtek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rég halott álmaim sira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lió, fájón titkolt könny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ár új álmok illannak to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öttem únott közönny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tegnapim' ezernyi ígére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ném megfakult sorsom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ár az újszülött Holnap szav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ászolom némán; mélységes tit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lelkemben sajdul minden 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t álnokul létem útjára szórt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e mint tegnap, úgy ma is vár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eje lesz egy percen, s igaz Hatal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elkemben a felém is szá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örök Isteni SZÓ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tegnap: ma is azt várom epedv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sten egy nap szerető Szívéig em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Íly remények közt lépek botladozv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 Vigasz biztos Ígéretében múlt s j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árha milljom kínja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tán már szót sem érdem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tt vá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ssan megnyugszik fáradt szív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érzem: Isten irgalma mint emel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m, ha hull is még sáros utamr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ménység bennem új dalt éne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z még viharom tán ezer is a Földö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milljom vad villám még szívembe vá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e már látom távol'an; az Út vég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integet felém egy nyíló barka-á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érzem létem fölött a Teremtő mosolyá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tudom: Ő mindig, örö</w:t>
      </w:r>
      <w:r>
        <w:rPr>
          <w:sz w:val="24"/>
          <w:szCs w:val="24"/>
        </w:rPr>
        <w:t>kkön vár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én új erővel s boldogan lépdelek Felé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ár még vonszolom múltam sáros batyuj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ég vonszolom, hisz még bennem izzi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el nem sírt, mélyen fájó kön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Holnap könnyei is ott égnek lelkem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e már emelt fejjel lépek, mert tu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stenem irgalmas, szerető Szívéb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tt vár sár-lepte lelkem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z értem is született Kegy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n vagyo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gy nap majd átlépek vég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ét-nemlét sarkig tárt kapujá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ott látom felírva ne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nek gond-lepte homlok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letehetem végre telt zsák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l és sikolyokkal az alj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nyújthatom kezem a Fény f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ott vár Isten kinyújtott jobb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nyém is lehet a feledés csók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minden fájó emléket eltem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nem félelemmel kell fogadj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árt szívvel az Igaz Szeretet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lhal végre ajkamon minden vad szó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eltűnik létemből vád és kétkedés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ddig el kell fogadjátok: én vagyo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nek árnyául szegődött a rettegé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rnyául szegődött, s minden újszül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ldogság-sugarat mélyen magába tem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könnytelen bár, de lázadva fogadj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váratlanul Sorsom fölé szálló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bár tán csak hűsítő záport ho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arányi felleg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Nem tudj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cses gyönge lángja reb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eregve, mint ki fé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ó-szájjal, jég-csókolássa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án vissza jő a té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bbenve még élni prób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útjára keljen lelke: a F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udja; már e perc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ötét az úr a Föld szín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udja: már jeges fél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bben vacogva milliók szív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 tudja… Hát vágyja még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öpp lángja rést üssön az é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elkeink köré dermedt test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… </w:t>
      </w:r>
      <w:r>
        <w:rPr>
          <w:b/>
          <w:bCs/>
          <w:sz w:val="28"/>
          <w:szCs w:val="28"/>
          <w:u w:val="single"/>
        </w:rPr>
        <w:t>egy lélek felzoko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e van. Az é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lió csillag ragyo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t halk, halvány felel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rra gyúlnak ablakin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 és hamis lámpa-csillag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ztán hirtelen sötét le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 egy lélek felzoko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ha a reáhulló sötétsé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zdulni látna néhány torz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émítő, holttá-lett gondolat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ha megérezné a Teg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ötét testén matató Holnap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tán fényt vágy lopni mé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élhetővé tegye a követke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ár halva szület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önmagába visszahu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fáradt pillanat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lehe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 vagyok. Bár m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send pihen lelkem pitvar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éhány apró, lágy nesz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átrebben a sötét zá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ém hullott fátyol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n mégis fáradt vagy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' félszáz éve vonszolom igá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ogy ki vagyok, honnan jö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vé kell legyek utamo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ma sem tudom igaz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het: csak fakó álom vagy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folt csupán a Valóság tiszt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fényes udvarán. Fakó ál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t az ébredés egy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emmibe söpör né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het: tán felszálló gondolat vagy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ott született Isten borús homloká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létében e borút őrzi, átvíve a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k és éjek végtelenbe nyúló sor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eglehet: mosoly vagyok mé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ha nem; mosollyá kell lennem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nek édes, élő fénye mind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 felé ragyoghat hittel és bíz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gyermeki szívekben s szemek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lágot teremtek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om-világban é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fáj a "valóság" vilá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Létet teremtek magam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nek tiszta még minden látom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ermeki világot teremtek, mely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sem volt enyém fénye és virága…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plőtelen-tiszta világot </w:t>
      </w:r>
      <w:r>
        <w:rPr>
          <w:sz w:val="24"/>
          <w:szCs w:val="24"/>
        </w:rPr>
        <w:t>terem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ben életre kelhet tán egy nap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Isten minden mosolya és ál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ulló csilla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lló csillag szeretnék len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ag, mi átível nyári éje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nem tudva, de érezv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hagy nyomot fé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ána-szállt, szerelmes szíve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ányi, izzó híd az é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lelkek mélyén egy percre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nséges-békében megpih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égül az Emlékek tavába hull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 is emlékké csendesü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lágy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zelíd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örém gyűlnek mind…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oltakat idéző fél</w:t>
      </w:r>
      <w:r>
        <w:rPr>
          <w:sz w:val="24"/>
          <w:szCs w:val="24"/>
        </w:rPr>
        <w:t>hom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csend simul körém lágy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n elmerengve kut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lékeim fakó batyuj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űnt szerelmek érnek lelkemh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medt testük új izzásra kél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hűtlen barát, ki elhagyo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kezét nyújtja jobbomér'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ermekkori játszótár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halt kacaja száll felé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átívelve kín-törte éve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játszunk önfeledt-könnyed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rém gyűlnek mind, ki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nyom falán belül r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etni, s feledni véltem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e ez csak a félhomály s a cs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lóka játéka melynek óráj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elmerengve kut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lékeim fakó batyujáb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lld há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harang-szót vélek hallan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át száll sűrű éjek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ha Isten szava szálln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ltal erdőkön s rétek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mbok közt madár-fi felel rá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ában csiccsen szelíde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őzek halk mozdulása halli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cuk lejtik ezüstös fenyve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bban a kis patak, s a pisztráng te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üszkén csillan meg a víz színé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sás között fészkelő vad-madá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án elmereng tűnt napok emléké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lszik, s álmodik erdő s a r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épp boldog, új nászra kél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harangszó Isten szavával őr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ékét a természet lágy öl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rangszó és Isten szava óv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milliárd Élet fölé lebb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ber! Halld hát te is a Szó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s ne Te légy ki ellene szó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Neved lehessen néked is e szép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sten által írott Történet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 nem bírom már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S ha nem bírom már visel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ondokat, a jajokat s a terhek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 nem bírom már visszafojt’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lkemen izzó, fekete könnyek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 már nem veszi ajkam a fohász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ak éles vádakat vág a szél szemé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senki sem ad igaz válasz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bennem égő, ezernyi "Miértre"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 nem érzem hogy értem is hul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ndenség ezernyi forrón izzó kön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sárba taszít végképp az "emberek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ukba-fakult, jég-mosolyú közöny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 már csak azt látom, mi igazán való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elmémnek nem kell több hazug mes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végképp feketévé válik előttem mi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a szigorú Valóságban is csak feket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a már nem teszi fehérré előttem a sz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nok, vad lelkek hazudott-tiszta "hite"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kkor már nem kérek többé semmi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 áldást, hideg szívet, üres kegyel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vissza fordulok némán amerről jött</w:t>
      </w:r>
      <w:r>
        <w:rPr>
          <w:sz w:val="24"/>
          <w:szCs w:val="24"/>
        </w:rPr>
        <w:t>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az igaz-szívű vadak között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végre megpihenjek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 mé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 még itt vagyok, de erő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hitem nincs tovább a harcr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degen tűz csak a Nap re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get a Hold halovány ar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omaszt minden üres "áldás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z átok fáradt lelkemet mar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egfakult létem útjai föl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tort tart a Mindenség kar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Így lépek vak tegnapokb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tékét vesztett holnap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szél szárnyán még egy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fakó Ígéret száll fel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– </w:t>
      </w:r>
      <w:r>
        <w:rPr>
          <w:sz w:val="24"/>
          <w:szCs w:val="24"/>
        </w:rPr>
        <w:t>ronggyá foszlott lelkem rég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az itt tanult keserű átk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úgja mint valami torz zsolozsm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és új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és újr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észülj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észülj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erc mit oly rég óta vár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mely napon eléd áll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szülj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 gyűjtsd illanó mámor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tegnapnak, se má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szülj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ád valahol mess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gódó lelkek vár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k múló, földi fényt n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sak lelked mélyébe rej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ódi Kincseket lát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szülj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hagyj gondot, könny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szégyent örökül a Világ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szülj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ntsd szét tiszta aranya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utánad jövő Ifjúság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szülj!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 őrizz meg lelked </w:t>
      </w:r>
      <w:r>
        <w:rPr>
          <w:sz w:val="24"/>
          <w:szCs w:val="24"/>
        </w:rPr>
        <w:t>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t mit tudnod ada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terhek nélkül fogad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bármikor eléd állh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t az áhítva várt utolsó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 mégis legelső Pillanato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án tiszta szívve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tiszta szívvel indultam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ljem, s meghódítsam e Vil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tiszta szívvel csodáltam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de hajnalokon kinyíló vir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tiszta szívvel szerettem nemr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csókom is tiszta volt mit adta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tiszta szívvel, igazán elhi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dalomban az Isten álma v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án tiszta szívvel… de jaj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re ocsúdtam volna, már térdi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űnben és jajban és szennyben jár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leltem magamnak csepp zu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egnap még "csodásnak" hitt Világ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irág elhervadt amerre lépt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ókom sárrá lett a lét-zivatar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gy dalom fájó gyász-dallá torz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ponta rámhulló alkonyat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ult, mocskos szívvel járom r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rsom nemrég még Ég-tiszta útj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tudom: csak a mélység sara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egy-egy fekete dalra tán ak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on az utolsó percen még megtaní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napot keresnék, de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án még Holnapot keresné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Valaki azt súgja halka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már késő… Már nem le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Szíveket keresnék, s Álm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Hang újra szól lágy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e fuss utána… már nem le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Fényt vágynék még lel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Szó kacagva szál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ár csak az árnyék lép ve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még a Csillagok közt szálln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válasz már csattanva szó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aláld meg végre a helye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ol nincs se Holnap, se Szí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z Álmok rég véget ér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ol sötétnek kell elfogad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elébed álló perc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ol csak a múlt ezer kín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"csillagként" föléd sz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ol minden elkövetett vét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s már egyszerre eléd 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tt várnak rád hogy mind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rcedről híven számot ad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kor még ifjú szíved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lehettél vol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 igazán Szaba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Éjszaka v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jszaka van. Tudatlanságba merü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 én-alakkal vívjuk az ébrenl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serves óráiban hagyott harcok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lmunkban tán minden egyszer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agasnak látjuk is a korlátok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újra jő az ébredés vak pe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nk hozva a tegnapi kudarc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lénk hozva kiket álmunkban má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ázszor és ezerszer is legyőz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ost mégis vesztesként figyelj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támadhatatlan, gúnyos álarc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ost még éjszaka van. Még mi állu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rök győztesekként a Valóság keser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ost álommá szelídült harcmezej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ne legyen más kivel szemben elbuk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az éji homály óráiban lesben á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tagadhatatlan, eltaposhatat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és kiismerhetet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ébren is álmod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degen önmag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nem veszem észre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még minden kínt, s mosolyt lá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ermeki szemmel nézem a Vil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még megmutatni vágyom Nék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könnyet, s harmatos vir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még elmém szabadon, fürgén sz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kötve már rég - tudom - balga test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néha még Holnapok elé lépek vakmerő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 az Idő fürge szárnyak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messze szállt is fölö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még egyszerre hintek véletek könny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lágy mosolyt Napnak, - szélnek szeméb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még gyermeki szemmel próbálok nézn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is az Isten gyöngy-tiszta, tündöklő szemé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még Álmokat álmodom bátor-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szivárvány-színre fessem véle Nékt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 - mind az érkező, furcsa Holnap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de csak ha nem veszem észre, 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dni tudom egy percre: szívetek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lágy, édes szín réges-r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százszor is megfagy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ázszor és ezersze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ús kedvvel ébrednek m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öttünk mind a fakó reggel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kkel mossák arcu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ilaj heggyé nőtt, fekete fellege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unk szél cibálja durván, konok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valami vásott utcagyerek,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resen koppannak lépteink nyo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agányosan ázó, útszéli köv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eszélyes áprilisban járun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ső mos egybe órákat, perceket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tűrve H</w:t>
      </w:r>
      <w:r>
        <w:rPr>
          <w:sz w:val="24"/>
          <w:szCs w:val="24"/>
        </w:rPr>
        <w:t>olnapok tiszta álm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agadva mind az emlék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szélyes áprilisban járu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Tél még néha felénk integ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én e viharos, borús világ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nta mégis… mégis útra ke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mlékeim közt ballagv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ami időtlen Időben s Tér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rejtekén százszor és ezer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ig újra és újra izzó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éltető Napfénnyé érleljelek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rt nem érti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s már csak rideg tárgyakkén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űlt kövekként fekszünk ak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rejtve mélyen a hant ala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még néma fejfák jelz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lt-halovány virágkoszorú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k voltunk, míg miénk v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ány eltagadhatatlan Pillan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Hogy kik voltunk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hogy kié lesz holnapra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gnap még bennünk izzó Lényeg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vá, merre száll végül a Gondo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felednek, ha létünk fölött úr les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inden gátat semmissé tevő na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ki sem tudja. Tán nem is kérdi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ik: mi bennünk élt, most ott nyugszi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űlt testünkkel, mélyen a hant ala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ik, mert nem értik: az Igazi Lény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ak az utolsó fáradt perc után lesz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gazán, s örökre Élő és Szab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tiszta, ég felé szálló vágy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 köti gúzsba durván az évtizedek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tvonszolt s akarattalanul is éltetett tes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 hitvány, s már únt emlékként heverő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emmivé lett zsarnok kődar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rmat-cseppel itatta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mat-cseppel itattak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ág-illatú, lágy-karú reggelek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csókot hintettek eső-cseppb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osollyal fölénk röppenő fellege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unk szél szárítta' dúdolgat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tkünk a faág nyújtotta kéretlen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Így léptünk át gondtalan Te meg é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szer áldottan ifjúi évek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 egy nap megéreztük a pocsoly</w:t>
      </w:r>
      <w:r>
        <w:rPr>
          <w:rFonts w:eastAsia="Times New Roman CE" w:cs="Times New Roman CE" w:ascii="Times New Roman CE" w:hAnsi="Times New Roman CE"/>
          <w:sz w:val="24"/>
          <w:szCs w:val="24"/>
        </w:rPr>
        <w:t>ák bűz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t virágok rothadó, élettelen kelyhéb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jég-szilánk hullt ránk – csók hely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fellegek gyilkossá-lett ezernyi cseppj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pzott, deres hajunk fakó szél cibált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áncsot vetettek nékünk mind a gyökerek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egykor cifra gúnyánk rongyos zsebébő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rtuk út-félre mind a holttá-lett remény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Így vánszorogtuk aztán végig árva szívve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bukdácsolva a keserves-hosszú felnőtt-évek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gunk után vonszolva  - mint lyukas zsákot -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tegnapi arany-szín, éltető Ígéret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vánszorogtunk, s így lépünk ma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jjal és könnyel köszöntve a reggel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égis egy percre, úgy éjfél táj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or ezernyi kínunk nyugodni té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ifjúnak hazudott szívvel megidézz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sírjába-hullt, s már feledni vé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Ígér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égis egy percre úgy éjfél táj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matot álmodjunk magunknak 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zer sugárral áldott, tiszta kék e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reggel, ha az új felleg ránk bor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rőnk legyen mégis elvisel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valóság-adta torz rémkép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ddi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ig szeress míg itt vagy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fáradt két karom ölelh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ig szeress: ne kelljen hol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ratnod a veszni hagyott perc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ig figyelj míg tisztán hallhat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ív-dobbanásom ki nem mond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kimondhatatlan szava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ig keress, míg megtalálhat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-sötét sárban és égi sugara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ig szeress… addig találj 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szíved mélyére rejth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ha egy nap már nem lesz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betöltöm az utolsó Perc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be tekintve rám találj</w:t>
      </w:r>
    </w:p>
    <w:p>
      <w:pPr>
        <w:pStyle w:val="Normal"/>
        <w:rPr/>
      </w:pPr>
      <w:r>
        <w:rPr>
          <w:sz w:val="24"/>
          <w:szCs w:val="24"/>
        </w:rPr>
        <w:t xml:space="preserve">s végre </w:t>
      </w:r>
      <w:r>
        <w:rPr>
          <w:i/>
          <w:iCs/>
          <w:sz w:val="24"/>
          <w:szCs w:val="24"/>
        </w:rPr>
        <w:t>valóban</w:t>
      </w:r>
      <w:r>
        <w:rPr>
          <w:sz w:val="24"/>
          <w:szCs w:val="24"/>
        </w:rPr>
        <w:t xml:space="preserve"> megismerh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jra megtanulj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lben száll a tavaszi Ég f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sápadt-gyönge dallam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tengernyi bánatát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hanó fellegek hátára szór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ájuk bízom vakmerő hitt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igyék fel oda, hol már cs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llió ezüst-szín csillag hon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ájuk bízom remélve: egy nap dalom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tán az Egy-igaz Isten majd lehaj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hajol hogy szánón kezébe fogj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va: megdermedt szívem tartj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szkető dallamok mélyére rejt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vón s vigyázón irgalmas tenyer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kkor tán feloldja létem ezer bilincs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lam-könny'imbe vegyítve könny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tört, fáradt szívem mégegy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tán már utószor - újra megtanul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z egyetlen Ég-tiszta dal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eglelni Isten felé tár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örökkön szerető Szívé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edig Tavasz vol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ús kedvvel ébredtem ma i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int már annyi hűvös reggelen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ssan mozdultam, valamit kere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em leltem mégsem a hely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or napfényt próbáltam hazudn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őt fellegek helyére magam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t, Holdat, majd ezer csillag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óbáltam magammal elhitetni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hogy valaki </w:t>
      </w:r>
      <w:r>
        <w:rPr>
          <w:i/>
          <w:iCs/>
          <w:sz w:val="24"/>
          <w:szCs w:val="24"/>
        </w:rPr>
        <w:t>más</w:t>
      </w:r>
      <w:r>
        <w:rPr>
          <w:sz w:val="24"/>
          <w:szCs w:val="24"/>
        </w:rPr>
        <w:t xml:space="preserve"> vagy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óbáltam… de a Való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es-durván szavamba vágot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gakat reccsentve rázta 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épnek hazudott világ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Pedig Tavasz vol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de színt öltöttek a virág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ó vize ezüstösen csillan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fűz ága barkával bóloga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sak szívemben élt még a T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gölve bennem az Újjászület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ig meg-megújuló Csodájá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már komor kedvvel őriz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ég és fagy szívemre-dermedt csókj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Pedig Tavasz volt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ig már hallani vél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avasz-tündér halk suttogás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ig még éreztem csók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már szinte érintt'em lenge ruhájá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ert Tavasz vol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a kelő nap fényében a Föld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pni kezdte újra szilaj-vad táncá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ölve a könnyű, égi-szép dallam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pofonná durvítva Tündérem csók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gyász-leplet értetett kezemh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zzal cserélje fel mind a Csod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a rohanásba közömbösült vilá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d, bűzös-csókú lépte rég eltipor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a Remények és Tavasz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születésük percén megö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vá dermesztett ifjú Álm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Pedig…  Tavasz v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Tavasz…!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agy csak elámította volna lelk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múltból emlékként megmarad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reggeli fázós-borongós ór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nón lelkemre simuló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áng-színű álmodás…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h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csillagot vélek felragyog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d-szántotta homlokom közepé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éha ott érzem Létemnek hajójá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ingani lágyan az Isten hűs tenyeré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égi fellegek közt tanyáz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Nap gyújt szívemben mágly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ányi csillagokkal kacagok, 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d önként ad kezembe parol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éha… de aztán vad vihar jő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vihar, s homlokomon ak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út kelés fakad a Csillag helyé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Létem tört hajója csak vesztegel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örtetők konok haragjának tengeré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mbolva borulnak rám a felleg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Nap kínom égeti csak szívemb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llió csillag gyászdalt szikrázik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Hold elbújik félőn s remegve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Néha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dig csak egy semmi kis SZÓ kéne tá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csepp szavakká formált Remén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ott kéne megszülessen nap mint nap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mberek kőszikla-kemény szívé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egy aprócska Szó, egy halk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ívemre szálló könnyű vallom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újra izzani merjen bennem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g és Föld felé egyszerre nyújtha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szívem legtisztább rejtekén születe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csillagként felfénylő igaz Álmodá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ég mozdulatlan…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( tán csak magamnak 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d tán bízón száll, de lába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élelemtől már rég mozdulatla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előre elkopott voln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erőd a hulló szavakb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rved és féltve őrzött álm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öltetlen maradva tova száll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tt keres magának pihenő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ol a többi holt lélek-mad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ad vágyaidban él, de por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őrizheti lépteid nyom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üresen vonszolod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rsod egykor bízón válla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r-nehézzé dermedt batyu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pzeleted már Holnapot épí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a Múlt mindig utadba á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va: ellökve félelmed kínjai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percen tán lesz erőd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tlépj a legalább a Ma feléd nyíló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rémítő kapuj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ja, s te hallod is hívó szav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gondolatban indulsz is tovább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gondolatod nem követi te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állsz egyhelyben tová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rémülten figyeld: a Sor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gyűjti halomba lelke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gvalósulatlan álmai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zernyi tor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ostoba fintor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lódott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vagy mégsem?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elém állt egy apró per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sebesen elfutó Pillan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ra képeket véltem látn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llottam fura hangok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ra árnyakat láttam lép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közt oly hiába kerest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parányi éltető Fény-sugar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hozott elém az a per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fakó, elfordított arc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m állt egy aprócska perc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től valami mást várt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újra csak kín-port lel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ény'im kopott batyujá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ost felidézve elszállt nap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kezembe fogom bíz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urta, mégis hosszú perc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iába nézem: a perc szív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 látom most sem cs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zt az összeroncsolt kép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zem mégis, tán titkon remé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kezemben tarthatom új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égi: az egykor-volt Egész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, amit még nem tört sz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mocskolt be a félel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az önzés-szülte gyűlölet…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zem, keresve a perc mélyé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gi: Istentől kapott színek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ézem vágyódón keresve rejteké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emmibe hullt, dobbanó szív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zem, de a kép apró darabká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is halottak: feketék, kemény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 már zokogva forgatom agyam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és újra megnézve az elém ál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be dermedt töredéket, vár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most is várva, s dajkálva magam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mi balga megölhetetlen reménység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valahol a szilánkok mélyén fell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z egykor-v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emmibe hul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mberség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01. a Költészet napjá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yvet veszek kezemb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ek tekint'nek felém, 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nem kötik meg lelk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 meg is szólalnak bennem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szülten várakozó Szellem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Ölembe ejtem hát a könyve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llám is lehunyom lágya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e külső-belső némaság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ül útra kél vélem a Képzel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olt Mesterek után indulo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resve őket rideg temető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vaszukban is bús útjai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keresve sírok fázós ölé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csak gondolataim útj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lcseyt idézném meg, és Juhász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ranyt, Petőfit, József Attil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tovább vándorol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zaklatottan megpihen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nóti ezer könny-gyöngysor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új Szellemek felé lép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borús lelkem megpihen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égül azon tűnődöm: mért v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n a napon is köröttük oly mé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oly szégyenletesen üres CSEND!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l van mellőlem az a láng-lelk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 megálmodott, büszke Ifjúsá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nek együtt kéne lépnie vé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mlékezés tiszteletteljes útjá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vannak, kikhez a Haza e Nagyj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l és vérrel óvó soraik írtá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l vannak? S hol van szívük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éniuszok által feléjük küldö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dőn és Téren átível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eléjük sugárzó Lá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lsöpörte azt a tavaszi szé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üressé lett szívük rejtekérő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minden fölöslegessé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maguk mögé szórt szemetet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koszlott járdaszélről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agam maradtam az Emlékek köz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szor kiégett, árva, kóborló lélek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holt, ám bennem örökkön élő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ltő-óriások árnyékába lépj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n lépek is tovább meghatotta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gányos, vénülő, elátkozott poéta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ősök útjára tévedt apró, földi fére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vadó lángú, senki kis álmod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közben arcokat s Lelkeket idéz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ig még a Múlt útjain ballag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yér lombú emlékezés-fák fázós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megő lombjai alatt tán é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sak magam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 csak magamnak dúdolgatok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gy viseld e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emben megmozdul a tol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 születnének hegye ala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ost a Múzsák hallgat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kik érzik: nincs helye több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oézis varázsának a Nap ala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gatnak, mert tudják mi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 lelkem, s beteg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enként százszor felzoko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llgatnak a Múzsák, a daln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e: csak a pénz csörgése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 hallik a rögös-sáros ú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gatnak a Múzsák hisz az 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csak egy rímet ismer, s fak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ba zárult értelme csak e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rz, mocskos "imádságot" foga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gatnak a Múzsák, de halk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lkemnek azt súgják: Költő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bd el Szíved és Álmod és Elmé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agadd meg tollad és önmaga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vagy viseld el ha a Világ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ívedben fogant Tiszta szóé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ponta százszor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gúnnyal kikac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lán így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2001. április 11.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a Költészet napján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nta százszor is megha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százszor lesz enyém napo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z Újjászület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 ez így van jó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 szédült, rohanó Világot tűrn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kínját és örömét viselni s tán érteni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nékem egyetlen Élet kevé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szor merülök alá poklokn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serű, bűzhödt, kénköves vizébe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a mélyből újra és újra felmerü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vol' égbe lélek-szárnyon felrepülv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ttel kacagjak s örök Bizalomma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sten gyógyító, tündöklő szemébe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em egyetlen Álom nem él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yszerre nyújtom kezem mindahá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lt - van - lesz, Égi és Földi Csodáér'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megfakul kezemben az aran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éha nem zavar ha a legmélyebb s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meggyötört, fáradt lelkemig é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 kínjain tán kacagok könnye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más kínját vérezve hordozom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… talán így nevelt belőlem poét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Embert alkosson végül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stentől kapott, keser-édes Sorso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mi mindi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mi mindig sárba lök eng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ól ér egy han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gy kép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egy ártó sz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agába fordult, részvéttelen töme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mi disszonáns dallam sikolt f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dallamtalan, szürke döbbenet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mi ittragadt sötétség nyúl utána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irradni vágyó, sűrű reggele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mi arcomba vág élesen, durv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égszilánkkal hasítva kétfelé dermedt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szkető lelkem mely szállani vágy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re fel Ég-tiszta, apró fellege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de mire szárnyat bonthatnék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könnyű-boldogan útra kelj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Isten szent trónusánál hál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feledt, lágy dalokat zengj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ól ér egy han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gy kép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egy ártó szó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mi, mi végül újra és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adul sárba lök eng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 én is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Utat kellett bejárn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ost ne tudjam még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erre halad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szor merültem el a Tudás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felismerjem: míly végtelen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udatlan vagy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ykor szépnek láttam mag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kkor felragyogtak fölött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tündöklő Csillag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hatalmasnak hittem maga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egy hegytetőn állva megérezz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án porszem sem vagy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fülembe susogtak a tavaszi szelek</w:t>
      </w:r>
    </w:p>
    <w:p>
      <w:pPr>
        <w:pStyle w:val="Normal"/>
        <w:rPr/>
      </w:pPr>
      <w:r>
        <w:rPr>
          <w:sz w:val="24"/>
          <w:szCs w:val="24"/>
        </w:rPr>
        <w:t>dúdolva r</w:t>
      </w:r>
      <w:r>
        <w:rPr>
          <w:rFonts w:eastAsia="Times New Roman CE" w:cs="Times New Roman CE" w:ascii="Times New Roman CE" w:hAnsi="Times New Roman CE"/>
          <w:sz w:val="24"/>
          <w:szCs w:val="24"/>
        </w:rPr>
        <w:t>égről ismert, kedves-lágy dallam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átjárták törékeny semmi kis lény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gből alászálló, gyógyító hangz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égtelen szavait hallgattam önfeledt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öttem százszorosan szikráztak a csillagok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erősítve bennem a boldog Felismerés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am Istenben vezet mindenkor, így Útta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 céltalan nem vagy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ásom a Mindenség egy-egy morzsája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melyből Létet formálhat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lokomra maga Isten csókolt egyko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ündöklő, mennyei Csillag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porszem vagyok is, mégis… még é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az Isten Gyermeke vagyo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uss!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ss! Mentsd törékeny lelke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tsd nyomorult tested árá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badnak született önmagad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uss, mielőtt a fáradt öntu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jogos harcot fela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cs oly Hatalom e Föld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nem lehet akkora szenve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fel ne kéne vállalj, ha bár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orozni készül az Út bárh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etlen, néked rendelt rög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szólt és szállt bensőmb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rtelemtől küldött Felismeré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n léptem szavára nem tudv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rőm hogy a Harcot megvívj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esz-e túlon-túl kevés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kérdezve: hitem, mely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szer szántott már töv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tart-e a távon, míg botladozv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jutok egy nap a Végső Céli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kérdezve, csak lépve elő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rre lelkem és szellem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lkut nem ismerő hangja hív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Utam végén; ha megtörve i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dermedt-sárosan is, de való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adhassam át Istennek mit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örékeny lelkemre bízott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könnyebb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élre állsz, s csak vársz mozdulatlan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od tétlen kábulatban: a tiszta C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önként, s harc nélkül lépjen elé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formára csiszolt percekbe ragad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egnapok megszokott vádjait szór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zolva fekete sárba hullt sorsod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közben tán azon tűnődsz: mért lebeg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mindig az Élet fakó perem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űnődsz, és sirámaid jajongva száll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égsem vállalod kurta percét sem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még végtelenjét a valódi Holnap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és újra megvívandó kemény, fájdalmas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egyedül Emberré nemesítő harc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gyaid az Égig érnek, s hiszed: juss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az mit egy napon elvesztetté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enként siratod, s vissza követele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yed és szavad és hited és neved…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végül önként a Semmi könnyű kar</w:t>
      </w:r>
      <w:r>
        <w:rPr>
          <w:sz w:val="24"/>
          <w:szCs w:val="24"/>
        </w:rPr>
        <w:t>jába hull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csak kín-porral szórja be perced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nem támasztja fel haló porából az él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ni vágyó, s naponta jelenné vajúdha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lemondó szívvel veszni hagy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Emlékek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án nyomomba lép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gyszer már nem leszek i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hervadni kell hagynom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öltetlen álmaim virágszirm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ajd búcsú nélkül távoz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szhangként dúdolva magam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lál monoton zúgó, fakó dal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nyújtom kezem senki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incs ki még utószor felém 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thagyom mégis lelkem árny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tekbe örökítem minden kínna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osollyal szült egyszerű Csodá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tekre hintem búcsúzóul álm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élt s még élni-kész, tiszta virág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nyomomba lép egy percen Vala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i megérzi mindnek illatát, s megért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feledett dallamok félő és fél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csöndes sikoltás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nyomomba lép Valaki hogy hitte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lmaim közé szője szivárványos álm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adva nékem még egy percre esély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mutassam mi álmaimból a hossz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n sárba-hullt évek után megmarad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indenség Urának szívén fénylő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indeneket Haza vezető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etet-szőt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ékes szivárványhi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maimba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aimban egykor… ré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ni vágytam, s elérni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szikrázó, égi csilla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aimban élni láttam m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nak érzett szót, s dallam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aimban útra keltem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be fogadjam a Nap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e míg lépett balga láb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m az Út vég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alahogy…  elhagy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öbbé már nem hittem 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mit a tél lelkemben hagyo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vá silányult, dermedt fény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fáradtan szálló, néma pillanat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 maradt bennem mire egy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rsom és utam mellétek hozot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bár érzem: didergő lelketek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t vágy végre látni, s milljo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ündöklőn szikrázó, tiszta csilla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ár a mélybe hullt út végén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ány dermedt könnycseppet adh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 egykor… valahol az út szélé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halódó szívemre fagyo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ütt várv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őlem nem tellenek nagy tett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m Holnap-ígérő, Égi hangzat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Fáradt, semmi kis porszem vagy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a Sors szele az utatokba hordott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nem fűtenek lobban</w:t>
      </w:r>
      <w:r>
        <w:rPr>
          <w:sz w:val="24"/>
          <w:szCs w:val="24"/>
        </w:rPr>
        <w:t>ó láng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vába hullt mind rég, s megfagy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kiáltok, s nem fogadok hívó szó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 hagyom néktek örök magányoto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hagyom néktek, s féltve őrzö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is a lelkemre hullt ős-káprázat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ütt várva mégis véletek hogy iz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nyainkban súgott mondataink vég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 kitegye az utolsó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végső Feloldozást adó ponto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Üres kézze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köntösöket húz ránk az É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 büszkén valljuk sajátunk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októl lopott eszménk és szavu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k egykor mellettünk léptek az úto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értetlenül figyelik idegenné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-sötét fátyol mögé rejtezett arcu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bár hallják hangunk úgy mint ré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nem értik mit mondani akar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eszméink számukra torzak lesz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 sem érezzük többé szavaik igaz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bár szavaik egykor a miéink is volta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lerázta elménk azok éltető aranyá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rázta, s mi úgy léptük át porát gúnny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únttá és fölöslegessé lett szemet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oztatva a Jelen "nagy és örök" Eszméi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nél tisztább nem volt, s nem leh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egy percen az új "igazságot" is eldobj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újabb álmokért nyújtva mohón kezü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z úton szüntelen eszméket marko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végéhez mégis üres kézzel és léle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mindenben csalód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kiégett senkikként érkezz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tán benned is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csak álmomban láttal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rötted s tán benned is sűrű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thatolhatatlan némaság honol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épkedtél egy fakó ernyő ala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homályba vonta arco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nyékod közönyre hullt közönny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d ha volt is; értetlen mar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e sem értetted senki szav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utánad s tán érted szállt ol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bontsa a köréd-derme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ömör és szürke sorstalanság-fa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Így ballagtál cél nélküli utad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dban idézve csak magad-szül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tan érkezett, semmi kis árnyak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k előtt egy öntudatlan pillanat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Napfénynek hazudtad maga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Üres vol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res volt köröttem a Máj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bontott rügyet s nem szül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ágy szélben lebbenő álm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medt, téli némaság hon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fakó vércseppem ala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im arcomra fagyt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ház falára rothadt vakol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rejtve, s megmutatva még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em egy új Halál lépde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yőztes-kaján vigyorral a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-tavasz-illatú árkádok ala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új Halál lépdel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tem fölé feszítve sötét sátr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fedve napfényt és ragyog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hagyva köröttem s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z utolsó vesztett ütköz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mmibe hull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émán sikoltott átk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örvénytelen himnusz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abságban születtem egykor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út nyomortanyák ezernyi át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omta létemre tüzes billogá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nyám keresztelt meg ősi átkokk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pám szórta rám áldásként kocsm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és vadító, szennyes dallam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e vérrel, mocskosan indul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felvegyem Fényemért a harc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mégis csak egyet tanuljak me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osem-volt bölcsőmben remegv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abnak járó, örök-nagy kudarc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n tanultam hosszú éveken 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újabb fájó lélegzetvétell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tam magamba a kegyetlen tud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rsom fekete rácsai mögül figye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mbernek járó tiszta ragyog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könnycseppem lelkembe ma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kiségem létemmel kapott ritmus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égül már csak egy dalt ismerj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rabok "szabadságának" holtomig zeng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törvénytelen himnusz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nap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ményen szánt most a tol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arázdákban nyomán cs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ín-fű s átok-kalász sarj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könny hull rá harmatkén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z éltető Nap fénye hely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eget csak az izzó félelem 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írom magam őszinté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egykor utamra indult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írom fekete rabság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lybe fényt vágyam lop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: csak rejtve, s tit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írom néktek - vád ne érjen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tkeim is: tán lesz ki  megadj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nap a végső feloldoz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nap… ha már nem leszek i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bságom útjára minek szór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ki hamis, kín-oldó vallomást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har va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Vihar va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gen ezer torokk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villámokat hajigá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okol ördögei dalo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ák földig hajo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zketve rejtenék ága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lete legyen az apr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gnap született bimbó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krok alatt ezer ár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gyeli remegve a tombolá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értik: hol a tegnapi F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életet ígért, s megújul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 csavargó lép halk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cogva fakó rongyai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hideg a szél- s remény nélkü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rmedten tűri hogy arc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egy utolsó ostorcsap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rjen az útjában tán megálló,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gúnnyal visszatekintő té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galább egyszer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tévedtünk… bolyongunk egymá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lkét fürkészve valahol Tér és Idő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smerősként is ismeretlen perem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ás és átok határmezsgyéjén j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ívünkbe rejtett, fél-halott Rem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va: egy nap tán a homályban vég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bukkan a feledni-vélt, távoli F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egmutatja egymásban –önmag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en léptünk igazolja végre Vala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mikor elénk áll az utolsó perc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gyen bennünk hit és mersz egysze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galább egyszer a sajá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stentől kapott nevün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hangosan megvall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Lélek-hajnalok színei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áng-sugár't oroz az éj: valaho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-fekete ég-fátyol mög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bred a szíveknek ígért Fé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íbor-színnel érkezik las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ivárványt szül a könny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lkünkön pergő cseppjé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nalodik: ébredni kész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agy tán sírjából kél fázósan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etsz-halott, feledett Remén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lélek-hajnalok felizzó színe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felragyognak utószor I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nk nyújtott, irgalmas tenyeré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án állok alant a mély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jó szívemen olvadni kezd a jé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indulok utamra tán ezredszer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ízva: egy nap végre célba ér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z égen ragyog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Lélek-szivárvány ív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ihar után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csitult az ég fölöttü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p újszülött sugar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vány köd-pára remeg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űszál még félve nyújtóz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virág szirmán már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y apró felleg árnya len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r-hangú madár dal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rök Folytatás Imája zeng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tán csak egy kis tücsök-fi a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még magában mere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cirpel: csöppnyi lény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gzengés emléke dere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ogy is játsz'na lenge dal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ben az Induló hangja zeng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pró gyermek-láb toppa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ócsákban csillanó vi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des-bús illatok száll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lek szárnyán a kert fele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érintve, majd elcsitít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rökkön lázadó lelkem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mán állok a kert végé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dálva tisztára mosott percek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köszöntve végül szívemb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ihar szárnyán érkeze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újjászületé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 az Élete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gy csak én látom…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Rostás Farkas Györgynek 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ölötted csak átsuhantak a fürge éve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 lángoló Tűz lelkedben megmarad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Úgy kacagsz ma is a Holnap szemé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ártatlan gyermek ki még hisz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 megélni vágyja az Álmoka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 még ma is lelked pitvarán őrzö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fjúság-nevű csillogó aranymadar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árnyat vet is Rád utad s Nép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er és millió emléke; az árny mögött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érzed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látod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hirdete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íved mélyére rejtet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stentől kapott élő; élni vágyó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létével lelkeket élt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gy-Igaz Fény-sugara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 vagy csak én hallom még harag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zavaid mélyén is önfeledt, tisz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kacagásod, s csak én láto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ilyennek arcodat…? </w:t>
      </w:r>
      <w:r>
        <w:rPr>
          <w:rFonts w:eastAsia="Times New Roman" w:cs="Times New Roman"/>
          <w:sz w:val="24"/>
          <w:szCs w:val="24"/>
        </w:rPr>
        <w:t>~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lágok izzanak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lágok izzanak benne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lkemen–szívemen–agyam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l mély-sötét gyilkos árnyékké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ami ősöktől örökölt fájdalom…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emény utakat bejártam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rsom rám terítte' minden átká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számít mégis ezer és ez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ulló könnyem… szálló sikolyom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zinte már meg sem látom azok árnyá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ég feledett múltak és érkező holnap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ilágom fölé feszülő fekete függönyén á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ősöktől örökölt mind e fájdal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véremben és agyamban érzem lüktetni</w:t>
      </w:r>
    </w:p>
    <w:p>
      <w:pPr>
        <w:pStyle w:val="Normal"/>
        <w:jc w:val="both"/>
        <w:rPr/>
      </w:pPr>
      <w:r>
        <w:rPr>
          <w:sz w:val="24"/>
          <w:szCs w:val="24"/>
        </w:rPr>
        <w:t>utódaink minden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őlünk kapott kínját is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csak akkor ád életem egy kurta perc pihenő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már majd Földemre a gyűlölet helye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Örök Istentől kapott Szeretet szór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éltető, Tiszta Sugarát …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nem keresem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ig keresem a Fény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alt… az álmokat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ig kinyújtom kez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elérjem a szivárványok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ig megcsodálom a Tavas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de rétet, nyíló virágok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s lelkem mélyére mégsem teme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rökkön csak fakó, elhaló hangok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haló hangokat, hűlt fohászok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 a sár mélyére húzzák újra és új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él-halott, árva lelkemet durv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ha a pokol ezer ördöge volna a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álmaim lábbal tiporja: durván… gorombán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kkor már nem keresem a Fény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zre sem veszem ha ragyog is fölött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átom, csak a sár fekete színé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ből egy nap (tán jogtalanul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közétek jöttem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ikla-szívvel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ikla-szívvel figyelem Világ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érint igazán a Nap fén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fáj ha a vihar ostora é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rendít meg szálló virág-il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nem látom a nyári ég kékj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ménnyé lettem mint a gráni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ből egykor sorsomat faragtá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le vésve minden rút kínt és átk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faragva róla minden szál tá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élni vágyó boldogság-moh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pár vagyok, rideg és élettel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stemen csak keselyűk vernek tany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jd tovább rebbennek azok is riadt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rajtam csak mocskos karmaik apr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jellegtelen nyomait hagyjá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tánam nyúlt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 újra utánam nyúlt mohón egy ké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a sötétség legmélyére rántson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ánam nyúlt hamis ”boldogságot„ hirdetv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úgy szállva felém által az éter hulláma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gyilkos halál-sugár mely ott születi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zeretet-színűre mázolt gyűlölet-glóriák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 újra lelkem kérte volna s szellem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önmagába fordult hamis ”igazság„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nek leple alatt elfér a szavak poráv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karva minden láthatatlanná tett gazsá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tem kérte volna, erőm, s Remé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t a Kereszt árasztott fáradt létem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csak szavakat adjon hitemért cserébe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ondolattalanságot követelő szavakat, eszméke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lyeket már százszor és ezerszer tett hamissá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anatizmus mögé rejtett emberi gonoszsá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z Ő szava lesz…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állok be újra a vakok sorába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engedem elorozni az Élő Fény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vad létem egéről végre nékem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 Hitet, Reményt és Utat muta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adom el garasokért kinc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vedlett koldus-gúnyámra mindjá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óbor vad ebek ezere is ug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pek már csak a magam útj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gyom: vezessen Kinek vezetnie kel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álságos hitűek millió fals szavár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Ő szava lesz lelkemben a fegyve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ékem nincsen pénzem, ház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cs csillogó aranyam, palotám</w:t>
      </w:r>
    </w:p>
    <w:p>
      <w:pPr>
        <w:pStyle w:val="Normal"/>
        <w:rPr/>
      </w:pPr>
      <w:r>
        <w:rPr>
          <w:sz w:val="24"/>
          <w:szCs w:val="24"/>
        </w:rPr>
        <w:t xml:space="preserve">gazdagabb vagyok mégis </w:t>
      </w:r>
      <w:r>
        <w:rPr>
          <w:rFonts w:eastAsia="Times New Roman CE" w:cs="Times New Roman CE" w:ascii="Times New Roman CE" w:hAnsi="Times New Roman CE"/>
          <w:sz w:val="24"/>
          <w:szCs w:val="24"/>
        </w:rPr>
        <w:t>mint Krőzu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-Igaz Krisztus szíve a tanyá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bújok meg ha fáj a lét ezer ost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mondom hajnali harmatért hálás im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sírom el fájó könnyeim ha fázom, éhez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nem adom el istentől vett Örökség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-mint minden teremtett gyermekének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llememre testált a Lét legelső pillanatá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kérem hát hamis földi ”kincsetek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m: Istennek majd gondja lesz reá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szenvedve kell is végig járjam u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utamon százszor és ezerszer eles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végén - ezt biztosan tudom!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erető, irgalmas Sz</w:t>
      </w:r>
      <w:r>
        <w:rPr>
          <w:sz w:val="24"/>
          <w:szCs w:val="24"/>
        </w:rPr>
        <w:t xml:space="preserve">ívével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majd Ő vár reám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lehet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Gál Évának egy elvetél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ta margójára 2001. május.21.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rtam ezer és ezer napon 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rdig a legmélyebb sár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olva mindig csak a sem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ények üres batyujá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stem mohó férgek rágt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m jéggé fagyott arco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gyam már a szót sem ismerte f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zt mondta valaki: az Otthon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möm alatt kukák mocska virí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akkal osztoztam vacko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éha magam is undorral néztem végi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testemet fedő koszlott rongyoko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Nem voltam soha gazdag </w:t>
      </w:r>
    </w:p>
    <w:p>
      <w:pPr>
        <w:pStyle w:val="Normal"/>
        <w:rPr/>
      </w:pPr>
      <w:r>
        <w:rPr>
          <w:sz w:val="24"/>
          <w:szCs w:val="24"/>
        </w:rPr>
        <w:t>nincs ma se</w:t>
      </w:r>
      <w:r>
        <w:rPr>
          <w:rFonts w:eastAsia="Times New Roman CE" w:cs="Times New Roman CE" w:ascii="Times New Roman CE" w:hAnsi="Times New Roman CE"/>
          <w:sz w:val="24"/>
          <w:szCs w:val="24"/>
        </w:rPr>
        <w:t>m főúri palot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nyerem épp úgy az Irgalom adj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gyakran marad fűtetlen a szobá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dig tán csak egy ku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ót kéne kimondan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egy ártatlannak tűnő apró szó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bban a szóban a hamisság mérge v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nézhetnék azon az utolsó nap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stenem tiszta, tündöklő szemébe a Tudatta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mi aranyakért, semmibe hulló csillogás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adtam mit vallottam: Hitem és Szava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eglehet: holnap tán újr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rdő mélyén tanyázom mint hajdan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het: újra az utak mély sara vá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ukák adják kenyerem és ruhá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lehet: tagadó, kemény szavam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rtomban gáncsot vet nékem újra és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ek arra Hatalma révén vélt joga v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de ha mindent elvesz is, mi ma enyé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an szólni nem hallja ajka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lehet: akkor átokkal fogja sújt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tollam alatt született sorom és imá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utánam löki a sárba mi lelkemből száll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k és lelkek felé öntudatlan-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lehet: eltiporja műveimmel mind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tamon még hátralévő léptem és nap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kiégett kóbor árnyként lépdelek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a Halál mellém nem áll hogy átölel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on az utolsó, homályba hulló alkonyo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bármi vár is: megkezdett utamat m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iztos Tudás vezeti minden lépte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 útért áruló módon el nem hagy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 ha hibásnak bizonyul is végül utam, tu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Út végén vígasztaló, megbocsájtó szóval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 vár rám: ki már az első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lőt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ercen értő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rető Szívébe zárta minden él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Utána vágyó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könnyem, álm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és halk sóhaj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om-házban jártam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apró házban jár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gyaim-szülte álmom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apró, kedves ház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fényt lopjak tán o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csak halkan s titok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Fényt lopjak, éltető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itt tarthat még ezer hossz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rán, és percen, és napon 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re terítve a Békes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dni vélt, irgalmas fátyol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y apró házban járta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ak is parányi szeglet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könnyeim s mosolyom há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 is átadjam a Csillagok porá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öröktől ég szívem rejtekébe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apró házban jártam, mely mégi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óriássá lett örökkön rettegő lelkembe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Óriássá, hisz az értő Szeretet dobb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minden szívben, hangban, lélekb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e Szeretet lüktetett az élettel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kban, s mind a hideg kövek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>E tiszta, s Igaz Szeret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, Istenem… ha egy nap megtehetné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vad, törtető Világom elrejthetn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éktelen vadság közepette a Szer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z egymás felé nyújtott szívek és kez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 cseppnyi, irgalmas-hűs rejteké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Úr lehetne, s egy-igaz Hat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benne lelt Békesség minden baráti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en egymás ellen mozduló lélekben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e e cseppnyi ház tán nem is iga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nem létezik, csak vágyódó szívem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em: add, hogy e vágyam egy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ós életre keljen! Add, hogy e há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nyugvást árasztó falai ott állja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óvón rejtve el e vad, Földi világot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l messze… tán a Végtelenbe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l Szerető Szíved egy tiszta hajnal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ly csodás. éltető Álmot látott ridegg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ömbössé és konokká lett fajom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assan semmibe hulló Földem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ki mellém áll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alaki életre keltett egy Álm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lelkemre árasztotta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ten által álmodott Látomás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megmutatta a fennen lobog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ni-kész, tiszta Lélek-lángolá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letörölte egy múló percre</w:t>
      </w:r>
    </w:p>
    <w:p>
      <w:pPr>
        <w:pStyle w:val="Normal"/>
        <w:rPr/>
      </w:pPr>
      <w:r>
        <w:rPr>
          <w:sz w:val="24"/>
          <w:szCs w:val="24"/>
        </w:rPr>
        <w:t>má</w:t>
      </w:r>
      <w:r>
        <w:rPr>
          <w:rFonts w:eastAsia="Times New Roman CE" w:cs="Times New Roman CE" w:ascii="Times New Roman CE" w:hAnsi="Times New Roman CE"/>
          <w:sz w:val="24"/>
          <w:szCs w:val="24"/>
        </w:rPr>
        <w:t>r öröktől hulló, izzó könny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 „valóság” fakó képein tú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áradt lelkem a Fényben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égre megpihen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Szíveket mutatott nék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ek rejtekükben őrzik a Virág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ket tárt elém, melyek kéret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tják megdermedt szívekre, lelkek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fáradt életekre az Isten-adta Lángot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, Aki már jégbe-zárt utam sorá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áz szívet is hozott elém, melyek féltő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jtekükbe zárva hordták az egykor-volt,</w:t>
      </w:r>
    </w:p>
    <w:p>
      <w:pPr>
        <w:pStyle w:val="Normal"/>
        <w:rPr/>
      </w:pPr>
      <w:r>
        <w:rPr>
          <w:sz w:val="24"/>
          <w:szCs w:val="24"/>
        </w:rPr>
        <w:t xml:space="preserve">s örök jussunkul kapott </w:t>
      </w:r>
      <w:r>
        <w:rPr>
          <w:i/>
          <w:iCs/>
        </w:rPr>
        <w:t>LÉNYEGET</w:t>
      </w: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, Akinek szava nem lehetett mégsem</w:t>
      </w:r>
    </w:p>
    <w:p>
      <w:pPr>
        <w:pStyle w:val="Normal"/>
        <w:rPr/>
      </w:pPr>
      <w:r>
        <w:rPr>
          <w:sz w:val="24"/>
          <w:szCs w:val="24"/>
        </w:rPr>
        <w:t>úr ezerszer megcs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t, rettegő szívem felett…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, Ki mégis mindig mellém állt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ogy nem állhat mellém soha, senki s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hogy mégis egymás mellett kell áll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d, kikben lobog az Isten-alkotta Szellem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rtőn és megbocsájtón, s az Igaz Szeretetb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Öröktől - Örökig híven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jnalodi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nalodik. Szobám vastag fal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ör be a nyár melege. Fáz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ez tán csak a test rég isme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ég a múltból ittmaradt üzene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zom, de szívem és lelkem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re újra felizzik az Emlé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másért dobbanó szívek meleg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ben megfáradt lelkem pihent nemrég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Úgy fürdettem szívem az éltető sugár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ki már hinni sem mer a vélet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be toppanó, szívek-adta Nyár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gy fürdettem boldogan remegve szívem…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e valami fakó árny… egy sötét, keserű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én izzó láng mégis fel-fel lobbant benne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sztam önfeledten szemek és szívek és lelk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rtő és érző, Égi tisztaságú tengeréb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Földem fekete valósága ott reszkete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ve és reménytelenül e tisztaság mélyébe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udtam feledni emberek ezrét, s millió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kben a reménytelenség kínja - mint örökö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lökhetetlen, tán már vérükkel kapott átok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ma is percenként ezerszer újra felsikol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sztam vakmerő-boldogan e Szeretetben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gondolatban elárasztottam éltető vizé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ész meggyötört, rettegő Földeme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dd ússzon minden fáradt lélek lágy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tán örökkön ez Isten-adta, éltető köze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vissza tértem a Valóságba. Kilépt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nem-remélt, az ezerszer Áldott varázs-körbő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bele zuhantam a Lét zavaros forgatagáb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Ajtóm, ablakom zárva. Magam vagyok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kora-hajnali órán. Újra elmélázom né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on a néhány tiszta percen, álommá lett órá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élázom; mért nem lehet igazzá az Á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önnyek és jajok végtelen tengere helyet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rt van hogy a Szeretet lángja oly gyönge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ly reménytelenül apró az elvakult gyűlö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t és szellemet gyilkoló jég-tengere fele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-e, ki válaszol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Mindenkitől kérdezem…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De vajon lesz-e, ki válaszol?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gye, ha holnap felébred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nek még majd a Fénye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gye, ha újra közétek lép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ik még szívem a Szíve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gye, ha rám tör a félel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z, ki majd kezét nyújtj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gye, ha elfárad fakult lelk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z, ki a Szeretet erejét adj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gye, ha egy nap harcba lép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fáj a szenvedők sikoly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z még ki Isten nev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llém áll, s vélem küz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Álmaim szórhass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illagok szikrázó por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reménytelenségbe hul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fakult Holnapb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má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vér-veres könnye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ír fel a halódó Reménysé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rt felel néki daccal, durv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ívekre kérgesült keménysé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a gyermekek arcá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hes; fáradt; fakó lesz a mosol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rt nem áraszt csöppnyi létük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t, ki vállalta egykor… valaho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véneink álmában él cs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t ők szívükből adtak át - a Szeret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van, ki szívükbe oltsa önzetlenü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Reménység-adta, éltető melege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ifjaink szemében is kihú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olnapba vetett Hit izzó láng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jon lesz-e, bárha csak egy i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 e tenger bűnt azon a Végső Nap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őszintén magáénak vallja…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 mé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re azt hittem: fáradt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re nyugalmat, s enyhet lelh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vad szél támadt köröttem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int rőt avart: vadul megpörgetet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l-szájjal harsogott durván, gonosz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ngjában gyermek-könny éget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ggok ajkán feszülő keserű sóhaj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deggé gyalázott múlt, s holttá-l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üressé-tett Holnap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Önlátó, álnok-fényű szemeket tárt elé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bemocskolnak minden iga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ának született, s élni-kész Álm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hagyva életben végül semmi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 Sz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em Tett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em Gondolat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Tiszta kép, és igaz érzés mellé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mis érveket, gyűlölet-adta tettek</w:t>
      </w:r>
      <w:r>
        <w:rPr>
          <w:sz w:val="24"/>
          <w:szCs w:val="24"/>
        </w:rPr>
        <w:t>e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éltve őrzött, s eltiport Szeret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etett Ég-felé vágyódó szívemb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eljem súlyukat és szégyenü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t megalázó, rút bélyeget, hog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gtisztább percben se feledj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még ezek vagyunk mi: emberek…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s én viselem, de tán tit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égis bízom hogy a Holnap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 Holnap szebb, s nemesebb lehet!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Dicsőség lesz-e…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cokat vívunk magunkk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tkunk együtt zeng a dalokka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yunk égre száll a könny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Szeretet együtt izzik a közönny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ünkben egyként érik ütés és simítá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unkon tiszta eskü ragyog és ámí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unkban megterem igenlés és taga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ünk és szívünk tiszta, s néha fele-má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szellemünk tudja: mi végre e Har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Utunk, melyen magunk mellett lépü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; oly gyakran önmagunk ellen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e utolsót koppan e világban léptü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icsőség lesz-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gy szégyenletes kudar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Szerelem temetésé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És akkor félbe maradt egy 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élúton megszakadt egy Vallom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 csordult holt igék he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írjába hullt a megfakult lángolá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ókjaink íze vaddá, keserűvé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pofonként érte arcunk az utolsó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égső búcsút hozó, néma simítá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ünk csalódott-fáradtan dobba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jkunkon halál-virágként nyíl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mlékké sápadt, jéghideg lemon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temettünk minden szép perc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így hullt sírjába az izzó lázadá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jd elléptünk egymás mellől gyors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égis fájó könnyeink már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ten lássa… – senki m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ár Öröktől - Örökig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mat izzott künn a ré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ányi gyémánt-látomá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űszál hegyén ringva lágy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éji gyermek-álm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dsugáron ábránd hintá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ndes-lágy óhaj-villaná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llő szárnyán mosoly röpp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önfeledt csermely-csobban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üst tó vizében csillag fürd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ltatót dúdolt a karcsú nádsz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j szavában halk nesz motozo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rök-mély Áldás parányi dallam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 Istennek lelkébő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ár Öröktől-Örökig sz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– egyre csak szál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r… valahol vár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 még egy H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 K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gy 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 egy lágy-pu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gaz Vallom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d lép és átöl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úgy érz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ötétté le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zzó Ragyog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… valahol vár Rá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Tiszta Emlékké lehető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ény-ízű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és Csók-ízű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és Nyár-ízű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lnap-szülő, Tiszta Állomá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csak lelked kell add igaz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ég utószor látni vágy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léd nyújtott lélek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Érted és Néked íro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 xml:space="preserve">őszinte vallomást…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er és ezer éjen á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szállt egy Dal az éji szél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gyan ringatva a Holnapoka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tröppent erdők, rétek fe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csókolva útjában min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űszálakat, alvó virágoka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gyek fölött röppent el az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cselkedve a szikrázó hóval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jd fenyők ágain pihent 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gyütt kacagjon-sírj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ázón csiccsenő, idei rigóva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úttalan utakon szállt tovább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él átrepítte folyókon, tavak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elért e furcsa-füstös városb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ndben beszállt minden fénytele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lvó gyermeket rejtő parányi ablak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zállt, s az apró ágyak mellé röppe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lehajtotta fejét minden párnár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szólt aztán szinte hallhatatl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szól azóta is ezer és ezer éjen 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egalább a gyermekek érts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égtelen Isten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mindenekért dúdol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iszta Dallam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sak fogadj e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faggasd soha megtört, halódó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kérdd: ki vagyok, honnan, s mért jö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nézd: árny, vagy fény lebben-e fölö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keresd múltam, s tegnapom szívem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Csak fogadj 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d lelkedbe megzabolázhatatlan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ringasd szíved rejtekén fél-halott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öröld le láthatatlanul lelkemre hulló kön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Te légy a fény, és Te légy az árny fölö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Fogadj el íg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– Így fogadj 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egy sötétlő alkonyon, ha Utam befejez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gyen, mire visszatekinthet elszálló szellem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lmondhassam Annak, ki útra indított egy perce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zemben tartottam, s szívemből átadta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d a Hitet s az Erőt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ogy Erőt nyerjek, s Hitet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 </w:t>
      </w:r>
      <w:r>
        <w:rPr/>
        <w:t>LÉT</w:t>
      </w:r>
      <w:r>
        <w:rPr>
          <w:sz w:val="24"/>
          <w:szCs w:val="24"/>
        </w:rPr>
        <w:t xml:space="preserve">-formáló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>Emberré tev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Igaz Szeretet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melj fel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d meg hangom a néma csendb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ásd meg a fényem a sötétlő éj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gd meg a kezem magányos töme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d a lelkem a fáradt rettenet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títsd el hangom vad némaság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ld meg szívem a pusztaság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sd édes mosolyom a zokogás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d zokogásom könnyes kacagás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intsd meg fakó, semmi kis lé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zd vissza álmom, tiszta Remé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ttogd a fülembe… suttogd a szél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út éjen mutasd hogy napfénnyé ér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 kis har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égbe-zárt lé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i ott izzik örökkö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>a Teremtő szívéb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t hiszem tegnap 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Azt hiszem tegnap valamit kerest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d mélyén kutattam, s a fellege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leket faggattam, léptem a töme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ket szólíttam, faggattam szünt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olyok árnyán egy Álmot kerge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a vallomásban egy érzést remél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Azt hiszem tegnap valamit kerest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em leltem csak árnyat felizzó éj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ket a felzúgó, tavaszi szélb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únyt a körém gyűlt, álnok töme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mis vallomást a jégbe-zárt szívekben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űlt gyűlölet-morzsát ökölbezárt kezekb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Azt hiszem tegnap valamit kerest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ány csöndesült fohászt a Végtelen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ben megfáradt lelkem megmeríthe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yel izzó Szeretetem lelkekre hinthe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láthassam a felcsillanó szeme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ott érezzem fázó, vágyódó lelke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tegnap oly vágyón, oly hiába kerest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sten értünk álmodott Álmá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ly valahol mélyen -tudom!-  még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tt él a lelkek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Oly könnyű…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k, mézédes szavaink rejtekéb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yűlölet ébred tudatunk hideg mélyéb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ernyi titkolt-álnok, sötétlő gondol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de a felszín nem tükröz, csak mosolyok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ektől elalszik az éberség, s az öntud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isz oly könnyű elfogad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nyíló szó-virágok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 ellen lépünk; érzi még a kapott pofonok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látja is tán a mellette születő sötét árnya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de már bízva és remélve új Tisztaság után ku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égül ne kapjon mást, mint amit adhatunk…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mit szívünkből </w:t>
      </w:r>
      <w:r>
        <w:rPr>
          <w:i/>
          <w:iCs/>
          <w:sz w:val="24"/>
          <w:szCs w:val="24"/>
        </w:rPr>
        <w:t>valóban</w:t>
      </w:r>
      <w:r>
        <w:rPr>
          <w:sz w:val="24"/>
          <w:szCs w:val="24"/>
        </w:rPr>
        <w:t xml:space="preserve"> adni is akaru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akó tegnapok árnyán holtan születe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mit sem érő és csak a mélységet ad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elkünkbe-dermedt holnap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udnia kéne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ly balga tud lenn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ly békére áhí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mberi Öntud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catnyi tövis sebzi bá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lljom szilánk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naponta százsz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ezerszer is vérét ontja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–</w:t>
      </w:r>
      <w:r>
        <w:rPr>
          <w:rFonts w:eastAsia="Times New Roman CE" w:cs="Times New Roman CE" w:ascii="Times New Roman CE" w:hAnsi="Times New Roman CE"/>
          <w:sz w:val="24"/>
          <w:szCs w:val="24"/>
        </w:rPr>
        <w:t>Napsugár helyett jéges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fagyos szél hull rá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estvér-csók hely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z ostorcsapást kapj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Áldásként kell fogadja s némá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átkokat, a hamis szólam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ért útfélre kell szórja min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lelkében élő szivárvány-álmok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S még akkor is örömmel lép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legelső tisztának vélt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njai ismert-fájó földj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valahol egy új Élet-virá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ontja előtte az Ígéret-szirmok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tudhatná má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tudnia kén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on a földön, melyet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oldogság könnyével öntözöt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ki nem teremnek csak kín-töv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kor Égi-tisztasá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e már rút sárrá gyaláz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pró lélek-rög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gadd el sorsodul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már megintcsak magamnak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egy újabb csalódás után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e vársz… mire várhatsz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egyáltalán: mit remélsz mé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d fénye nem változi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ötét marad, és izzó ereje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kínjaid égeti feketébb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ni születtél egy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Utad minden métere cs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t a Végső Célt tárja elé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en terved és vágy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apró szív-rezdülése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azt az első színt szül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álmaid előtted válja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és újra mély-fekete semmiv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Hát fogadd 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gadd alázatos némaságg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zárd fájó szíved legmély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etlen, néked rendelt szí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várd, hogy a Hajnal lágy fény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ted és feléd szálló Szer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szivárvány-íve feléd i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feketének megrajzolt Utad fö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szánón és irgalmasan lehajo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fogadd el sajátodnak a mélysé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kösd magadhoz a senkiség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–</w:t>
      </w:r>
      <w:r>
        <w:rPr>
          <w:rFonts w:eastAsia="Times New Roman CE" w:cs="Times New Roman CE" w:ascii="Times New Roman CE" w:hAnsi="Times New Roman CE"/>
          <w:sz w:val="24"/>
          <w:szCs w:val="24"/>
        </w:rPr>
        <w:t>tűrd a néked ítélt szeretetlenség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egalább lelked megpihen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 néma pillanatra valahol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csak azért se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vágyódon megmerítem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t meg-meg csillanó viz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boldog-önfeledten mártózom me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zeretet kristály-vizű tenger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ire feledhetném harcaim bíz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ékesség tán végre lenyúl ért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elém áll valaki hogy lelkembe felírj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kete betűkkel: Nem! már csak azért s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m lép, s újra a partra lök álnoku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zzó hamisság-nyilakat lőve lelkemb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gyűlölet-morzsákat adva étkemül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tva azt a látszat csöppenő mézé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ár magam is csak akkor jöjjek rá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rgezett volt minden Igazság-morz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 lelkem már halódva borul le az elélököt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árral borított Holnap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ég akkor is csak én</w:t>
        <w:tab/>
        <w:t>tudom a Való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kép mindenki más előtt rejtve mar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dermedten figyeli, ki néz: mint lököm 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„mézzel” telített arany poharat, nem tud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ohárban lelkem halálát nyújtja fel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zokon vette hogy fürdeni lát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gy percig önfeled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 Boldogság tenger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Élet-program”</w:t>
      </w:r>
    </w:p>
    <w:p>
      <w:pPr>
        <w:pStyle w:val="Normal"/>
        <w:rPr>
          <w:rFonts w:ascii="Times New Roman CE" w:hAnsi="Times New Roman CE" w:eastAsia="Times New Roman CE" w:cs="Times New Roman CE"/>
          <w:sz w:val="14"/>
          <w:szCs w:val="14"/>
        </w:rPr>
      </w:pPr>
      <w:r>
        <w:rPr>
          <w:rFonts w:eastAsia="Times New Roman CE" w:cs="Times New Roman CE" w:ascii="Times New Roman CE" w:hAnsi="Times New Roman CE"/>
          <w:sz w:val="14"/>
          <w:szCs w:val="14"/>
        </w:rPr>
        <w:t>(Egy Mindent váró, semmit-tevő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„</w:t>
      </w:r>
      <w:r>
        <w:rPr>
          <w:sz w:val="14"/>
          <w:szCs w:val="14"/>
        </w:rPr>
        <w:t>ember” út-széli kövére írom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gvárakat építesz értelm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ó szappan-buborékjaibó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erveket társz a Világ f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de csak illanó szavakból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ttek helyett csak lebegs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ami bűvös kábulat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va: holnapod valaki</w:t>
      </w:r>
    </w:p>
    <w:p>
      <w:pPr>
        <w:pStyle w:val="Normal"/>
        <w:rPr/>
      </w:pPr>
      <w:r>
        <w:rPr>
          <w:i/>
          <w:iCs/>
          <w:sz w:val="24"/>
          <w:szCs w:val="24"/>
        </w:rPr>
        <w:t>má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ezéből hullik le elé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gy </w:t>
      </w:r>
      <w:r>
        <w:rPr>
          <w:i/>
          <w:iCs/>
          <w:sz w:val="24"/>
          <w:szCs w:val="24"/>
        </w:rPr>
        <w:t>joggal</w:t>
      </w:r>
      <w:r>
        <w:rPr>
          <w:sz w:val="24"/>
          <w:szCs w:val="24"/>
        </w:rPr>
        <w:t xml:space="preserve"> várt pillanat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int téged megil</w:t>
      </w:r>
      <w:r>
        <w:rPr>
          <w:rFonts w:eastAsia="Times New Roman CE" w:cs="Times New Roman CE" w:ascii="Times New Roman CE" w:hAnsi="Times New Roman CE"/>
          <w:sz w:val="24"/>
          <w:szCs w:val="24"/>
        </w:rPr>
        <w:t>lető jus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int még bárki, felfed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elébed tárva nyílt szókk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t tunyaságod látható átkai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álaszod egyszerű és kurt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– kuss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Aztán tovább állsz a tét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akozás ingatag-vad talaj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eserved sírod nap mint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ilág legártatlanabb hangj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miközben új látszatok mögé rej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 tétlenséged oktalan-balgán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Míly méltatlan, hogy ott kell len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z evolúció legal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sodródun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dródunk mindahányan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ahol a Tér s az Idő legalj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feledt-boldogan lépü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csak állunk tétova-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Jel után kutatunk szűnt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t mégsem lát meg vak szív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ha vének gond-barázdálta arc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halljuk meg az ifjak csillog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Örök Holnapokról daloló ajaká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hát csak sodródunk tovább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unkba se figyelve, s bár szív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Jel ütemére dobban újra és új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rab börtönének rút falá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csak sodródunk mint tört haj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alálva a Jel mutatta Cél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ly ott lebeg mégis Idő és Té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telen magasságú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és végtelen mélységű homlokán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harba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omra gyilkolt mosolyok föl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élni-hagyott könnyek vad árjá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ergődik törékeny lélek-csónak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kény-kedvre terel minden hullá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fölénk tornyosul a Lét óceánj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ntő-csónakjaink már veszni hagytu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unk és hitünk rég elragadta a viha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 még szólni mert, azt árbóchoz kötött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ne halljuk: fülünk betömtük viassza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münk elől a Láthatárt fellegek takarjá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Minden után indult lelkeink már csak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, önmagába zuhanó Semmit akarj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cseket szórunk a vad orkán szemé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zsákunkba gyömöszölt iszap-rög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törékeny lélek-szárnyaink húzzá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Így szállguldunk habok hátán balg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on és süketen Cél, -és öntudat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egnap legyilkolt holnapok elé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gymás vádoljuk szavak nélkül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találjuk a Tiszta Fényt, mit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 Isten rejtett el nekünk egy apr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retet-sziget parti fövenyér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resd meg néke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d meg nékem a Holnap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reje még fázó lelkemet ér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d meg a Tiszta Fényt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vetett kicsiny Álom-magvai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en életre kelhessenek vég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d meg nékem valós Önmag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legalább hagyd, hogy végt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ndor-utamon egyszer én rádtalálj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Ne engedd hogy szíved valódi Kincsei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rökre elfedjék előlem</w:t>
        <w:tab/>
        <w:t xml:space="preserve">az eléd álló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onokul mindent befed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olnaptalan árny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tegnap vol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mit üzent még tegnap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újszülött májusi szellő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fáradt lelkem már befedt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múltamból ittmaradt felhő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gnap még egy dalt susogt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m az új-tavaszi lombo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lassan halódó szívem már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egy régről ittmarad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él-fáradt fohászt morm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tegnap volt, hogy a kike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nyi csodával elém lépet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félhalott agyamnak az új á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olt, csak egy múltból ittmar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jó képekkel ját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egyetlen kísér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dig tegnap még üzenni aka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új Holnapot mutatni a máju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jeges tél-szaggatta Létem eg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a Tavasz újszülött Napja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rz volt, fakó, és homályo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rz volt, fakó és homályos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én elrejtőztem előle fé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pedig csak egy új Álmot ak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medt szívemnek mutat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egy távoli tegnapon tán m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ten tett lelkemnek vigaszul félr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játszunk tovább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borog bennünk a sértett öntu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nek érezzük a sarat, és vadn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látástalannak látjuk a harcok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büszkeségünk más képet mut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felé mi vagyunk a fennkölt 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 viseljük az arany-babéro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nnen állunk, és fényben fürd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junkban a csillagok szikráz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de ha magunk maradunk önmagunkk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üszkeségünk sárba hull, és lelkü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öröktől ismert rabigát;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isel mást „ékül”, csak sar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öttünk félelmetesen száll a szél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a csillagok fénye rémítőn szikrázi</w:t>
      </w:r>
      <w:r>
        <w:rPr>
          <w:sz w:val="24"/>
          <w:szCs w:val="24"/>
        </w:rPr>
        <w:t>k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lkünk egy csendes, értő szóra vágy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ám holnap a büszkeség, mi fenntart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 fénnyel csillanó glórián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ár egy új közegbe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gy új szerepet játszi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ütt rezegje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vszázados emlékek közt lép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étován állva mégis az Idő peremé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nyi Múlt félelme feszül fölö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bár tán csak a Ma harca, mi enyé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és ezer átok lassítja fáradt lép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elébem lépnek az egykor-volt Csodá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ükben másként látom jelen harcai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ínjuk árnyán fakóvá lesznek az éjszaká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Így mos össze agyamban az álom furcsa vi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últat és Jelent, átkot és áldást, kínt és csod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mutassa : minden, mit ma kergetek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án csak az utánam jövőknek adja át igazá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serűn hulló könnyem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vagy létem felbecsülhetetl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a még elérhetetlen arany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er és ezer tűnt álom-kép áll így el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n önfeledten hordom mindnek súly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 Jelenben egy percre meg-megál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lt tárgyak közt kutatva a Lényeg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Idő hűlt szavával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ősök álom-látásá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lelkem együtt rezegj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 meggyötört Föld fele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lálig tagadju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út „csodák” éri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 mint nap lelk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Csodák”, amiket nem ér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de melyeket soha sem felej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ig tán éltet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n-poros, fekete lelkü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de csak hogy izzó lánggá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ilkos-vad sugárrá legyen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az Idő már betelt fölöttü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ben is fakó utain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nta újra így lép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tszva közömböst, unottat, némá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gy szertelenkedő kedvű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cagunk: de csak sa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lló lélek-cseppjeink kacagju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ötétlő égen úszó felleget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halálig tagadju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jtsd e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jtsd el a lelkedben gomolygó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űrű, éj - fekete felle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jtsd el: ne lássák so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lletted álló gyermeke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nod csak tiéd: mi gondjuk vél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értik, s nem kérik perc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 cseppjét, sem súlyos árnyai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cagj hát, mint a jó bohóc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d higyjék: te leszel az, 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szomorú lelket egysze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ívéből kacagni megtaní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cagj hát, lelked fedje csillogó má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könnyed alóla a porondra h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hazudd: csak a lámpák fénye a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től arcodról a verejték lehullo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zudd… s hogy sebzett vadké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szer kínjában fel ne üvöltsö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zívedben élő, valódi önmag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kell; húsod is tépve vájd csont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yeredbe vér-színre festett körmö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galább Te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harcos szó állt elé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illió könny a papíro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s mégis azt várod: hazudj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várod: tagadjam felizzó kín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át hazudok… eljátszom a bék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olnapban bízó víg bolond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lhidd… Hogy legalá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 elhihesd: Isten Fia azon a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ényleg nem halt hiába amikor </w:t>
      </w:r>
    </w:p>
    <w:p>
      <w:pPr>
        <w:pStyle w:val="Normal"/>
        <w:rPr/>
      </w:pPr>
      <w:r>
        <w:rPr>
          <w:sz w:val="24"/>
          <w:szCs w:val="24"/>
        </w:rPr>
        <w:t xml:space="preserve">megváltotta ezt az </w:t>
      </w:r>
      <w:r>
        <w:rPr/>
        <w:t>ÉLET</w:t>
      </w:r>
      <w:r>
        <w:rPr>
          <w:sz w:val="24"/>
          <w:szCs w:val="24"/>
        </w:rPr>
        <w:t>-nek neveze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ár és bűn-mocskolta Világo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már nem érte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gat köröttem a cse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j sötétje odakint né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lalvó házak fölé feszül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csillag felhők mögé rejtez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Hold megtört ezüst-tányér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fájó emlék: elmenekül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sak halvány nyomát lá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lékeim fakó, poros ablaká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ha ragyogni láttam voln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hány semmibe tűnt éjszak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lehet: csak álom volt, ábrá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ott kelt lelkem felizzó ál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nem tudom… nem emléks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nem értem: mit susog a Cs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tozva a vadgerle imént felszállt álmán</w:t>
      </w:r>
    </w:p>
    <w:p>
      <w:pPr>
        <w:pStyle w:val="Normal"/>
        <w:rPr/>
      </w:pPr>
      <w:r>
        <w:rPr>
          <w:sz w:val="24"/>
          <w:szCs w:val="24"/>
        </w:rPr>
        <w:t xml:space="preserve">mely ott pihent meg, </w:t>
      </w:r>
      <w:r>
        <w:rPr>
          <w:rFonts w:eastAsia="Times New Roman CE" w:cs="Times New Roman CE" w:ascii="Times New Roman CE" w:hAnsi="Times New Roman CE"/>
          <w:sz w:val="24"/>
          <w:szCs w:val="24"/>
        </w:rPr>
        <w:t>mielőtt tova-rebb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ház mellett á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vénséges-vén akácf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yár vol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lékszem: tegnap még Nyár v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old fénye lágyan lábunk elé terü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öröttünk halkan neszezett az Éj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omb susogott a szélben, s a fű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és ezer apró tücsök heged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gnap… aztán az éj egy perc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mégis belepte egy hatalm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tévedt hópehely… vagy csak én ér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hideg lett köröttem a Nyári é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én hallom, hogy a szél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ég-szájjal dermedt lelkeknek éneke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tudom, de azon a fura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agyott számomra a Hold fény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hallom a patak lágy csobogás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ér el lelkemig a tücskök zenéj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látom a fák bólogató lombj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látom, csak a lelkemre hull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ítón szikrázó, dermedt hópelyh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érzem a rét milljom, bódító illatá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csak a Tél holtakat idéző szava szá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ly már örökre tiltja hallanom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Holnapok folytatást ígérő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>ősi, szerelmes Himnuszá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csendben, szelíde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oghatatlan képeket kerg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hallhatatlan dallamokat zeng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neket vajúdnak a megfakult éj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lelkemből kiröppennek a percek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-ként állok a Semmi közep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parányi porszemként égbe száll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 leszek Isten hatalmas tenyeré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is teremtőn érintve meg a Világo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képeket vajúdok lelkemből nék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dalom a csillagok porával szórom sz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dolatban szívembe burkollak tit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leljétek fáradt percek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tek felröppent álmaim ezernyi szín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Minden: magamba zárom lét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semmivé válva magammal vis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Isten hatalmas tenyerére szórj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, akikké megalkottalak magamn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szállt, s megtisztulva vissza - vissza térő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si álmaim mélyén a homályba hullt múlt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harban született, sikoltó-vad perce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mégis csak csendbe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 végtelen szelíd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 Föld végső sóhaj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desek voltak egykor az álm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ivárványt szültek a regge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amba napsugár font koszorú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gyeim keresték a hófehér felleg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baim elé rétek virágai borult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rcom simí'tta minden szellő-gyer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ltató-dalt csörrenő patak mond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d sugár hullt reám takaró hely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kor… rég… – de aztán felébred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en Csoda-tükröt össze tör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rrel és sárral szennyezve szilánkja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yilkos, a Halál-szavú, fekete fegyver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édes álmaim akkor rémálmokká vált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ivárvány ezer színe feketére bomlo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p csak kínjaim égeti vénült testem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felleg már vihart szül: égzengést, villámo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irágok szirma rothadó szemfedő raj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fel-fel kapnak zord, jég-szilánkos szel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z az egykori kis patak szennytől halódv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obogja lassan kihülő testem fölöt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>a végső temetési</w:t>
      </w:r>
      <w:r>
        <w:rPr>
          <w:sz w:val="24"/>
          <w:szCs w:val="24"/>
        </w:rPr>
        <w:t xml:space="preserve"> én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úgy látszik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a egy-egy perc felemel a habokbó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már nem hiszem többé a Fény igazá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ttegve csodálom mint fura káprázat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lelkem mélyén hivatott megszül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egy még feketébb éjszak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gatom a csend felizzó szav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zaj némasága szorosan körbef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ti szavatok is hallgatom, s közb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újra és újra azon tűnődöm: mely alá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n elrejtve a holnap lelkemhez ér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uszta létemért járó pof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még csak érzem létét: a jómod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ltja nyíltan kiadnotok, mint jussom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letek kacagok, de közben azt nézem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őtök szemében villan meg felé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z oly jól ismert: ütés előt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utolsó pillan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dvesen, s tréfálva szólok véletek d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vetésem nem derű: csak annak látszi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elátkozott bohóc arcán a lemoshatat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örök-mosolyt mutató, csillogó máz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em már magam előtt is befelé per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a tükör elé állva én is a bohócot lát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ár holtig egy óc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fals szerepet játszi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lvány derengés csa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mi újra és újra meghal bennem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derű csendes szavába </w:t>
      </w:r>
      <w:r>
        <w:rPr>
          <w:sz w:val="24"/>
          <w:szCs w:val="24"/>
        </w:rPr>
        <w:t>beleordí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másik hang: valami mélyen emb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nnhangon kiáltja a Félelem szav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alatt hallgat a másik szó: a mennye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szer belém vert igazságok mög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vány derengés csak a Bizalom Fé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múgy éjem és napom sötétben pulzá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lységből indulva, és szakadékba érv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s-idők Kor-tengerének árja fölött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megélt, s eztán eljövő perc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yám átkát s vétkét magam vis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agam kell elhordjam, mit utamon tet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néha, egy-egy kurta percre megpih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űzött vadként önmaga elől menekülő lelkem</w:t>
      </w:r>
      <w:r>
        <w:rPr>
          <w:sz w:val="24"/>
          <w:szCs w:val="24"/>
        </w:rPr>
        <w:t>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ttegő énem hirtelen szembe fordul vé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izzó gúnnyal, s gyilkos-kemény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 is könnylepte szemembe nevess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hány szó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ány szó, amely föl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suhan a lázadó Értelem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hány szó, melytől mé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csitul lelkünkben a félel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ány szó, mely másfelé száll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melynek könnyítő ágán elpih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rettegő, az űzött Lélek-madá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ány halk, szelíd intel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rést üt a dac fekete falá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véletlen ér el hozzá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Holnapot épít bennünk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l a gyűlölt tegnap árny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nk int egy új, eddig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zre sem vett, valódi Igazsá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Vihar előt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jfél múlt. Kint zord szél zú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fák ága, mint viharos, é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geren kis hajók vitorláj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máshoz verődve csatto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öröttem mégis béke v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Csend megszületik e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ályos sarokban valaho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születik, elfedi lágy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p ezer dacos-vad szav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hagyva élni agyamb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a vihar előtti Békes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en tán örök Valósággá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gbenső Lényeggé leh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iszta Igaz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Átível felé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És tegnap – újra meghalt a F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e villámok cikáztak  á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élység-színű felhők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s-éles sikolyokká szabdalv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sőcsepp-torzította ég magasá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úgy feszült fű, - fa, és virá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en mozduló léte fölöt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rút-örök szemfedő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 mély-örök halódásb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is átível felém egy végs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üst-szín fénysugár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temelje fakó, fáradt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zer és millió éven, s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r-nehéz történés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re láthatatlan, s utól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csak félremagyarázha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megfejthetetlen marad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égyenletes garmad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mégse lássa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ek emelik lágy kézzel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a másik perc orvul belém vá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Így lépek át elém állt napok sorá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égben szállva, hol belemerülv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legmélyebb, legsűrűbb lélek-ingoványb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 vergődöm: percből lépve percb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kínnal vajúdva megszüljem önmaga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ogy azon a végső percen, ha Isten szeméb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ós arcomat kéne tükröződni láss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égse találjam, csak mélybe-hullt perceim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kín-tűzben megfeketedett árnya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utolsó percbe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ntudat még egy kósza perc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badon keres, kutat és szál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már csak a múlt fakult képe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hűlt árnyai közt motoz né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assanként elalvó Lélek-madá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tüdő még beszívja s kilöki újr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illiárd éve használt levegő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 meg-meg rebbenő kéz má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engedte a sehová sem  hívó Idő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 akkor visszafelé vez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minden léptünk épp oly tétova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izonytalan, mint az első perc előt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mikor még csak érkeztünk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lépni tanuljunk vakmerő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indent a Semmitől elválaszt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séges-mély szakadék föl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pp oly bizonytala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kkor még terveink és álma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pultak bízón megtömött zsákjain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vállunk ezer Reménység húzt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ost ugyan abban a zsákb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akult terveink cipeljük viss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zer megfagyott, holttá-lett álmu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k sár-nehéz koloncként lassítj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tört, reszketve botladozó lépte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ssú ütemben számolva lelkünk vétk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Utunk hiába-élt, elszállt perc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törik ketté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l tépi a csapzott fá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gaik közt villám cikáz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mbjukra zápor cseppje hull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övükben ma született fűsz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zdülve rettegni tanu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mboló förgeteg járja táncá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uhaj kedvvel erdő, s rét fe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út dallal köszöntve a pusztulá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acagva gúnnyal az Él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csenve mozdulnak a fá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iselve gyötrő órákat, percek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törzsük csak roppan, s eltöri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üszke fejük nem hajtják földi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gonosz erővel támadó elemek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Lásd: így törik ketté újra és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cos, kemény lelkem is ha k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hajtja földig egy percre 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mis rang és ál-érték-tisztel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az előtt a nincstelen elő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ókol mély, és illő alázat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egosztja társával a kukáb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ve kiemelt, darabka kenyer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ismert közegbe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ha visszafelé hat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fölött a Termész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dvem elborul, s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ába keresem önmag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z ágakat ezer iz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gárral csókolja a Nap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békesség kél ben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künn vad vihar dú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smerősként köszöntö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iharban felzúgó átkok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er évek ősi kínját hordoz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örten is törhetetlen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nyugszik az ismert közegb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ja: nem kell hazug és ham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fények között vár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az egyetlen árnyat m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is, úgy is rá hull egy nem vá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kivédhetetle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remény-ölő percb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aráti szóktól rettegek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ha távol esik tőlem kép és sz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hiteltelenné lesz minden látomá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ntha mélységbe dermedt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arná ébresztgetni, egy múltb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t feledkezett, ifjúi szív-lángolás…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zom a nyári Nap sugarai ala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tüdőm csak kínlódva szívja b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ltető, friss-hajnali levegő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fényt szül fakó vérem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iharos és, s mint ózont fogado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alál bűzhödt lehelleté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áti szóktól rettegek, s bújo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erdei vad, ha kopók űzi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akkor tudom elhin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óban igaz szó száll felé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lelkemre hullt könnycseppje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vetés ezerszer is megismer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ocskos kendőjével törlik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foghatunk kezünkbe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örvények egyszer utánunk nyú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Lelkünkben felírva él előre a hol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tegnapok árnyai mind fölénk hajoln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csak a ma ad teret és időt a Szó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rzés, mi éltet vagy felkavar,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lesz lelkünkben fény vagy zivata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ma fájnak égő könnyeink, sebein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dő még befedi elszálló emlékein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efedi, míg a tova tűnő Élet alko</w:t>
      </w:r>
      <w:r>
        <w:rPr>
          <w:sz w:val="24"/>
          <w:szCs w:val="24"/>
        </w:rPr>
        <w:t>nyá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lénk nem lépnek az ősi Törvény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hatatlan-némán, s újra fölénk hajo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tettünk és szavunk elénk hoz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szárnyakkal övezzék fel lelke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zer új lélek-álmodással, mely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foghatunk kezünkbe, csak ha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gyé válunk magunk i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>a Végső Állomással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er-egy…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(az újszülött évezred ős-időkből ittmara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junk gyalázó, embertelen rémtettei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ondolva kínnal és szégyenkezve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-egy szót sikoltott má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gig az újjászülető fájd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ezer-egy a fals akar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rettegni készteti faj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úl léptünk már oly sok át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túl megfeketedett árnyak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gyermekünk vérében ott 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énjeibe írott, fekete riadalom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Ha legyőzve hever is a vad, mit rej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rémítő árnyakat szülő rengeteg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Ha az elemek átkát, s nyomort elűz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mber megalkotta is a gépek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a tökéletlen testünk atomjait kutat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zaboláztuk is a hibás géneke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Ha féltve őrzi is lépteit az Égi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s-idők óta létünk formáló Szerete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övé maradt, s léte fölé fesz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z egyetlen szó, mit sem irt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 megzabolázni nem leh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ly sárba lök gúnnyal kacag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szet, tudást, s az Égi Szeretet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, mit génjeiben kap minden gyerm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ellökhetetlen és lebírhat’lan Kísértete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olnapok ellen lépő sötét fenevad, m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t vak, sötét poklába tem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z Ember-alkotta rém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>a Gyűlölet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omképeink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álmokból vissza-vissza köszön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p: nem véletlen áll elénk tal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ányi fogódzó, vagy ezer-évek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thidaló Ősi Jel az Idő homloká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z arc, mely értőn ránk tek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nézett ránk egy régi tegnap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így néz ránk az Út végén i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 egy hihetetlen messzeség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elénk álló, ismeretlen Holnap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Lehet: tán önmagunk figyeljük léptü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tnézve elmúlt Korok s Idők távol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attalan-bölcs szemekkel, s szólná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úton járó Én-ünk csak megy va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üketen, s mosolyogtató-ostob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csak figyeljük: útjában, melyet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zó Jellel látott el: most mint bolyon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ha kilép a valósnak megélt Lé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ros test-köpenyéből, s az álmok tiszt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űs vizén lebeg egy-egy felvillanó perci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é állunk újra és újra, hogy útját vég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megmutassuk: az egyetlen U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ly végül elvezetheti eltévedt lelk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Valódi Emberi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 rejtezik…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rejtezik a félele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l lapul a fájdalo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él bennünk a Szeret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ol a bűn, a rágalom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Titok… nem tudju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is tudhatjuk: lelkü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ős-idők óta kiismerhetet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egfejthetetlen tartomány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akó földi tudatunk előtt zár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dig csak mi ott, abban a rejt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kos szegletben születik bennünk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gyhatjuk azon a végső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 rombolt és rombol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édült, öngyilk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égis csodálatos, m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gismételhetetl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megszüntethetet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sillogón is fak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urcsa, vad Világr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minden más eltűni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rrá-semmivé vál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létünk és lényeg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vetett, megkopott ruháj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hete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őkén pompá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j-fekete fürtö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„mássá” -válás hami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űvöletében fürd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em: így vég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jtve marad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-em: a való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ehetem; hisz ma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öttünk, s benn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 sem állandó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Mindkettő…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re tegnap benézhett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szilánkokra tört ablak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t valós; kopott énem vá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nt állt a „bohó”, a „vidám”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nt visszafojtott könnyek köz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cos-fáradtan szállt feléd a 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a kinti Én akkor is vigyorgo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elmű-balgán, örök-ostob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túlharsogja azt a pár szó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 kiszivárogna tán rongy lelk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z-falának ezernyi hasadék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tten álltak hát eléd, s egymás 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vívják a Holnapért, va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olnap ellen lelkemben a harc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m a megnyerhetetlen, és ellökhetet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 során egymás mellé lépnek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mindkettő… én</w:t>
      </w:r>
      <w:r>
        <w:rPr>
          <w:sz w:val="24"/>
          <w:szCs w:val="24"/>
        </w:rPr>
        <w:t xml:space="preserve"> vagy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vagyok a fakó lény, ki tito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 mint nap százszor is felzoko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még enyém az az arc is, am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ra és újra e hamis Világra vigyor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yém mindkét Én-kép, ahogy én i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kettőnek egyformán rabja vagyo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bensőmben izzó, igaz könnyek kö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ászolok minden elém álló perce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külső, látható Én-em fölött ragyognak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valójában elérhetetlen maradó, me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körém-hazudott „valóságból”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életképtelen csillagok 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án tudva ma is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im ma képekbe zár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tek tárom teljes világ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tadom minden fél-hal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feketedett álm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lejtem ezer magába dermed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zdulattalan mozdulat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den eltáncolatlan marad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rz, furcsa tánc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étek viszem mind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smeretlen-ismerős Barát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ik irgalmat keresnek napo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Ember-arc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iket éhesen, fázva tal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y gyakran az alk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ik reménykedve ál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nap mint nap a sar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tudva ma is, amit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tegnapon is tudt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kik még árnyékuk sincsen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nem lehet köztetek (s előttete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orlepte, mocskos aszfalto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ények és Árnya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nyek és árnyak uralják létünk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színek is, miket egymás létére festü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d borítja testünk, vagy izzó fénybe érü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ént válik árnnyá vagy fénnyé mind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rkező, s tova illanó érzés is bennü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ényből és árnyból áll a perc is, amibe lépü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a szó is fénnyé, s árnnyá tehet egy élő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értünk teremtett Világot köröt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lényeg mögötti Lényeg csak az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pon válik igazán láthatóvá fölöttü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ár ellökve fénytelenné s árnytalann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özömbösült, halni született testün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unk végén a valódi Fények és Árny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örök Birodalmába lép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 minde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ürke kőfalak közé zár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j-színű, néma kiáltás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lott-élő árnyak köz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 hiába suttogott igazsá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átó-vak szemek elő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akon is látható gonosz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ez minden, miből e Föld szín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jaink rút koszorúit fonj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udott gyűlöletre adott sors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talannak szült gyermek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knek fakón felszálló sikolyát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Ég és Föld félve megre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tt kínokra vajúdott lét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rz anya-méhekben megpecséte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tatlannak született, mégis örökkö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űnösnek kikiáltott Sors-tetemek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válnak valóra e borzalomb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a Jelen vadságában betölthet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betölthetetlen Ítél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távoli napo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távoli napon… ha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a Holnap válik jelenn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ismered mind azt a kí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vad és vak vágyad tesz 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óra váló, egyéni Sors-elemmé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gy távoli napon… ha új útra léps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dő és Tér képzeletbeli, mé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eláthatatlan és ellökhetetlen erdejé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d is át kell cipeld tömött zsákod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ellemek kezedből átvett</w:t>
      </w:r>
      <w:r>
        <w:rPr>
          <w:sz w:val="24"/>
          <w:szCs w:val="24"/>
        </w:rPr>
        <w:t>, tán válla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megbocsájthatatlan, fekete éjjel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Egy távoli napon… S akkor majd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 állsz ott értetlenül tűnődve anyá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hében fogant, átkos-rút önzésén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hogy a ma létéért szenvedő: te s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áthatsz vissza semmibe tűnt tegnapok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egykor-volt tetted felvillan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vé fakuló álmaid tegnap megö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ár csak azon a távoli napon öledbe hu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éggé dermedt, fakó tetemé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védem magam !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 voltam szen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ég ma sem vagy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ölöttem is épp úg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unyorognak a csalód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t látó Csillag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attam is sír az 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ljom szürke felleg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eg akar vetni utamér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át csak tegy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édem magam! Tu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lelkem átka, s mi vétk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udom azt is: a szó nem t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tot e fura Lét-mondat végér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án csak vesszőt, hogy után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én is szívemből akarom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án mégis emelt fővel léphess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vább immár tisztábbá lett uta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 mégis pontot tesz mag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megélt percemre, napom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vétkem kiáltja átkozva, s vádl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re, - lelkemre, - fáradt tudatomra:</w:t>
      </w:r>
    </w:p>
    <w:p>
      <w:pPr>
        <w:pStyle w:val="Normal"/>
        <w:rPr/>
      </w:pPr>
      <w:r>
        <w:rPr>
          <w:sz w:val="24"/>
          <w:szCs w:val="24"/>
        </w:rPr>
        <w:t xml:space="preserve">azt megkérem: mutassa </w:t>
      </w:r>
      <w:r>
        <w:rPr>
          <w:rFonts w:eastAsia="Times New Roman CE" w:cs="Times New Roman CE" w:ascii="Times New Roman CE" w:hAnsi="Times New Roman CE"/>
          <w:sz w:val="24"/>
          <w:szCs w:val="24"/>
        </w:rPr>
        <w:t>meg ő is, mi a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mit a maga útján batyujába gyűjt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akkor emeljen szót ellen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nem kövek és könnyek rejtez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atta s érette homályba hull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r-nehéz tegnapok fakó fátylai mögö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színfalak mögöt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en majd ott állunk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ínfalak mögött, ha már játék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én sötét lesz a szín, s lehulln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zínpad előtt a kopott függönyök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állunk halott virágok közöt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eket fájó-féltő könnyekke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örökkön éltető Szeretet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 Krisztusunk öntözö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münkről akkor lehull a </w:t>
      </w:r>
      <w:r>
        <w:rPr>
          <w:sz w:val="24"/>
          <w:szCs w:val="24"/>
        </w:rPr>
        <w:t>hály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 a színen még fényben látt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vakító tisztaságú sztárnak magá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nt ékesen tündökölve 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út, mocskos statiszták közö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tt megláthatja mezítelen lelké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ját rongyos, por-lep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ldus-gúnyái köz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ha kell: vétkei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fontam soha fejem köré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nem is viseltem el soha, hog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 igézzen homlokomra hamis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ízelgő szavakból font glóriá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mutattam kéretlen is ut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és ezer mély-sötét árny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tárva minden útszéli köv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mélység hamis ingovány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mutattam, s ha kell: vétkei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ind a lelkemre feszült bűnö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is nyílt-fennhangon újra és újr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árki előtt megvallom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add okuljon példámon az Ifj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ég csak most kell elindulj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zer buktatóval tűzdel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Élet-nevű tanulmány-út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ennetek tán 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netek tán már hol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csitul minden fejemre szó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íltan kimondott, vagy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kan, s lopva súgott átok és ítél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bennem élő és izzó marad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últ minden bűne, ha tagadom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 jó bohóc álarca mög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im mind a lelkemben égn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ktek csak egy új íz, egy új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ha mély-sötét szín minden 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den egyes megismert k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t fura, kiismerhetetlen palettá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Nékem mindez maga a szűntelen Jel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úlya fájón ott feszül minden percemb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új és új életre kelve végig vág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jó lelkemen, s halódó öntudato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semmibe hullt út tudatá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könyörtelen, izzó ostorával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dást és Ítélete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anultam soha „játszani”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 most mégis: lelkemen ké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mon a sok ismeretlen szabály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et az úton megszegtem, nem viselv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tamon egyetlen kényszerítő sz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 hamis, embertelen „törvény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ledöntöttem dühvel minden akadály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 akartam megszabni uta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elébem lépő óráját, perc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lázadtam is, ha néha megérezte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 akarja megszabni lépteim irány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ton, elvéve akaratom tán hibá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csak nékem rendelt elvét és mene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én is egyéni „játék-szabállyal” jött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be senki sem szőheti a maga igaz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így vallhatom igazán magamé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am minden apró arany-rög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vagy rút, mély-fekete sar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n vállalom is! Vállalom, de nem hagy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ás ítélje meg: helyesen léptem-e 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ámomra rendelt kis és nagy léptek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hogy utam és célom meg kaptam egyko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gy adja majd kezembe nékem is Ist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(kinek egyedül joga, hogy bűnömért megintsen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Ő örök Igazsága és Törvénye szerin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Áldást és Ítél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ssze mé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hullámok dobálj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törékeny csónak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elem és fájdalom tép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onggyá lett vitorlá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rősen szorítom rút Lé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g foszladozó kötelét, mí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medten fürkészem a söté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a Túlpart: messze mé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jem fölött villám ciká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tokként feszül fölém,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úlyával összenyom az 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ttam millió mélység nyíli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nyel a Sors-tengerfen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jték milljom cseppje rá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si átokként; vissza-vissza h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sak a Tenger kacag alatta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orz-hangosan, kárörvendő-vad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kön örökké megállíthatatlan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öttem (s tán bennem) egyre mélyül az éj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mmi kis lényem szűköl, reszket; fé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hiába faggatom a söté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úl-part … messze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én nem tudom… Nem tudhat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lérni: Hit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és Erő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és Idő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, jaj: lesz-e még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galább ennyit…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>(„csövesek” imái, ha szállnak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rz, fakó hangun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restelli Föld s az 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szlott, sötét szavunk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fájdalom szégyene é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azért zúgjuk csak tová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ssan elhaló imánk, bíz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nap Isten tán meghall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zsannánk, és Ave Mariá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ha nem is remélve: egy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 még utánunk nyúl rég hal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be hullt Holnapunk, de tá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 bízva: fakó, fáradt lelkeink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nyit… legalább ennyit mi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 torz Lét peremére még tisztá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az útfélre leszórhat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éretlen is mellettem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 kora-őszi napon, ezernyi gon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oly sok fájdalmas csalódás ut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egy nem-szeretem történés esett épp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nek okán újra ítéletet mondtan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áradt lelkem felett a „bölcs felnőttek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ámde újra csak balgán, ostobán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tamba vezérelt az Ég egy ifjú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épp-hogy felserdült gyermek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kéretlen is mellettem emelve fe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(tán még ellenemben is) halk-értőn szav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dja egy percre tán bennem a múltból itt marad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újra rámtörő félelmeket, s a tömeg-adta magány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</w:t>
      </w:r>
      <w:r>
        <w:rPr>
          <w:sz w:val="24"/>
          <w:szCs w:val="24"/>
        </w:rPr>
        <w:t xml:space="preserve"> csak halkan köszönt, s egy illedel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ma mosollyal már-már tovább is lépe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meg állt, vissza nézett, s végü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gis mellém szegődött egy kurt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hosszú, örökké-tartó Percre, hogy átadj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lélektől - lélekig szálló, őszinte Üzenete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– „</w:t>
      </w:r>
      <w:r>
        <w:rPr>
          <w:rFonts w:eastAsia="Times New Roman CE" w:cs="Times New Roman CE" w:ascii="Times New Roman CE" w:hAnsi="Times New Roman CE"/>
          <w:sz w:val="24"/>
          <w:szCs w:val="24"/>
        </w:rPr>
        <w:t>Ne törődjön vele: bármit is beszélne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essze szavuk bátran szemébe a szélne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hiszek magában, s bízom önben…– szó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már valóban elindult tovább az út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indult, de valahogy mégis mellettem mar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ezt talán már csak én tud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tt maradt</w:t>
      </w:r>
      <w:r>
        <w:rPr>
          <w:rFonts w:eastAsia="Times New Roman CE" w:cs="Times New Roman CE" w:ascii="Times New Roman CE" w:hAnsi="Times New Roman CE"/>
          <w:sz w:val="24"/>
          <w:szCs w:val="24"/>
        </w:rPr>
        <w:t>, mellém állt, s én őrzöm szívemben hit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vígasztaló-kedves szavát, s érzem, tisztán érz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sten maga terelt utamra egy gyermek-szemmel még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t tisztán látó, bár talán már a holnap felé lépő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lkem, s fájó tudatom gyógyító Tanárt, ki élhetővé tett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folytathatóvá varázsolta az Élet-nevű, kemén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hamis „bölcsek” fekete fényétől kegyetlenné fakul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– de tán mégis csak szép Iskolát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Ti legyete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nap majd fáradt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ri azt az Utolsó Állomá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gkopott értelmem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fogad képet és hang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kéri az utolsó vallom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allja magáénak a tava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nyi, bódító színét, s illat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kéri csermely csobogás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nem hiszi pillangók mámoro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bkönnyű, szélben lejtett táncá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nap… de addig fogadjatok 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ogy elfogadnátok bárki má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ogy önmagatokat elfogadját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gyesen feledve, mi lelketek hú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t álmot, és megfakult látomás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gadjatok el, vagy hagyjátok cs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z úton mellettetek lépj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Ti legyetek azok, kik Isten helyett</w:t>
      </w:r>
    </w:p>
    <w:p>
      <w:pPr>
        <w:pStyle w:val="Normal"/>
        <w:rPr/>
      </w:pPr>
      <w:r>
        <w:rPr>
          <w:sz w:val="24"/>
          <w:szCs w:val="24"/>
        </w:rPr>
        <w:t xml:space="preserve">ki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karjátok kényszeríteni lelkembő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utolsó, keserves (de már ellenetek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gre szálló vallomás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jeink mélyé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 színekkel játszik az É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ink kedvvel feketére fe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ként takarva be minde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tiszta volt rég, s mennye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leplet húz gőgre és dac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sárba meríti az áldást is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het lelkünk szűzi, gyerme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ak szemekkel meg nem lát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már a Keresztet is mélyn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yászos-feketének látj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 színekkel játszunk mi 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árral kenjük be balgán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egykor köröttünk fehér vo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így nem ragyognak szemünkb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illagok, és könnyeink mögö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átszik az Örök Ígéret-adt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alvány fénnyel derengő félhol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Így lépünk vakon éjeink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átva, de már nem is kér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fogadva a hajnal fényét s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vak szemekkel sötét úton lép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égül csak a Semmibe lépjü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stoba-merész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yásszá fakulva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resztre feszítjük egym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n önmagunk is nap mint na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münk fekete sugarában több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fürdenek gyönge Lélek-madar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agunk cibálja a szél, s vádja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et balgán az égre szóru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lesz lelkünkben izzó szögg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kiejtett, s eltitkolt szav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nnepeink gyásszá fakulva mered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énk egy fél-mocskos sarokba lök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értjük: az értünk (és miattunk) ál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-igaz Kereszten mért hulli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étezer éve szűntel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Krisztusunk fájdalmas kön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deg és sötét mos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ot vajúdik az É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ínja sötéten álmokra hu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néhány csillag, ki mé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kmerőn Fény-dalra gyú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n még a vén Hold a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kedvvel nézi az alvó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endben felszálló álmai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den más néma mos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ötét és hideg, s nem hallan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a lassan születő Hajna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étova-lágy, könnyű léptei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más hideg és sötét mo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ha a Föld maga szégyellné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emmibe hulló Tegnap bűnei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gat inkább, hogy Isten ne hall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ne lássa értünk (s miattunk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re szálló s mélybe hu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ár-nehéz vádját és megfakul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 tán reménytelen könnyei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hagyhatok it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la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szer felírta a nevem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é írt egy láthatat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llhatat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vashatat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ÜZEN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mire fellelhetné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egfejthetném a rég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nékem szóló Jeleke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egérthetném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ntok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a vesszők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üneteket s a kérdőjeleke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ellép fölöttem az Id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gatva tovább únott arc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opott Sors-kerek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nem hagyhatok i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egy betöltetl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artalmá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élját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lmét vesz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ályba hullott Élet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t változtat…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tován lép el mellettem az éjf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ötét pillantása agyamban ma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csóválja fejét, s tovább lé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 értve: merre, s miért száll vélem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Világokat teremtő, kósza </w:t>
      </w:r>
      <w:r>
        <w:rPr>
          <w:sz w:val="24"/>
          <w:szCs w:val="24"/>
        </w:rPr>
        <w:t>Gondo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csak legyint, s únott, sötét arc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lag tovább a megkezdett út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ki tudja: Testvére; a Gond úgy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ámtalál, s vissza ránt vad jelenem sará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 hajnal lágy fénye óvatos - kívánc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pillant szobám szorosra zárt ablak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ja, amint én magam is tud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napjaim súlya gyenge vállam húz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a Hajnal lágy mosolyt hazudik is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csak kő-igámat veszem fel napo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dig újra és újra és újr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addig még lelkem szabadon száll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ig még enyém minden álmodott valóság,</w:t>
      </w:r>
    </w:p>
    <w:p>
      <w:pPr>
        <w:pStyle w:val="Normal"/>
        <w:rPr/>
      </w:pPr>
      <w:r>
        <w:rPr>
          <w:sz w:val="24"/>
          <w:szCs w:val="24"/>
        </w:rPr>
        <w:t>és va</w:t>
      </w:r>
      <w:r>
        <w:rPr>
          <w:rFonts w:eastAsia="Times New Roman CE" w:cs="Times New Roman CE" w:ascii="Times New Roman CE" w:hAnsi="Times New Roman CE"/>
          <w:sz w:val="24"/>
          <w:szCs w:val="24"/>
        </w:rPr>
        <w:t>lóság-színűre festett, csak bennem élő álo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aztán újra a sárba érve magam is eltűnődö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színes, tarka Világom: mit változ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t is változtathat ezen a szédült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nyomort és kínt lehel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dságra építe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 xml:space="preserve">s csak izzó fájdalmat szül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mély-fekete Valóságon?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án lesz egyszer Valaki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léres-óriás gondok közt lépv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resem a Holnapba vezető uta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 szűkölö nincs, s a szük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is csak múltam felé mut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a Tegnap naponta születő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teret követelő átkok vetik elé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emmibe vezető, kiút</w:t>
      </w:r>
      <w:r>
        <w:rPr>
          <w:sz w:val="24"/>
          <w:szCs w:val="24"/>
        </w:rPr>
        <w:t>talan árnyu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yamba vésve vérrel és jajj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: a bölcsőmben agyamba ír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cstelenség-vajúdta, fekete álm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nyomorban születtem egyko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ám részeg ágyékából anyá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yűlölettel telt méhe fogan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 már bölcsőmben feketére festett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átkokkal gyenge szívemre éget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az utamon még balgán elém álló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övőt, Békét, melegséget hazudó, 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ha meg nem valósuló, tétova vágya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omorban születtem egykor, és útja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sem vezetnek, csak a véremmel örökölt</w:t>
      </w:r>
    </w:p>
    <w:p>
      <w:pPr>
        <w:pStyle w:val="Normal"/>
        <w:rPr/>
      </w:pPr>
      <w:r>
        <w:rPr/>
        <w:t>NINCS</w:t>
      </w:r>
      <w:r>
        <w:rPr>
          <w:sz w:val="24"/>
          <w:szCs w:val="24"/>
        </w:rPr>
        <w:t xml:space="preserve"> mély-árnyú, éles sziklái közö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élek, s ott lépek hát naponta, de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dobtam minden fél-halott álmom és vágy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mélve: tán lesz egyszer Vala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ki rájuk talál a melléjük szó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lek-könny-gyöngyök között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zzétek Amerikát, és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2001. szeptember 11.-ei, embertelen é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jas terror-cselekmény margój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nyelven beszél m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„lerombolhatatlan Bábel”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i tegnap még kamat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orzót, árfolyamot ügye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haszon-kulcs eltörölhetet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hatóságáról szava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rút roncsok alá feszü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bomlott Értelemmel</w:t>
      </w:r>
    </w:p>
    <w:p>
      <w:pPr>
        <w:pStyle w:val="Normal"/>
        <w:rPr/>
      </w:pPr>
      <w:r>
        <w:rPr>
          <w:sz w:val="24"/>
          <w:szCs w:val="24"/>
        </w:rPr>
        <w:t>csak egy ko</w:t>
      </w:r>
      <w:r>
        <w:rPr>
          <w:rFonts w:eastAsia="Times New Roman CE" w:cs="Times New Roman CE" w:ascii="Times New Roman CE" w:hAnsi="Times New Roman CE"/>
          <w:sz w:val="24"/>
          <w:szCs w:val="24"/>
        </w:rPr>
        <w:t>rty Levegőt akar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Leomlott Bábel irdatlan tornya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– Megreszkettetve a nagy Babilón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sten trónusa felé törő, s Holnap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y-igaz Célt hazudó, de csak a Pénz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Hatalom-emelte, büszke kőfal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nt ama régi, legendás Torony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mint ama büszke-bűnös Város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rrá-semmivé robbantak széjje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őrült, megbomlott agy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álmodott – megjelölt pillanat ala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zekre robbantak a betontáblák: alatt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lió irtóztató sikolyt rejtve hevern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por-lepte lelkeket őrző házfalak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ézzétek Amerikát, és reszkessete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Így szólít fel Népeket és Nemzetek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égső megalkuvásra az újabb, embertel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Emberi mohóság-szülte Iszony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peknek, Nemzeteknek vágja arcáb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</w:rPr>
        <w:t>Ím: a Nagy, az Erős… mint vál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vé akaratom izzó igája alatt…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Így akarja elérni a Vad, hogy a Fö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alázatos rabszolga, ki harc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vágyat, és Szabad Akaratot nem ism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galázva, s rettegve heverjen sáro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Halál-szag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út csizmája alatt…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s véle mozdu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percig nem vett levegőt a Vilá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 sebet kapott a büszke Sa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omában sikoly és könny-ár marad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ad, kegyetlen terror ezer és eze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zörnyű, rút Halált ara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rombolva a Szabadság nimbus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rrel verejtékezik az ifjú Amer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odvában lapít, mint gyáva coyo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gyában a Pusztulást foganta…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és ezer ártatlan vére hullt hirtele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étterülve, mint kegyetlen eső-csepp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York békés, napfényt váró utcái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t útjában ért utol e kegyetlen zápo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osszú nevére lett keresztelve által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Mert nem riadt meg a büszke Nép!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szívét-lelkét a kín fogta marokr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i már millió, félelmetes ökl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lesújtson az Igazság nevében a gaz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eli már millió öklét… és véle mozdu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Ember-ként ugrik talpra a Világ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a bűnösök vérén vegye me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Holnap ma születő fiainak a Béké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tiporva a Félelem tegnap világra jöt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gyetlen, aljas és mérgező virág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bosszulja a kiontott vé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hogy megbosszulja Amerik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 ma se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lemet a Lét mellkasára szoríto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igyelem az Idő szívének fáradt ritmus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ik percben még Életet dobba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ásikban már talán új harcot, s pusztulá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gatom a Kor megvénült lépt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int az új évezredben megkezdi út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udva: az Ember, kit hátára vett egykor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cipel: nem parancsol-e időnek előt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éptének „megállj”-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igyelem fajom vad, őrült tetteit, és figyel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felel kínra kínnal, igazolva tán az Ist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serű gyanúját: kit teremtett, a lén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állat-énjénél még ma sem jobb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isztább, bárha egy fokkal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ő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Új Kor” vette kezdeté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omokra hu</w:t>
      </w:r>
      <w:r>
        <w:rPr>
          <w:rFonts w:eastAsia="Times New Roman CE" w:cs="Times New Roman CE" w:ascii="Times New Roman CE" w:hAnsi="Times New Roman CE"/>
          <w:sz w:val="24"/>
          <w:szCs w:val="24"/>
        </w:rPr>
        <w:t>llat most lágy esőt az é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llió fakó-szürke, kora-őszi fellege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iratva az őrült, érthetetlen pusztít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ratva a Szabadság porrá oml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dönthetetlennek vélt nimbusz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ratva az ezer és ezer áldozato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már előre siratva azokat, kikn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re és könnye sikolyukra válaszké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még eztán a porba hul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zemet-szemért!- száll harsogv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zó, melynek kényszerítő erej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abb ezer és ezer, alig-élt ifj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han a Halál karjába ártatlan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 „</w:t>
      </w:r>
      <w:r>
        <w:rPr>
          <w:sz w:val="24"/>
          <w:szCs w:val="24"/>
        </w:rPr>
        <w:t>Új Kor” vette kezdet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z újszülött Évezred küszöbé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agát oly bölcsnek tartó gyermeke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mint vadállat-őse – újra csak gyilkolni tan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szóra vad szóval felelni, s hin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ak a haldokló utolsó sóhaj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áll ártalmatlan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Kor vette kezdetét: s az Emb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üszke… a Nagy: vad ösvény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egvetett ősök könnyben ú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rcseppek-jelölte nyomán hala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agos szóval hirdetve fenn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védjük az Isten-adta Jog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egteremtjük fiaink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„Békés, és Igazságos Holnapo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miközben megszégyenít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aga mögé utasítja vadságá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prérin kóbor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egvadabb állat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orkép 2001. 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ra felelj átokka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fegyverre – fegyverrel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Így hangzik az Új 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legekre szálló szava ma is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et már a bölcső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tanítunk a gyermekk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rz képekkel, vad ritmusokk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nemesítjük” korunk és faju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rdetve büszke szóval, fenn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Mi már az Új Világ fiai vagyunk”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kölre megyünk a koncért, 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rünk csak vér árán csitu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„követjük” a Krisztus szav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üketen, vakon, megállíthatatlan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zünkben ma keresztet tartu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 a frissen nyílt Halál-virág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gyalázva mindent, mi Szen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tartva ésszerűnek, s jogosn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ak a törteté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a bosszú-szülte harc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re nézünk az Idő síkj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özben hátra felé tart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barbarizmusba taszít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unk és népünk és faju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zatos szavak mögé rejtjü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űnt évezredektől örökölt haljam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özben eleink vad útját járj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án már Új, cifra köntösbe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épp oly vak-rendíthetetlenü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íg holnap tán azon tűnődü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megfáradt aggyal, értetlen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rt törnek ellenünkre saját fiai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ly vadu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ly kíméletlen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or Krisztus az Írást ad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Szeretet örök Zálogát</w:t>
      </w:r>
    </w:p>
    <w:p>
      <w:pPr>
        <w:pStyle w:val="Normal"/>
        <w:rPr/>
      </w:pPr>
      <w:r>
        <w:rPr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ő kezükbe</w:t>
      </w:r>
      <w:r>
        <w:rPr>
          <w:sz w:val="24"/>
          <w:szCs w:val="24"/>
        </w:rPr>
        <w:t xml:space="preserve"> (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Egy-igaz fegyverü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ndenki fohásza</w:t>
      </w:r>
    </w:p>
    <w:p>
      <w:pPr>
        <w:pStyle w:val="Normal"/>
        <w:rPr>
          <w:sz w:val="24"/>
          <w:szCs w:val="24"/>
        </w:rPr>
      </w:pPr>
      <w:r>
        <w:rPr/>
        <w:t>(a vad Holnapok fényéb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gíts át Uram a percek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d legyen a fekhely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vad ételem, s italom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osolyod felfénylő Csillagom…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lázadok; csitítsd el hangom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könnyezem; töröld le arcom…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fáradok: nyújtsd segítő jobbo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viselhetővé szelídüljenek a harc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elj fel, ha mélységben állo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karj be, ha tél-éjen fázok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jts el, ha vad vihar kerget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dd élhetővé, Uram a percet…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gyként vagytok…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pek állnak elét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légből furcs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magyarázhatatlan hang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értsétek vég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ha sem vagytok magato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értsétek végr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dő (már néktek is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úlon-túl köz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nincs mód „tévedni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i lelkek ellen tám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a lelkével fele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zszoros lesz az 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csepp kiontott vérn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nem lehet Szívem irgal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dója az önként kiharcolt bér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t nincs különbség! Egy az „ára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yám minden gyermekén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gyen bőre fekete, sárga, fehé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mind egyként vagytok sugara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Élő Szeretének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deje, hogy végre 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Észrevétlen, néma </w:t>
      </w:r>
      <w:r>
        <w:rPr>
          <w:sz w:val="24"/>
          <w:szCs w:val="24"/>
          <w:u w:val="single"/>
        </w:rPr>
        <w:t>imádságga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örjétek meg a gyűlölet lendület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hagyjátok, hogy az Égi Da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gyverek rút zaja tépje sz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vjon felszálló imátok minde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a VAN egykor alkoto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njon be óvó szavatok fáty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ermeket; ifjat; érettet s agg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a bosszú szavát mormolj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ühtől cserepes ajkato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taszítsatok a mélyb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, még megszületh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iszta Holnap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A bűn elkö</w:t>
      </w:r>
      <w:r>
        <w:rPr>
          <w:sz w:val="24"/>
          <w:szCs w:val="24"/>
        </w:rPr>
        <w:t>vettetett; a bünte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sem szabhatja meg utatok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az egyedül Atyám joga öröktő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Ideje, hogy végre RÁ hagyatkozz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ndig kék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lhők fölött mindig kék az É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ötétség mögött örökkön él a Fé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ség fölött ott feszül a Magassá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okol fölött úr örökkön a Mennyország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étkek mögött mindig él az Eré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gy, s meleg a szív, bár néha a felszí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ideg és kemény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ínek vad kavalkádjában ott él az esél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nap a felszínre bukkan, s úr lesz a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 mindenkiben </w:t>
      </w:r>
      <w:r>
        <w:rPr/>
        <w:t>FEHÉR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önnyem, ha hul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ezernyi kín edzett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könnyem millió kőre hul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viharok közt nevelt f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okított Holnapokra a mú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éptem tán csak a fűszál őriz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voltam soha senki szívé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etve féltett, örökös lakój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úszni próbáltam az árr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őlem mindig messze lebbent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veszélyeket jelző bóly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Így indultam egykor vad utam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így lépem lépteim még ma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könnyem, ha hull (úgy, mint ré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lem zokog tán az Isten maga i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m ha hull… de már rég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smeretlen elő</w:t>
      </w:r>
      <w:r>
        <w:rPr>
          <w:sz w:val="24"/>
          <w:szCs w:val="24"/>
        </w:rPr>
        <w:t>ttem a sírás jog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konokul össze szorított ajk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ány elhaló, dacos szav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tán már az Isten sem hallj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 álmomban se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agam választhatnám 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m-álmaimat, melyek újra és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ám törnek, lelkemre feszül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hajnalok félelmetes ölé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én a zord Télről álmodnék mo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z imert, megszokott kínokró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lmodnék a fagy dermesztő csókjáró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apott, s a még várható pofonokról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lmodnék éhségről, lázról, és szíves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lmodnék rendőrök ütlegéről, s az embere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vető, undor-torzította h</w:t>
      </w:r>
      <w:r>
        <w:rPr>
          <w:sz w:val="24"/>
          <w:szCs w:val="24"/>
        </w:rPr>
        <w:t>angjáró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modnék, ó: szívesen, s tán könny nélk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lmodnék bármi másról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ne kelljen még álmomban s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ttegnem egy újszülött háború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stet - lelket ronccsá-tevő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inden érzést sárba lök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mély-sötét Pokláró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lkeinkben zoko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harra vár a meggyötört Fö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lötte még kék az ég, vagy épp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ső-terhes fellegek úsz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mberek, mint másko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st is dolgaik után rohan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olyan megszokot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ly ismerős, mint ha sem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 sem történt voln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mégis; mint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legzettel áradna belé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olnap-sejtés izzó feszültség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zavaink tán szokványos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szokott gondokról szó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gyan szállnak, vagy dühvel átkozn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izzanak, majd hamvukba hulln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e mindent elfedő hamu ala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kon már lelkeinkben zok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lottnak vélt tegnap, rettegv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nyai sírjukból mégegy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tán utószor! </w:t>
      </w:r>
      <w:r>
        <w:rPr>
          <w:rFonts w:eastAsia="Times New Roman" w:cs="Times New Roman"/>
          <w:sz w:val="24"/>
          <w:szCs w:val="24"/>
        </w:rPr>
        <w:t>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baink nyomára tapos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lássanak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kellett dönteni az  új Bábel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nem látták tőle az Eg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gymást sem látták többé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löktek Hitet és Szeretet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t a romokon kell megtanuljá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elméjük, s szívük felede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kik sincs korlátlan hatalmu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pek, s Nemzetek fele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úl magasra hordták a domb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en a pénz palotája építtetett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látták tőle az apró kunyh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l a kis koldus-gyermek éhezett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átták önmagukat sem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tték: örökre sérthetetlenek…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 kell tanulják végre: ők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az az éhes koldus-gyermek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sak úton járó, </w:t>
      </w:r>
      <w:r>
        <w:rPr>
          <w:sz w:val="24"/>
          <w:szCs w:val="24"/>
          <w:u w:val="single"/>
        </w:rPr>
        <w:t>magukért és másoké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egyaránt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 xml:space="preserve"> felelős szellem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emlékezem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halni kész Földü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gy megfáradt regg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 lesz a rétnek sely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 ma a Boldogság tere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s patakok hűs vize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ilkos méreggel csörr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csak halált érint a Nap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ltető sugára erdőn, s bérceken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hal, kihül a mosoly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ökre azon a regge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völgyek halott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csak az elmúlás virága ter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ból kötök torz bokrét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jkamról nem víg dal sz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Holnapért szóló Reqvi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ászolva az Embersé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lynek tán ré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sak árnyát kerge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fekete virágokba rejt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ttegő - vad szíve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zzá kötöm éj-szalagg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nyos lelkem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ász-csokromat az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öld sírjára tesz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jom rongy lét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gyennel így emléke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válik végül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tettek árnyékában mos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gyűlölet virága terem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éssel felel vad kések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ek adatott az Ért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égtételt vesz a „Nagy”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pák bűnéért – a gyerme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lépte nyomán halál nyíl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ölve már holnap, 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 tán a Boldogság ter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ölve minden áldást és álm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t anyák vesznek fiakna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júdva kínon s könnye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átkot adjanak csak cseréb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átöröklődik majd a géne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álok sikolya száll fölé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semmibe hull nyomukban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stentől kapott Értelem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Így válik végü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cs semmivé faj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hullva, s elvesz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-sötét semmi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bosszú-szül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öngyilkos reggel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nap már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nem száradtak fel a könny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ott feszülnek gyászoló lelkek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légben szállnak a fakó sikoly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ott születtek egy végzetes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zon a gyilkos reggel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él és tombol a végtelen fájd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nek nyomán új kín készül születn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ha vér-áradat mögé akarná kín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egbomlott Öntudat temet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De talán mégsem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isz e mélységes kínt nem lehe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z Isten tenyerére ten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d hintse rá irgalma harmat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 holnapot a megfáradt Ért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lahogy tudja még visel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ost fegyverre hív mégis népeke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a pénz, s a Hatalom féltése hajtj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t számít: hány halál születik szav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az Uralmat veheti meg rajta…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t számít… hisz a könny: nem övé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udja: még az ő szavára hajlana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knek józan tudatát gyász leple fedi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isz az ő szava harsogón száll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re még gyász könny-dalát is elfed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, hisz nem veszik észre: e gyilkos 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ár az egész Világot rengeti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 Ég szava most is csak halkan szó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inte alázattal az Irgalom dalát zeng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és holnap már az kell retteg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az Égi dalt saját, fegyverek-szül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út himnusza alá rejt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zz le…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zz le, óh, Nagy Isten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aki kilopta a Nagy Műből…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alaki kilopta – az </w:t>
      </w:r>
      <w:r>
        <w:rPr/>
        <w:t>EMBERT</w:t>
      </w:r>
      <w:r>
        <w:rPr>
          <w:sz w:val="24"/>
          <w:szCs w:val="24"/>
        </w:rPr>
        <w:t>…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helyette itthagyott: a fenev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ár jajokból épít csak hegy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ből és vérből készít teng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írok vad halmán van éji száll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vák utolsó könnye a párnáj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ltatóként feszül lelk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nyák megfeketedett sikoly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téka ezernyi gyilkos fegyv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dvvel öl véle szíveket - lelk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acagva nézi: mint pusztul nyomáb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, mit egykor élő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alkotó Szereteted terveze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zz le, óh, teremtő Iste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aki meggyalázta csodás Művede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vagy lehet, hogy ez a vad, ártó lén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is azonos azzal, ki Tőled kapt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tündöklő hajnalon ajándéku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z EMBER nevet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hol megfagyot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gyverek halmán „igazságot” játszun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lált építünk belőlük lelkek fölé, min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yűtt, kopott kockából ingatag várfal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hatalmast” a csöppnyi gyermek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zent Hitünk” szavával „istent” mímelü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ölve mindent, mit Isten teremtett:</w:t>
      </w:r>
    </w:p>
    <w:p>
      <w:pPr>
        <w:pStyle w:val="Normal"/>
        <w:rPr/>
      </w:pPr>
      <w:r>
        <w:rPr>
          <w:sz w:val="24"/>
          <w:szCs w:val="24"/>
        </w:rPr>
        <w:t xml:space="preserve">az emberben – az </w:t>
      </w:r>
      <w:r>
        <w:rPr>
          <w:i/>
          <w:iCs/>
          <w:sz w:val="22"/>
          <w:szCs w:val="22"/>
        </w:rPr>
        <w:t>EMBERT</w:t>
      </w:r>
      <w:r>
        <w:rPr/>
        <w:t>,</w:t>
      </w:r>
      <w:r>
        <w:rPr>
          <w:sz w:val="24"/>
          <w:szCs w:val="24"/>
        </w:rPr>
        <w:t xml:space="preserve"> s az Emberi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gokért vívunk jogtalan eszközö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-tengerbe fojtva az Egyetlen Jogo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élni és szeretni tudás Igaz elvét s jog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Isten minden szabad akarattal bír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sztának teremtett Ember-gyermekén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en önként a kezébe ado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ját „igazságaink” fekete fény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vetünk, hamisnak kiáltunk ki mind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s tudatában élő Hitet, s Gondolato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gyverrel küzdünk a „szeretetért”, m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fegyvereink árnyékában má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legelső Halált-szülő, rút perc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alahol megfagyot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t kérdeze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t kérdezed; mi ég szívem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az a vágy, mi izzik oly nagy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t kérded; mért építek Új Vil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m köré ezer képzelt gondolaton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Azt kérdezed: hol van belőlem a H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 minden gondot Isten trónusa elé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áldozati ajándékot; le kéne tegye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zt kérdezed: mért emelem mégis Ég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óvá lett arcom, könnyázott szem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Nem tudom. Nem tudok felelni m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gyilkos gépek szállnak azúrkék égen…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Nem tudok felelni, míg tankok gördülnek 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virág-borította, bársony réteken…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Nem tudok felelni: hol, mikor halt 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m rejtekén a mindent feloldó H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e talán nem is halt meg igaz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n egy nap újra éled, s izzó lángg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smét fennen fog szívemben ragyogni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gy nap; ha végre meglátom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megláthatom az ember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azt, mi elménkben Emb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mi lelkünkben valóban Iste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gedj há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tléptem már utam sor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nyi, mélysötét árk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m millió tövis tép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nem nyújtott felém sen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tor helyett – kalács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merem hát a fájdalmak tüz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dzett, s az kísér ma is tová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a sem önmagam féltem, s sirat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kogó szívem az ég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ár rég fajomért kiá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merem mind az Utak Törvény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m: minek mi az ára, s mi bér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kínnal, s esdve nézek nap mint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sötét árnyakkal terhes, ón-szürke ég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önyörgőn nézek ezerszer is egy éje</w:t>
      </w:r>
      <w:r>
        <w:rPr>
          <w:sz w:val="24"/>
          <w:szCs w:val="24"/>
        </w:rPr>
        <w:t>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agok szikrázón hunyorgó szeméb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már megszoktam az ostor csattogásá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kem már régi, hű társam a fájdalom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gedj hát, ó irgalmas Isten engem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ínok vad ösvényét járnom! Engedd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elyettem emeld szerető szívedig újr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űnben megfáradt, félelemtől reszk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ldogságra teremtett faj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alaki dalolni kezdt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dalolni kezdte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lál igaztalan, vad dal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felébresztette álmábó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emmibe vivő, örök Éjszaká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Istennek hitte mag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r életet vesz el, s mosolyt ö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 halálra ítélte a gyerm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t épp csak a világra hoz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rrel és jajjal az anya-ö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valaki halálra ítélte a sz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önnyet, a tettet, s gondolat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álra ítélt minden ég felé szá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dást suttogó, áldott mondat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ki… valaki, aki fennen hirde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szolgálja az Egy Igaz Ist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nem látva… nem értve: mit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 teremtett: nem taposhat e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Ő Szent Nevével ajkán, de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ség tüzes billogával homloká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 Föld színéről büntetlenül mindent…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is elmerülve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lom a Szót: de nem ér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om a Fényt, de nem kér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m a Dalt, s nem dúdolom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sötéten izzik minden hajn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dom az Utat, de nem já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intem Szíved, de eldob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merem Álmod, s nem álmodom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agányba zárult minden alkony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én szólnék, te sem hallan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 Fényben állnék: nem látná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Dalolnék: gúnnyal csak kacagnál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lelkeden néked is ott él a félhom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gednél: utam, hogy magam járja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ívedben már csak keserű vád v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Álmodhoz érnék egy alkony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álmom még érinthet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az csak a fájdalo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lépünk egymás mellett, valam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ura társas-magányban: eltűn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lveszve örökre a félhomály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unkba záródva a zajos némaság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j-mélyben lépve a fénysugár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talan, szótalan jéghideg láz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öngy-tiszta Úton térdig sárb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is elmerülve azon a Végső Pe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tennek tiszta, és megtisztító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>tündöklő mosolyában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ívek és nyelvek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íved; a nyel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elved szí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át kell szól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avad, mint szíved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kes kell legyen, s tisz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… Kamav tu… Szeretle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yelvek és szívek legszebb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rg ékesebb hite és szav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a szót nem érted 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ó ízét, színét, igaz dallam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lek benned szíved nyelv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lhat’lan: mind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indig lefordítj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t érnek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ütt vagyunk: Ti, és é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ink talán a Holnapról szól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mit érnek az ékes szav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az előítélet pernyéi,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e utunkra hullnak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it érnek a halni-kész szavak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omorunk átkai lelkünkre hajo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Öt Tó fölé irgalmas fák lomb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 gyökerükkel népünk fár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yökereivel újra és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zánón összefonódna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ó-kövek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és kő-szavak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ó-kövekből épít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lkeink köré fal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ó-kövekből épül f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mberi Akar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-kövek mögé rej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kete sorso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-kövekkel véde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ttegő, űzött önmagad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ó-kövekből vág felé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ély-sötét iszony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végül kövek mögé rejti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 nélkül felejt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ismerhetetlen mar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akó, Valódi Arcodat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tól ért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tól ért… lelkemre szál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rván a lelkedben fogant át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tován, fájó-dermedten áll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utatom szívem legmély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idra mentséget; vajon ho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or, és miképpen találo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zerszer hajítottad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ok felé álnok, gyilkos nyilad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épp szólva, mindig az ellené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it, s amit sárba lökni érde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án a helyzet épp megkívánt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nézve közben sem magadb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m másba, sem előre, sem hátra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edig mögötted Sorsod lép némá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t ma kezed s értelmed kovácso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ba szippantva minden álnok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ívek felé ki lőtt, gyalázkodó nyilad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ába szippantva, hogy az Ú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nem várt percen lelkedre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molatlan’ vissza szór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 kezed s szavad által megöl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élni teremtett szív-virág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él-forgó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rovom fel bűnödü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ázadó, gyűlséges’ szavaid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adnak teremted meg által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ájó, az ellökött Holnap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így inkább szánlak, bár tu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gít’ni melybe hullt értelm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 lelkemmel nincs mó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fohászom szállhat fel ég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ted s tán miattad minden fárad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ályba hulló alkonyo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fohászom, ha te átkozol 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ehet vétkedül rón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etlen leírt, gondolt vagy ép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lenemre kiejtett szavad… Tu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él-forgó is csak arra tud forduln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erre a szél éppen fújja: de neheztel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ért egyetlen szél-forgóra sem szaba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gnap még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gnap még én voltam előtte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tiszta; a követendő péld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a már minden szav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új „ideál” szavát mormolj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s ez így van jól, hisz ha nin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önálló érzésed, s gondolato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uszáj valaki más szívével érezne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szavait a magad gondolataké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danod s tán egy ideig vallano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még ha semmilyen vagy 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észre vegyen a Vilá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lamilyennek csak kell látszano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áncolj, cigány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áncolj, cigány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lolj, cigány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Fáradt, fakó agyu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gyja tarka vígságod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csodáljuk a tüz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szemedben lobo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pezsdít minket i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lkedből feltörő dalod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táncolj! Dalolj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hhez még itt is van jogo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jó bohócnak, ki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közönség kegy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a por-lepte poro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ncolj! Dalolj: így tomb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magadból a gondok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előlünk fedd el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lszín alá rejtett jajok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megöljük táncod, s dal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gy percen kérni mered</w:t>
      </w:r>
    </w:p>
    <w:p>
      <w:pPr>
        <w:pStyle w:val="Normal"/>
        <w:rPr/>
      </w:pPr>
      <w:r>
        <w:rPr>
          <w:sz w:val="24"/>
          <w:szCs w:val="24"/>
        </w:rPr>
        <w:t>a téged (is</w:t>
      </w:r>
      <w:r>
        <w:rPr>
          <w:rFonts w:eastAsia="Times New Roman CE" w:cs="Times New Roman CE" w:ascii="Times New Roman CE" w:hAnsi="Times New Roman CE"/>
          <w:sz w:val="24"/>
          <w:szCs w:val="24"/>
        </w:rPr>
        <w:t>) megill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mberi Jogok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megtalálhasd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láld meg a téged megillető hely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láld meg a néked tündöklő Fény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ld meg szívedben a szót, a kép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teddel vezesd, formáld e furcsa Lé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ld meg magadban a tiszta Emb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ld meg másban is – ugyan az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ld meg magadban az Istent i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ás is megtalálja benned az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ld meg magadban a gyermek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ld meg annak hitét, és mersz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ld meg sorsod ezer, nyíló virág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megtalálhasd minden Ember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ten-adta Szellem Feléd is nyí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éked is pompáz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élek-virággal ékes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Égi mezejé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storként csap le 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 A 2001-es Roma Kultúrális 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ab/>
        <w:t>Konferencia margójára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at mondunk… igaz, ékes szava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tünk és vágyunk soroljuk, követe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ten-adta; valóban Emberi jogoka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lmokat is szövünk: holnapba tekin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ivárvány-szín, gyermekin tiszta Álm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özben érezzük: már közelít, ki mé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árba tapossa alig-élt lélek-virágaink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elít, s mi hiába küzdünk, hogy óvj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-kertjeink millió, élni kész virág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sem adhatjuk majd fiainknak örökül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az ősi fájdalmak rút, tövises ágá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vezette őseink lépteit egyko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az viszi Népünk a fájó holnap felé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viszi, mert bár egyként, s egyenlő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emtette egykor Isten minden gyermeké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valós igazságot tán már csak mi tudju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sak mi valljuk! De miénk csak a szó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énk csak a szó, az Isteni Igazság ős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rünkkel s lelkünkkel kapott tudá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más ostorként csap le rá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 kinyújtjuk még fáradt, barna kezei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ágyódón s tán bíz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mber-társaink felé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szed-e…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lettem állsz. Velem együtt hallgat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gok és Igazságok szavakba öltözte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vszázadok óta ismert-mondott áram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vajon hiszed-e, bárha egy percre i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 szavak ős-időktől élő, Istentől kapo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rős valóságá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ed-e, hogy az ég: nékünk, - értünk is ké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nékünk is épp úgy ragyognak fenn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ikrázó, csöppnyi csillago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ed-e, hogy a víz cseppje értünk is csil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a búza arany-kalásza nékünk is ring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elérhetővé tegye számunkra a Holnapo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ed-e, hogy nékünk is jogunk és juss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minden más Ember-nek megadatott…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szed-e szívedből, amit ígérsz: vagy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d szól és száll mellettünk, de titko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rtőn” csendülő szavaid alatt, mélyen elrejt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 is - mint már annyian - gondolatb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ár holnapi kínjaink ostornyelét faragod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incs is igazá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nalodik… lel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áradt érzés-madara fé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 és új tájakra szá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bár merre induljo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ó-erdeid lágy-törzsű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ladozó fái közt béké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nyi nyugtot nem tal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ha meghúzná mag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gyöngécske ág tövéb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kipihenje a Lét ezer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lenére törő, vad vihará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indig változó, helyzet-fútta</w:t>
      </w:r>
    </w:p>
    <w:p>
      <w:pPr>
        <w:pStyle w:val="Normal"/>
        <w:rPr/>
      </w:pPr>
      <w:r>
        <w:rPr>
          <w:sz w:val="24"/>
          <w:szCs w:val="24"/>
        </w:rPr>
        <w:t xml:space="preserve">semmi kis </w:t>
      </w:r>
      <w:r>
        <w:rPr>
          <w:i/>
          <w:iCs/>
          <w:sz w:val="24"/>
          <w:szCs w:val="24"/>
        </w:rPr>
        <w:t>ág</w:t>
      </w:r>
      <w:r>
        <w:rPr>
          <w:sz w:val="24"/>
          <w:szCs w:val="24"/>
        </w:rPr>
        <w:t xml:space="preserve"> kel életre ellenébe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elűzze, elrabolva álm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kor szép, s tán még e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rta percre élni vágy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ljom-szín szivárványát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Egy kicsiny ág… mi 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cs is igazán. Mi épp cs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élek-madárka vágyá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szönheti hogy egy perc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yet s tért’ kaphatott e furcsa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ótlan Valóság örökkön élő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inden élőt éltetni vágyó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sten álmából nő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rgalom-fá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lán így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idat csak a szél fúj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var’gva jobbra-bal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semmi kis porszem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rcomba, s lelkembe vág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rút, útszéli szemet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talán így van jól: hi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zt mondod ki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magam is megvallo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vallottam meg már százsz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ezerszer is utam sorá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vakult dühvel dörölmbö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últam sarkig tárt ajtaján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Így nem ér váratlanul ha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k ismert-ismeretlen, 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demelt ostora csap lelkem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 akarattal, durv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lán így van jól… és mégse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szavaid csak tegnap is másró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risztusi Szeretet vezérel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 megbocsátásról szólta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agy csak akkor él benned a 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ós hite és ereje, ha a mag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lt - van - lesz vétkeire ad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etlen is feloldozást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het: mindenki más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étkei s bűnei élő táplálékáu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zolgálnak önlátó, elvakul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nedbe zárult tudatodnak… (?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perce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űnöm s vétkem mögé rejte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űnöd s vétkedet: ne láss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ismerje, ne is keresse benned</w:t>
      </w:r>
    </w:p>
    <w:p>
      <w:pPr>
        <w:pStyle w:val="Normal"/>
        <w:rPr/>
      </w:pPr>
      <w:r>
        <w:rPr>
          <w:i/>
          <w:iCs/>
          <w:sz w:val="24"/>
          <w:szCs w:val="24"/>
        </w:rPr>
        <w:t>igazi Valód</w:t>
      </w:r>
      <w:r>
        <w:rPr>
          <w:sz w:val="24"/>
          <w:szCs w:val="24"/>
        </w:rPr>
        <w:t>, ki ma melléd ál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nem ismeri a rád hullott sara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jtőzni vágysz, tán bíz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 veheti észre benned cs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meg-meg csillanó, fél-hal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ár élőnek láttatot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lélek-arany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űnt énem mögé rejted éned árny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tudod: egy percen minden szó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int folyóba hullt, száraz á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szer a folyó felszínére kerü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hull, s megmutatja meztelen való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vád-falevél, mely mögé m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gyellt tegnapod bízón menekü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a Titok: egy percen felsikol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vetelve lelkeden az Igazság Jogát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Így ha csak egy távoli percen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csak azon a végső órán 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 kell viseld tetteid s szavaid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titkolhatatlan, meghamisíthatat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Sors-könyvedbe ég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szégyen-billogá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 lesz veled…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ost úgy teszek immár é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iddal… – amint te tesze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tlépem őket, s feledem: b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üzd ellene még bennem 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en-adta, józan Értele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 küzd az ellen is, h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kötni hagyja magát harago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gyűlöleted rongy kantár’áva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ogy bekötni hagyja szá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ls szavaid rongy zablájával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lsoroltam százszor mind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s és nagy vétkem s bűnöm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a magad vétkét rám testál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ékesség kedvéért még azt is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mint jó bolond–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tűröm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gnapom rég nyitott könyv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k olvasták a sáros lapok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adták – mint Te magad is !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Irgalom-diktálta feloldozást…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ár ők Igaz Szívükből szólt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téve hazuggá már más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yógyírként lelkemre hullatott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Istentől tanult szavakat…</w:t>
      </w:r>
      <w:r>
        <w:rPr>
          <w:rFonts w:eastAsia="Times New Roman" w:cs="Times New Roman"/>
          <w:sz w:val="24"/>
          <w:szCs w:val="24"/>
        </w:rPr>
        <w:t>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e szavaid csak a szükség ad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ra nincs hitük és erejü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azt a dalt zenged, mit a 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éd állt helyzet épp megkövetel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vajon mi lesz veled, s szavad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ismét megfordul a szél áram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lesz, ha leomlik rólad a hamisság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 esőben szemétr</w:t>
      </w:r>
      <w:r>
        <w:rPr>
          <w:sz w:val="24"/>
          <w:szCs w:val="24"/>
        </w:rPr>
        <w:t>e sem jó papír-ruh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z-e, ki meglátott mezítelen való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fogadja, s szánon még eltakarj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Lesz-e még azon a percen, ki az új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s mégújabb „Igazságaidra” majd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nem lép el riadva mellőled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ott állj a Lét vad vihará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alós éneddel már végkép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égyszemközt maradv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 kell érezzen…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k, fura szavak tárnak elé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ly-arany, tiszta Álmok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k szavak, mik mögött a Lé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sztelen kézzel perceken mat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napok fátylait emeli fel fél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ár bízón: tán nem rejt a fáty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j, s mégújabb, éj-sötét kínok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ízón: mit eddig oly hiába kereset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ost megleli mind az ékes, az él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soly-szivárványok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z így van jól, hisz a Lélek benn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lni, és éltetni kapott minden perc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 kell érezzen, s meg kell talál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fakult emlék-falevél alá rejt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Holnap-gyöngyvirág kelyhe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om kelt életre…</w:t>
      </w:r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Krajnyák Mónikának</w:t>
      </w:r>
      <w:r>
        <w:rPr>
          <w:sz w:val="16"/>
          <w:szCs w:val="16"/>
        </w:rPr>
        <w:t>, a 2001.-es Ro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ultúrális és Oktatási konferencia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>tündér-hangú Művésznőjéne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re áhítattal lehuny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ljom sugár-szemét a Nap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szél csendes lépte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rant tova a bokrok ala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zengte dalát, néma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Ég minden kicsiny madar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gy figyelt az Égbe száll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jkadon fakadt tündér-dalr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yók sem csobogtak: megállt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lélegzet-visszafojtva hallgattá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yémánt-csengésű, tiszta hangodat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rígyen figyelte a Föld túlfelén a Hol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g trónusáig ívelő arany-hang-hidat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Álom kelt életre azon a percen: ál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yet még nem álmodott meg senk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Álom, melyet csak a Lét túlfelén le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án ékes Csillag-szavakkal leírn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Álom… Égi Kincs, mit bizonny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gaszul küldött el közénk a Istenü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Álom… Mennyei Ajándék, mit óv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nt-szívbéli, közös örömünk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Álom, melyet nékünk és értünk álmodo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ható, Teremtő Istenün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dalod hallva egy felvillanó perc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élni, s tán Remélni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legyen még erőnk, és hitünk…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vagy Te…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gből pottyan Tündér-lányk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vagy Te…? Hogyan; s honn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árad fáradt, megfakult lelkemre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fjú, Csillag-lelked rejtek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gi hangok gyémánt-Üzenet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Ki vagy…? </w:t>
      </w:r>
    </w:p>
    <w:p>
      <w:pPr>
        <w:pStyle w:val="Normal"/>
        <w:rPr/>
      </w:pPr>
      <w:r>
        <w:rPr>
          <w:sz w:val="24"/>
          <w:szCs w:val="24"/>
        </w:rPr>
        <w:tab/>
        <w:t xml:space="preserve">Ki vagy </w:t>
      </w:r>
      <w:r>
        <w:rPr>
          <w:i/>
          <w:iCs/>
          <w:sz w:val="24"/>
          <w:szCs w:val="24"/>
        </w:rPr>
        <w:t>valójában…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re tartasz, s mit keresel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általán itt a Föld rút porába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küldött Égi Hazádból, és ki les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óv, ha e lét durva kövei egys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illogó, tiszta utadra hullnak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z-e…? Ó, Istenem: lesz-e ki megérti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valóban lelkébe zárja: mit üz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rnyaló hangod a rombolt és rombol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vadult földi Világna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lesz, ki táplálékot ad: Égi manná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gaz, s hű Szeretetet hó-tiszta lelkedne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i lesz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Lesz-e majd, ki megérti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még egyáltalán megérthe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vad, pénz-uralta züllött Világban:</w:t>
      </w:r>
    </w:p>
    <w:p>
      <w:pPr>
        <w:pStyle w:val="Normal"/>
        <w:rPr/>
      </w:pPr>
      <w:r>
        <w:rPr>
          <w:sz w:val="24"/>
          <w:szCs w:val="24"/>
        </w:rPr>
        <w:t xml:space="preserve">mi is </w:t>
      </w:r>
      <w:r>
        <w:rPr>
          <w:i/>
          <w:iCs/>
          <w:sz w:val="24"/>
          <w:szCs w:val="24"/>
        </w:rPr>
        <w:t>valós</w:t>
      </w:r>
      <w:r>
        <w:rPr>
          <w:sz w:val="24"/>
          <w:szCs w:val="24"/>
        </w:rPr>
        <w:t xml:space="preserve"> célja utadnak, s létednek…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artalom: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. Keresném újra…  </w:t>
        <w:tab/>
        <w:t>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2. Hadd zengjen…  </w:t>
        <w:tab/>
        <w:t xml:space="preserve">5. 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3. Hogy kezünkbe adja…  </w:t>
        <w:tab/>
        <w:t>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4. Halni-született ígéretek… </w:t>
        <w:tab/>
        <w:t xml:space="preserve"> 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5. Meghalt a "Király"…  </w:t>
        <w:tab/>
        <w:t>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6. Szavak szállnak… </w:t>
        <w:tab/>
        <w:t>1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7. Álmom az enyém…  </w:t>
        <w:tab/>
        <w:t>1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8. Szavakat szórok szét…  </w:t>
        <w:tab/>
        <w:t>1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9. Valaki ellenem szól…  </w:t>
        <w:tab/>
        <w:t>1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. Ha az éj dala száll… </w:t>
        <w:tab/>
        <w:t>14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. Csak néked súg…  </w:t>
        <w:tab/>
        <w:t>1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. Csak akkor… </w:t>
        <w:tab/>
        <w:t>1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. Szavakat hallgatsz…  </w:t>
        <w:tab/>
        <w:t>1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. Egyet nem tagad el…  </w:t>
        <w:tab/>
        <w:t>1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. Százszor is szóltam…  </w:t>
        <w:tab/>
        <w:t>1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. Érdemes-e… </w:t>
        <w:tab/>
        <w:t>2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. Tegnap… </w:t>
        <w:tab/>
        <w:t>2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. Sorsomban én…    </w:t>
        <w:tab/>
        <w:t>2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. Ronggyá-lett ígéretek  </w:t>
        <w:tab/>
        <w:t>2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20. Ha már Te leszel az…   </w:t>
        <w:tab/>
        <w:t>24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21. Lelkem szava kell…  </w:t>
        <w:tab/>
        <w:t>2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22. Csak egyszer lehet…  </w:t>
        <w:tab/>
        <w:t>2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23. Valami lényeges semmiséget…   </w:t>
        <w:tab/>
        <w:t>2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24. Tiltott Szerelem…   </w:t>
        <w:tab/>
        <w:t>2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25. Akkor már…    </w:t>
        <w:tab/>
        <w:t>2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26. Nem más az…  </w:t>
        <w:tab/>
        <w:t>3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27. Könnyek árán…  </w:t>
        <w:tab/>
        <w:t>3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28. Csak ha nem akarod…   </w:t>
        <w:tab/>
        <w:t>3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29. Így válunk el…  </w:t>
        <w:tab/>
        <w:t>3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30. A rabság fala áll…  </w:t>
        <w:tab/>
        <w:t>34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31. Az mérgez meg…  </w:t>
        <w:tab/>
        <w:t>3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32. Értem is szállt…  </w:t>
        <w:tab/>
        <w:t>3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33. Átkok szállnak…  </w:t>
        <w:tab/>
        <w:t>3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34. Szavak zúgnak…  </w:t>
        <w:tab/>
        <w:t>3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35. Félre állok hát…   </w:t>
        <w:tab/>
        <w:t>3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36. Eléd álltam… </w:t>
        <w:tab/>
        <w:t>4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37. Hogy elmondhassam… </w:t>
        <w:tab/>
        <w:t>4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38. Istennek ajánlom… </w:t>
        <w:tab/>
        <w:t xml:space="preserve"> 4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39. Fekete angyalok…  </w:t>
        <w:tab/>
        <w:t>4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40. Nem bánom… </w:t>
        <w:tab/>
        <w:t xml:space="preserve">44. 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41. Tán elér lelkedig… </w:t>
        <w:tab/>
        <w:t>4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42. Egy nap talán…   </w:t>
        <w:tab/>
        <w:t>4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43. Szót sem érdemel…  </w:t>
        <w:tab/>
        <w:t>4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44. Ott vár…   </w:t>
        <w:tab/>
        <w:t>4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45. Én vagyok…   </w:t>
        <w:tab/>
        <w:t xml:space="preserve">49.  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46. Nem tudja… </w:t>
        <w:tab/>
        <w:t>5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47.  … egy lélek felzokog…   </w:t>
        <w:tab/>
        <w:t>5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48. Meglehet…  </w:t>
        <w:tab/>
        <w:t xml:space="preserve">52. 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49. Világot teremtek…  </w:t>
        <w:tab/>
        <w:t>5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50. Hulló csillag…  </w:t>
        <w:tab/>
        <w:t>54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51. Körém gyűlnek mind…  </w:t>
        <w:tab/>
        <w:t>5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52. Halld hát…  </w:t>
        <w:tab/>
        <w:t>5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53. Ha nem bírom már  </w:t>
        <w:tab/>
        <w:t>5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54. Ma még…  </w:t>
        <w:tab/>
        <w:t>5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55. Készülj…  </w:t>
        <w:tab/>
        <w:t>5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56. Tán tiszta szívvel…  </w:t>
        <w:tab/>
        <w:t>6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57. Holnapot keresnék, de…    </w:t>
        <w:tab/>
        <w:t>6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58. Éjszaka van…  </w:t>
        <w:tab/>
        <w:t>6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59. Ha nem veszem észre   </w:t>
        <w:tab/>
        <w:t xml:space="preserve">63. 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60. Százszor és ezerszer…   </w:t>
        <w:tab/>
        <w:t>64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61. Mert nem értik…  </w:t>
        <w:tab/>
        <w:t>6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62. Harmat-cseppel itattak…  </w:t>
        <w:tab/>
        <w:t>6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63. Addig…  </w:t>
        <w:tab/>
        <w:t>6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64. Újra megtanulja…  </w:t>
        <w:tab/>
        <w:t>6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65. Pedig Tavasz volt…!  </w:t>
        <w:tab/>
        <w:t>7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66. Néha…  </w:t>
        <w:tab/>
        <w:t>7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67. Rég mozdulatlan…   </w:t>
        <w:tab/>
        <w:t>74.</w:t>
      </w:r>
    </w:p>
    <w:p>
      <w:pPr>
        <w:pStyle w:val="Normal"/>
        <w:tabs>
          <w:tab w:val="clear" w:pos="288"/>
          <w:tab w:val="decimal" w:pos="5760" w:leader="dot"/>
        </w:tabs>
        <w:rPr/>
      </w:pPr>
      <w:r>
        <w:rPr>
          <w:sz w:val="24"/>
          <w:szCs w:val="24"/>
        </w:rPr>
        <w:t xml:space="preserve">68. Csalódottan </w:t>
      </w:r>
      <w:r>
        <w:rPr>
          <w:sz w:val="16"/>
          <w:szCs w:val="16"/>
        </w:rPr>
        <w:t xml:space="preserve">( vagy mégsem? )  </w:t>
      </w:r>
      <w:r>
        <w:rPr>
          <w:sz w:val="24"/>
          <w:szCs w:val="24"/>
        </w:rPr>
        <w:tab/>
        <w:t>7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69. 2001. A Költészet napján   </w:t>
        <w:tab/>
        <w:t>7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70. Vagy viseld el…  </w:t>
        <w:tab/>
        <w:t>7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71. Talán így…  </w:t>
        <w:tab/>
        <w:t>8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72. Valami mindig…   </w:t>
        <w:tab/>
        <w:t>8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73. Még én is…   </w:t>
        <w:tab/>
        <w:t>8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74. Fuss!  </w:t>
        <w:tab/>
        <w:t>8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75. Így könnyebb…  </w:t>
        <w:tab/>
        <w:t>84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76. Tán nyomomba lép…  </w:t>
        <w:tab/>
        <w:t>8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77. Álmaimban…  </w:t>
        <w:tab/>
        <w:t xml:space="preserve">86.  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78. Együtt várva…  </w:t>
        <w:tab/>
        <w:t>8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79. Üres kézzel…  </w:t>
        <w:tab/>
        <w:t>8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80. S tán benned is…  </w:t>
        <w:tab/>
        <w:t>8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81. Üres volt… </w:t>
        <w:tab/>
        <w:t xml:space="preserve">90. 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82. Törvénytelen himnusz   </w:t>
        <w:tab/>
        <w:t>9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83. Egy nap…  </w:t>
        <w:tab/>
        <w:t>9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84. Vihar van… </w:t>
        <w:tab/>
        <w:t>9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85. Legalább egyszer  </w:t>
        <w:tab/>
        <w:t>94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86. A Lélek-hajnalok színei  </w:t>
        <w:tab/>
        <w:t>9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87. Vihar után  </w:t>
        <w:tab/>
        <w:t>9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88. Vagy csak én látom…?    </w:t>
        <w:tab/>
        <w:t>9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89. Világok izzanak …  </w:t>
        <w:tab/>
        <w:t xml:space="preserve">98. 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90. Már nem keresem…  </w:t>
        <w:tab/>
        <w:t>9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91. Szikla-szívvel…  </w:t>
        <w:tab/>
        <w:t>10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92. Utánam nyúlt…  </w:t>
        <w:tab/>
        <w:t>101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3. Az Ő szava lesz… </w:t>
        <w:tab/>
        <w:t>10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94. Meglehet… </w:t>
        <w:tab/>
        <w:t>10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95. Álom házban jártam…  </w:t>
        <w:tab/>
        <w:t>10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96. Valaki mellém állt…  </w:t>
        <w:tab/>
        <w:t>10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97. Hajnalodik…  </w:t>
        <w:tab/>
        <w:t>10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98. Lesz-e, ki válaszol?  </w:t>
        <w:tab/>
        <w:t>11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99. Ha már…  </w:t>
        <w:tab/>
        <w:t>11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0. Ma még… </w:t>
        <w:tab/>
        <w:t>112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01. Dicsőség lesz-e…  </w:t>
        <w:tab/>
        <w:t>11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2. A Szerelem temetésén  </w:t>
        <w:tab/>
        <w:t>114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03. Már Öröktől-Örökig  </w:t>
        <w:tab/>
        <w:t>11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4. Vár… valahol vár  </w:t>
        <w:tab/>
        <w:t>11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5. Ezer és ezer éjen át  </w:t>
        <w:tab/>
        <w:t>11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6. Csak fogadj el… </w:t>
        <w:tab/>
        <w:t>11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7. Emelj fel </w:t>
        <w:tab/>
        <w:t>11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8. Azt hiszem, tegnap… </w:t>
        <w:tab/>
        <w:t>120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09. Oly könnyű… </w:t>
        <w:tab/>
        <w:t>12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0. Tudhatná már… </w:t>
        <w:tab/>
        <w:t>12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1. Fogadd el sorsodul…  </w:t>
        <w:tab/>
        <w:t>12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2. Már csak azért sem… </w:t>
        <w:tab/>
        <w:t>124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3. „Élet-program”  </w:t>
        <w:tab/>
        <w:t>12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4. Csak sodródunk…  </w:t>
        <w:tab/>
        <w:t>12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5. Viharban  </w:t>
        <w:tab/>
        <w:t>12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6. Keresd meg nékem…  </w:t>
        <w:tab/>
        <w:t>12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7. Csak tegnap volt…  </w:t>
        <w:tab/>
        <w:t>12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8. Csak játszunk tovább…   </w:t>
        <w:tab/>
        <w:t>13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9. Együtt rezegjen…   </w:t>
        <w:tab/>
        <w:t xml:space="preserve">131. 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0. Halálig tagadjuk…  </w:t>
        <w:tab/>
        <w:t>13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1. Rejtsd el…  </w:t>
        <w:tab/>
        <w:t>13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2. Legalább Te…  </w:t>
        <w:tab/>
        <w:t>134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3. S már nem értem…  </w:t>
        <w:tab/>
        <w:t>13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4. Nyár volt…  </w:t>
        <w:tab/>
        <w:t>13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5. Csak csendben, szelíden…  </w:t>
        <w:tab/>
        <w:t>137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26. A Föld végső sóhaja   </w:t>
        <w:tab/>
        <w:t>13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7. Csak annak látszik…  </w:t>
        <w:tab/>
        <w:t>13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8. Halvány derengés csak…   </w:t>
        <w:tab/>
        <w:t>14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9. Néhány szó…  </w:t>
        <w:tab/>
        <w:t>141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30. Vihar előtt   </w:t>
        <w:tab/>
        <w:t>14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1. Átível felém…   </w:t>
        <w:tab/>
        <w:t>14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2. Hogy mégse lássam…  </w:t>
        <w:tab/>
        <w:t>144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3. Az utolsó percben   </w:t>
        <w:tab/>
        <w:t>14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4. Így törik ketté…   </w:t>
        <w:tab/>
        <w:t>14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5. Az ismert közegben…   </w:t>
        <w:tab/>
        <w:t>14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6. Baráti szóktól rettegek   </w:t>
        <w:tab/>
        <w:t>14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7. Nem foghatunk kezünkbe…   </w:t>
        <w:tab/>
        <w:t>14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8. Ezer-egy…   </w:t>
        <w:tab/>
        <w:t>15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9. Álomképeink…  </w:t>
        <w:tab/>
        <w:t>15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0. Hol rejtezik…?  </w:t>
        <w:tab/>
        <w:t>15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1. Tehetem…    </w:t>
        <w:tab/>
        <w:t>153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42. Mindkettő…    </w:t>
        <w:tab/>
        <w:t>154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3. Tán tudva ma is…  </w:t>
        <w:tab/>
        <w:t>15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4. Fények és árnyak…  </w:t>
        <w:tab/>
        <w:t>15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5. Ez minden…  </w:t>
        <w:tab/>
        <w:t>15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6. Egy távoli napon… </w:t>
        <w:tab/>
        <w:t>15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7. Nem védem magam !  </w:t>
        <w:tab/>
        <w:t>15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8. A színfalak mögött…   </w:t>
        <w:tab/>
        <w:t>16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9. S ha kell: vétkeim…   </w:t>
        <w:tab/>
        <w:t>16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0. Bennetek tán…   </w:t>
        <w:tab/>
        <w:t>16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1. Áldást és Ítéletet…  </w:t>
        <w:tab/>
        <w:t>16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2. Messze még…  </w:t>
        <w:tab/>
        <w:t>164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3. Legalább ennyit…  </w:t>
        <w:tab/>
        <w:t>16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4. Kéretlen is mellettem  </w:t>
        <w:tab/>
        <w:t>16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5. Ne Ti legyetek…   </w:t>
        <w:tab/>
        <w:t>16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6. Éjeink mélyén…  </w:t>
        <w:tab/>
        <w:t>16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7. Gyásszá fakulva… </w:t>
        <w:tab/>
        <w:t>17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8. Hideg, és sötét most…   </w:t>
        <w:tab/>
        <w:t>17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9. Nem hagyhatok itt…  </w:t>
        <w:tab/>
        <w:t>17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0. Mit változtat…?  </w:t>
        <w:tab/>
        <w:t>17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1. Tán lesz egyszer Valaki… </w:t>
        <w:tab/>
        <w:t>174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2. Nézzétek Amerikát, és…  </w:t>
        <w:tab/>
        <w:t>17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3. És véle mozdul…  </w:t>
        <w:tab/>
        <w:t>17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4. Még ma sem…  </w:t>
        <w:tab/>
        <w:t>17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5. „Új Kor” vette kezdetét…  </w:t>
        <w:tab/>
        <w:t>17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6. Korkép 2001. …  </w:t>
        <w:tab/>
        <w:t>18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7. Mindenki fohásza  </w:t>
        <w:tab/>
        <w:t>18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8. Egyként vagytok…  </w:t>
        <w:tab/>
        <w:t>184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9. Ideje, hogy végre…   </w:t>
        <w:tab/>
        <w:t xml:space="preserve">185. 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0. Mindig kék…   </w:t>
        <w:tab/>
        <w:t>18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1. Könnyem, ha hull…  </w:t>
        <w:tab/>
        <w:t>18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2. Még álmomban sem…  </w:t>
        <w:tab/>
        <w:t xml:space="preserve">188. 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3. Lelkeinkben zokog…  </w:t>
        <w:tab/>
        <w:t>18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4. Hogy lássanak…  </w:t>
        <w:tab/>
        <w:t>19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5. Így emlékezem…    </w:t>
        <w:tab/>
        <w:t>19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6. Így válik végül…   </w:t>
        <w:tab/>
        <w:t>19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7. Holnap már…  </w:t>
        <w:tab/>
        <w:t>19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8. Nézz le…   </w:t>
        <w:tab/>
        <w:t>19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9. Valahol megfagyott…    </w:t>
        <w:tab/>
        <w:t>19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0. Azt kérdezed…  </w:t>
        <w:tab/>
        <w:t>19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1. Engedj hát…    </w:t>
        <w:tab/>
        <w:t>19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2. Valaki dalolni kezdte…   </w:t>
        <w:tab/>
        <w:t>19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3. Mégis elmerülve…   </w:t>
        <w:tab/>
        <w:t>20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4. Szívek és nyelvek   </w:t>
        <w:tab/>
        <w:t>20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5. Gyökerek </w:t>
        <w:tab/>
        <w:t>202.</w:t>
      </w:r>
    </w:p>
    <w:p>
      <w:pPr>
        <w:pStyle w:val="Normal"/>
        <w:tabs>
          <w:tab w:val="clear" w:pos="288"/>
          <w:tab w:val="decimal" w:pos="576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86. Szó-kövek és kő-szavak  </w:t>
        <w:tab/>
        <w:t>20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7. Utól ért…  </w:t>
        <w:tab/>
        <w:t>204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8. Szél-forgó   </w:t>
        <w:tab/>
        <w:t>205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9. Tegnap még…   </w:t>
        <w:tab/>
        <w:t>20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0. Táncolj, cigány…  </w:t>
        <w:tab/>
        <w:t>20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1. Hogy megtalálhasd …   </w:t>
        <w:tab/>
        <w:t>20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2. Ostorként csap le …   </w:t>
        <w:tab/>
        <w:t>209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3. Hiszed-e…?  </w:t>
        <w:tab/>
        <w:t>210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4. Nincs is igazán…  </w:t>
        <w:tab/>
        <w:t>211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5. Talán így… </w:t>
        <w:tab/>
        <w:t>212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6. Egy percen… </w:t>
        <w:tab/>
        <w:t>213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7. Mi lesz veled… ?   </w:t>
        <w:tab/>
        <w:t>214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8. Meg kell érezzen…   </w:t>
        <w:tab/>
        <w:t>216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9. Álom kelt életre…   </w:t>
        <w:tab/>
        <w:t>217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200. Ki vagy Te…?   </w:t>
        <w:tab/>
        <w:t>218.</w:t>
      </w:r>
    </w:p>
    <w:p>
      <w:pPr>
        <w:pStyle w:val="Normal"/>
        <w:tabs>
          <w:tab w:val="clear" w:pos="288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3888" w:right="1152" w:gutter="720" w:header="0" w:top="5904" w:footer="864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288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1:50:00Z</dcterms:created>
  <dc:creator>Tandari Éva</dc:creator>
  <dc:description/>
  <dc:language>en-US</dc:language>
  <cp:lastModifiedBy>Aron</cp:lastModifiedBy>
  <dcterms:modified xsi:type="dcterms:W3CDTF">2002-01-05T21:50:00Z</dcterms:modified>
  <cp:revision>2</cp:revision>
  <dc:subject/>
  <dc:title>Keresném újra ...</dc:title>
</cp:coreProperties>
</file>