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>TANDARI  ÉVA 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72"/>
          <w:szCs w:val="72"/>
        </w:rPr>
        <w:t xml:space="preserve">Életmesék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Novellák                          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/>
      </w:pPr>
      <w:r>
        <w:rPr>
          <w:i/>
          <w:iCs/>
          <w:sz w:val="36"/>
          <w:szCs w:val="36"/>
        </w:rPr>
        <w:t xml:space="preserve">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I. köt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    </w:t>
      </w:r>
      <w:r>
        <w:rPr>
          <w:b/>
          <w:bCs/>
          <w:sz w:val="32"/>
          <w:szCs w:val="32"/>
        </w:rPr>
        <w:t xml:space="preserve">A " vadak " bolygója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lig százöt esztendő telt el a legutolsó Föl</w:t>
      </w:r>
      <w:r>
        <w:rPr>
          <w:sz w:val="24"/>
          <w:szCs w:val="24"/>
        </w:rPr>
        <w:t>d - Mars - rakéták megérke</w:t>
      </w:r>
      <w:r>
        <w:rPr>
          <w:rFonts w:eastAsia="Times New Roman CE" w:cs="Times New Roman CE" w:ascii="Times New Roman CE" w:hAnsi="Times New Roman CE"/>
          <w:sz w:val="24"/>
          <w:szCs w:val="24"/>
        </w:rPr>
        <w:t>zése óta . Ezek a rakéták szállították a Marsra azokat az ember-féle élőlényeket , akiket közönségesen csak a " vadak " - néven ismert a bolygó új lakossága . Ezek a lények , bár külsőre nagyon hasonlítottak a többi Mars-belire , mégis ; Teljesen mások vo</w:t>
      </w:r>
      <w:r>
        <w:rPr>
          <w:sz w:val="24"/>
          <w:szCs w:val="24"/>
        </w:rPr>
        <w:t xml:space="preserve">ltak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Igaz , ezek már a Föld nevű bolygón is legalább is " különc " - nek , fejletlen népnek számíto</w:t>
      </w:r>
      <w:r>
        <w:rPr>
          <w:sz w:val="24"/>
          <w:szCs w:val="24"/>
        </w:rPr>
        <w:t>ttak . Fenn éltek a hegyek közt , olyan fény-áradatban , amit egy normális Ember nem bírt volna elviselni . És olyan ritka lé</w:t>
      </w:r>
      <w:r>
        <w:rPr>
          <w:rFonts w:eastAsia="Times New Roman CE" w:cs="Times New Roman CE" w:ascii="Times New Roman CE" w:hAnsi="Times New Roman CE"/>
          <w:sz w:val="24"/>
          <w:szCs w:val="24"/>
        </w:rPr>
        <w:t>gtérben , ami a többiek számára a biztos pusztulást eredményezte volna . Nem is tartották valódi " Emberek " - nek őket . Inkább csak mint egyfajta  némi értelemmel is rendelkező állatot tartották a Marson , meghagyva  szokásaikban ,  rögeszméikben tévelyegve őket . Mivel az erőszak , mint olyan ; ezen a bolygón teljesen ismeretlen valami volt , nem is tehettek mást , mint hogy elviselték furcs</w:t>
      </w:r>
      <w:r>
        <w:rPr>
          <w:sz w:val="24"/>
          <w:szCs w:val="24"/>
        </w:rPr>
        <w:t>aságaikat .</w:t>
      </w:r>
    </w:p>
    <w:p>
      <w:pPr>
        <w:pStyle w:val="Normal"/>
        <w:jc w:val="both"/>
        <w:rPr/>
      </w:pPr>
      <w:r>
        <w:rPr>
          <w:sz w:val="24"/>
          <w:szCs w:val="24"/>
        </w:rPr>
        <w:t>Igaz viszont , hogy lakóhelyüket , a " vadak kupoláját " saját , jól berendezett lakó - kapszulákkal kényelmessé tett kupoláiktól meglehet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sz w:val="24"/>
          <w:szCs w:val="24"/>
        </w:rPr>
        <w:t xml:space="preserve">sen távol állították fe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vel az ő számukra a Mars / vagy ahogy új nevén hívták : New Terra / levegője  halálos méreg volt , hát az új lakóknak , a " vadaknak " is k</w:t>
      </w:r>
      <w:r>
        <w:rPr>
          <w:sz w:val="24"/>
          <w:szCs w:val="24"/>
        </w:rPr>
        <w:t>ö</w:t>
      </w:r>
      <w:r>
        <w:rPr>
          <w:rFonts w:eastAsia="Times New Roman CE" w:cs="Times New Roman CE" w:ascii="Times New Roman CE" w:hAnsi="Times New Roman CE"/>
          <w:sz w:val="24"/>
          <w:szCs w:val="24"/>
        </w:rPr>
        <w:t>telezővé tették a lég-átalakító készülék viselését a kupolán kívül . Ezek, minthogy nem ismerték  New Terra levegőjét , nem is merészkedtek ki a szabadba készülék nélkül . És úgy általában is : Igen jó magaviseletűek , és szerények voltak . Bár ők nem rendelkeztek lakó-kapszulákkal , mint az emberek, csak</w:t>
      </w:r>
      <w:r>
        <w:rPr>
          <w:sz w:val="24"/>
          <w:szCs w:val="24"/>
        </w:rPr>
        <w:t xml:space="preserve"> afféle barakkokban laktak a lakó-burkokon belül, melyekben egy-egy apró , az archív filmeken látható " szoba " - félék</w:t>
      </w:r>
      <w:r>
        <w:rPr>
          <w:rFonts w:eastAsia="Times New Roman CE" w:cs="Times New Roman CE" w:ascii="Times New Roman CE" w:hAnsi="Times New Roman CE"/>
          <w:sz w:val="24"/>
          <w:szCs w:val="24"/>
        </w:rPr>
        <w:t>ben laktak , közös étkezővel , és egyéb , szintén közös helyiségekkel , soha sem lázadoztak sorsuk ellen . Nem csak hogy nem követelőztek , még csak nem is kértek soha semmit . Teljesen elfogadták az Ember irány</w:t>
      </w:r>
      <w:r>
        <w:rPr>
          <w:sz w:val="24"/>
          <w:szCs w:val="24"/>
        </w:rPr>
        <w:t xml:space="preserve">ítását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Néha már olyanok voltak , mintha akarat nélküli bábok lennéne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gaz viszont az is , hogy ettől eltekintve minden kényelmük megvolt , amit odaát , a Földön nem mondhat</w:t>
      </w:r>
      <w:r>
        <w:rPr>
          <w:sz w:val="24"/>
          <w:szCs w:val="24"/>
        </w:rPr>
        <w:t xml:space="preserve">tak el magukró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lhozhatták magukkal az állataikat, a különböző tárgyaikat, hó-dolhattak valamiféle , az Ember számára már rég ismeretlen " Istennek "  vagy kinek, és egy másik furcsaságuknak . Azt úgy hívták : Műv</w:t>
      </w:r>
      <w:r>
        <w:rPr>
          <w:sz w:val="24"/>
          <w:szCs w:val="24"/>
        </w:rPr>
        <w:t>észe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Hogy aztán mi volt abban a " művészi " , hogy egy darab fát addig faragcsáltak , míg csak a kedvükre való formát ki nem kaparászták egy hegyes , éles szerszámmal , vagy hogy egy vászonnak nevezett valamire különböző , akkor már a Földön is rég ismeretl</w:t>
      </w:r>
      <w:r>
        <w:rPr>
          <w:sz w:val="24"/>
          <w:szCs w:val="24"/>
        </w:rPr>
        <w:t xml:space="preserve">en , állítólag " pasztell " , </w:t>
      </w:r>
      <w:r>
        <w:rPr>
          <w:rFonts w:eastAsia="Times New Roman CE" w:cs="Times New Roman CE" w:ascii="Times New Roman CE" w:hAnsi="Times New Roman CE"/>
          <w:sz w:val="24"/>
          <w:szCs w:val="24"/>
        </w:rPr>
        <w:t>és egyéb színű festékekből "ecset" -nek nevezett tárgy segítségével         " képeket " mázoltak, azt már meg nem lehetett volna állapítani . De hát ha ettől ők boldogabbak , ám legyen ! Nem lehet senkire rákényszer</w:t>
      </w:r>
      <w:r>
        <w:rPr>
          <w:sz w:val="24"/>
          <w:szCs w:val="24"/>
        </w:rPr>
        <w:t>í</w:t>
      </w:r>
      <w:r>
        <w:rPr>
          <w:rFonts w:eastAsia="Times New Roman CE" w:cs="Times New Roman CE" w:ascii="Times New Roman CE" w:hAnsi="Times New Roman CE"/>
          <w:sz w:val="24"/>
          <w:szCs w:val="24"/>
        </w:rPr>
        <w:t>teni , hogy azt lássa szépnek , amit ők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Mert a valódi , a fejlett Ember már rég csak két színképben tudott gondolkodni .  Azokat az elmaradott , hegyi falvakat kivéve , ahol ezek a szerencsétlen  vadak  tanyáztak , a földön már vagy ezer esztendeje olyan féle " barakkok"- ban éltek , mi</w:t>
      </w:r>
      <w:r>
        <w:rPr>
          <w:rFonts w:eastAsia="Times New Roman CE" w:cs="Times New Roman CE" w:ascii="Times New Roman CE" w:hAnsi="Times New Roman CE"/>
          <w:sz w:val="24"/>
          <w:szCs w:val="24"/>
        </w:rPr>
        <w:t>nt itt , ezek az elmaradott lények , s a barakkokban csak kétféle szín volt fellelhető . A természet két , megmaradt színe : A szürke , és a fekete . Képeiket már rég csak ezek keverésével , s csak meghatározott mértani pontosságú ábrák , s id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mok alapján készítették el az erre a célra beprogramozott robotok . Tehát a " művész " és a " művészet " szinte teljesen kiveszett, átalakult , s csak a legszükségesebb, és leglogikusabb minőségben és mennyisé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ben maradt életben . Egyszerűen nem , vagy csak minimális igény volt rá , s azt bőséggel kielégíte</w:t>
      </w:r>
      <w:r>
        <w:rPr>
          <w:sz w:val="24"/>
          <w:szCs w:val="24"/>
        </w:rPr>
        <w:t xml:space="preserve">tték a robotok is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 Embernek nem volt semmi dolga, és ez nem csak a "művészetre ", de az alapvető élet-funkciókra is vonatkozott . Mindent a robotok v</w:t>
      </w:r>
      <w:r>
        <w:rPr>
          <w:sz w:val="24"/>
          <w:szCs w:val="24"/>
        </w:rPr>
        <w:t>égeztek e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csak nem számítjuk a tudósok munkáját . Azok viszont minden nap, szinte a nap huszonnégy és fél órájában ott ültek a monitor-szobában , és a " vadak " mindennapi tevékenységét tanulmányoztá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rt nem csak ez a két furcsaság volt azok életébe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Például a magukkal hozott állatok is ...</w:t>
      </w:r>
    </w:p>
    <w:p>
      <w:pPr>
        <w:pStyle w:val="Normal"/>
        <w:jc w:val="both"/>
        <w:rPr/>
      </w:pPr>
      <w:r>
        <w:rPr>
          <w:sz w:val="24"/>
          <w:szCs w:val="24"/>
        </w:rPr>
        <w:t>Ele</w:t>
      </w:r>
      <w:r>
        <w:rPr>
          <w:rFonts w:eastAsia="Times New Roman CE" w:cs="Times New Roman CE" w:ascii="Times New Roman CE" w:hAnsi="Times New Roman CE"/>
          <w:sz w:val="24"/>
          <w:szCs w:val="24"/>
        </w:rPr>
        <w:t>inte az Emberek megpróbálkoztak az állatok robotgépekkel történő ellátásával , hogy mentesítsék e feladat alól a vadakat , de azok az okt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an jószágok széttaposták a gépeket , vagy egész egyszerűen ők maguk pusztultak el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a vadak kezdték el őket etetni , és egyéb dolgokat műveltek v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lük . És az állatok nem hogy nem hullottak tovább , hanem meglepő módon hízni , és szaporodni kezdtek , mégpedig mindenféle lombik , vagy egyéb segédeszköz né</w:t>
      </w:r>
      <w:r>
        <w:rPr>
          <w:sz w:val="24"/>
          <w:szCs w:val="24"/>
        </w:rPr>
        <w:t xml:space="preserve">lkül ! </w:t>
      </w:r>
    </w:p>
    <w:p>
      <w:pPr>
        <w:pStyle w:val="Normal"/>
        <w:jc w:val="both"/>
        <w:rPr/>
      </w:pPr>
      <w:r>
        <w:rPr>
          <w:sz w:val="24"/>
          <w:szCs w:val="24"/>
        </w:rPr>
        <w:t>- Hogy ez hogyan történt , arra még a legrégibb arch</w:t>
      </w:r>
      <w:r>
        <w:rPr>
          <w:rFonts w:eastAsia="Times New Roman CE" w:cs="Times New Roman CE" w:ascii="Times New Roman CE" w:hAnsi="Times New Roman CE"/>
          <w:sz w:val="24"/>
          <w:szCs w:val="24"/>
        </w:rPr>
        <w:t>ív-felvételekből sem lehetett következtetni. De így volt , s ez szemmel láthatóan örö</w:t>
      </w:r>
      <w:r>
        <w:rPr>
          <w:sz w:val="24"/>
          <w:szCs w:val="24"/>
        </w:rPr>
        <w:t>mmel töltötte el a vadaka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ztán a táplálkozási szokáso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ember már több száz éve nem szorult rá arra , hogy önállóan vegye fel táplálékát , esetleg meg is eméssze , s ezáltal holmi salakanyagot termeljen . Este , mikor már álomba ringatta az éneklő ágy , a lepedőt helyettesítő , vékony anyagon át milliárdnyi , mikroszkopikus méretű tű hatolt szinte minden pórusába , s ezeken keresztül kinek - kinek  sze</w:t>
      </w:r>
      <w:r>
        <w:rPr>
          <w:sz w:val="24"/>
          <w:szCs w:val="24"/>
        </w:rPr>
        <w:t>rvezeti igénye szerinti , soha sem több , és soha sem kevesebb mennyisé</w:t>
      </w:r>
      <w:r>
        <w:rPr>
          <w:rFonts w:eastAsia="Times New Roman CE" w:cs="Times New Roman CE" w:ascii="Times New Roman CE" w:hAnsi="Times New Roman CE"/>
          <w:sz w:val="24"/>
          <w:szCs w:val="24"/>
        </w:rPr>
        <w:t>gű szénhidrát , magnézium , foszfor , kálium , és még a végtelenségig sorolható élet-elem került befecskendezésre a bőre alá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Ezek a vadak meg , ha épp eszükbe jutott , / és ez napjában legalább háromszor megtörtént / egész egyszerűen , fittyethányva minden éssz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rűségnek , vagy törvényszerűségnek , leültek a négylábú , falappal f</w:t>
      </w:r>
      <w:r>
        <w:rPr>
          <w:sz w:val="24"/>
          <w:szCs w:val="24"/>
        </w:rPr>
        <w:t>edett tárgy mellé , kipakolták a maguk termesztette növények seregét , vagy az azokból valamiféle lángolásos eljárással , egy erre a célra ma</w:t>
      </w:r>
      <w:r>
        <w:rPr>
          <w:rFonts w:eastAsia="Times New Roman CE" w:cs="Times New Roman CE" w:ascii="Times New Roman CE" w:hAnsi="Times New Roman CE"/>
          <w:sz w:val="24"/>
          <w:szCs w:val="24"/>
        </w:rPr>
        <w:t>gukkal hozott , félig nyitott tartály-félében elkészített , párolgó főzetet , és azt vették m</w:t>
      </w:r>
      <w:r>
        <w:rPr>
          <w:sz w:val="24"/>
          <w:szCs w:val="24"/>
        </w:rPr>
        <w:t xml:space="preserve">agukhoz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tudósok először megdöbbenve nézték őket a monitorokon át , aztán megszokták ezeket a fura , ám szemmel láthatóan veszélytelen  / l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alább is ; a vadak számára veszélytelen  / dolgokat . Egy fél év után már nem is igazán törődtek vele , s csak akkor keltett mindez megrököny</w:t>
      </w:r>
      <w:r>
        <w:rPr>
          <w:sz w:val="24"/>
          <w:szCs w:val="24"/>
        </w:rPr>
        <w:t>ödést , ha kívülállók nézték végig ezeket a szerta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ás szerű eseményeke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tán vagy ötven év múlva már senkit sem érdekelt a " mutatvány "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gszokták , csak úgy , mint azt , hogy a vadak / épp úgy , mint az állataik / lombikok nélkül képesek szaporodni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/ Ebből is látszik , hogy félig-meddig még ők maguk is --- állatok ! /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gszokták azt is , hogy a rendelkezésükre bocsátott lakó-burkok egyikében a földről hozott , s felhalmozott , majd simára egyengetett talajon mindenféle magvak segítségével , illetve azok elszórása , vagy szándékos eldugdosása után az azokból a hitvány magvakból kinövő , különleges, zöld színű növényeket minden féle eszközzel piszkálgatták , egyiket kiemelve , másikat bennhagyva a földben , vagy időről időre mindet kiszedve holmi raktárakba cipeljék , hogy aztán a gőzölgő el</w:t>
      </w:r>
      <w:r>
        <w:rPr>
          <w:sz w:val="24"/>
          <w:szCs w:val="24"/>
        </w:rPr>
        <w:t xml:space="preserve">egyekbe szórva elfogyasszák azokat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gszokták , hogy a lakóburkok egyikében az egyik barakk félreeső szobájában ú.n. : ima-termet alakítsanak ki , ahol annak az " Isten " - nek nevezett Valakinek az imádásával voltak elfoglalva . Ennek a sz</w:t>
      </w:r>
      <w:r>
        <w:rPr>
          <w:sz w:val="24"/>
          <w:szCs w:val="24"/>
        </w:rPr>
        <w:t>obának az egyik végében egy dobogó-félén különös szobrokat állítottak fe</w:t>
      </w:r>
      <w:r>
        <w:rPr>
          <w:rFonts w:eastAsia="Times New Roman CE" w:cs="Times New Roman CE" w:ascii="Times New Roman CE" w:hAnsi="Times New Roman CE"/>
          <w:sz w:val="24"/>
          <w:szCs w:val="24"/>
        </w:rPr>
        <w:t>l , amilyet még az Emberek közül senki sem látott , / még a tudósok sem / és időről időre , a szobrok elé állva egy kistermetű vad valamiféle beszédbe fogott , amit a tudósok szintén nem értettek . A beszédek v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gén néhány vad az emelvény elé állt , majd térdethajtott , miközben a kistermetű valamiért a fejük fölé tartotta mindkét karját . Volt amikor csak két , ellentétes nemű, fiatal vad állt meg a szobrok előtt , a kism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retű ezekhez is szólt pár szót , majd miután valamit feleltek neki , ezek is letérdeltek , föléjük is kinyújtotta a karjait . Azután ez a két fiatal vad egy szobában élt , míg csak valamelyikük meg nem halt . Ez rendszerint épp úgy százhúsz és százötven év közötti idő elmúltával következett be mint a többi vad esetében . Viszont a kisebbik , a nőnemű vad nemsokkal később többnyire utódot hozott a világra . Az Emberek el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inte ezt rendkívül csodálták , hisz náluk a feltétlenül szükséges létszám elérését már jóval a Föld elhagyása előtt is robotok szabályozták , lo</w:t>
      </w:r>
      <w:r>
        <w:rPr>
          <w:sz w:val="24"/>
          <w:szCs w:val="24"/>
        </w:rPr>
        <w:t xml:space="preserve">mbikok segítségével . De mint annyi mindent , ezt is megszokták . Elintézték egyetlen legyintéssel 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Hát mi mást is várhattunk mi ezektől ?! Hiszen nem is igazi Emberek , csupán vadak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Ezzel aztán napirendre is tértek a dolgok fölöt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is volt semmi baj , egészen New Terra fennállásának , vagy inkább birtokbavételének 2015. - esztendejéig, egész pontosan annak tavaszáig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kkor viszont hatalmas pánik lett úrrá az épp ügyeletet tartó tudóson . Szinte magán kívül kiáltott át a másik teremben lévő kollégák és rob</w:t>
      </w:r>
      <w:r>
        <w:rPr>
          <w:sz w:val="24"/>
          <w:szCs w:val="24"/>
        </w:rPr>
        <w:t>otok riasz</w:t>
      </w:r>
      <w:r>
        <w:rPr>
          <w:rFonts w:eastAsia="Times New Roman CE" w:cs="Times New Roman CE" w:ascii="Times New Roman CE" w:hAnsi="Times New Roman CE"/>
          <w:sz w:val="24"/>
          <w:szCs w:val="24"/>
        </w:rPr>
        <w:t>tására . Azok azonnal ott is teremtek , és elhűlve nézték az eseményeket . Tudták ugyan , hogy bár mi történjék is , New Terra szabályzata szerint nem avatkozhatnak bele még a vadak életébe sem  mégis ; szerettek volna odarohanni , hogy megakadályozzák az</w:t>
      </w:r>
      <w:r>
        <w:rPr>
          <w:sz w:val="24"/>
          <w:szCs w:val="24"/>
        </w:rPr>
        <w:t>t a gondatlan vadat , amelyik épp akkor készült kilépni a lakóburok területén kívülre , mégpedig lég-átalakító berendezés nélkül . Azt már régebben észrevették , hogy az a fiatal vad némi magokat dugdosott a bolygó saját , természetes talajába , s a mag kül</w:t>
      </w:r>
      <w:r>
        <w:rPr>
          <w:rFonts w:eastAsia="Times New Roman CE" w:cs="Times New Roman CE" w:ascii="Times New Roman CE" w:hAnsi="Times New Roman CE"/>
          <w:sz w:val="24"/>
          <w:szCs w:val="24"/>
        </w:rPr>
        <w:t>önös módon egykettőre ki is kelt . Azt viszont csak most vették észre , hogy a magból kikelt növény-féle nem csak hogy kikelt , s meg is nőtt , de az egyenes rész fölött te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peszkedő , sűrű részében piros kis bogyócskák nőttek .  Érthetetlen , és zavaró volt az egész , de hiába : Törvény az törvény , s nekik be kell tartaniuk még akkor is , ha csak vadakról van is szó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ifjú vad , miután a kistermetű , csakúgy , mint az imateremben szokta , kitárta feje fölött a két karját , hirtelen felállt , és úgy , minden féle lég-átalakító , és fény-szűrő berendezés nélkül -- kilépett New Terra nyers , tiszta légkörébe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kkora hallatlan vakmerőség láttán a tudósok szinte levegőt is elfelejte</w:t>
      </w:r>
      <w:r>
        <w:rPr>
          <w:sz w:val="24"/>
          <w:szCs w:val="24"/>
        </w:rPr>
        <w:t xml:space="preserve">ttek venni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fiatal vad egy darabig csak állt , állt a nagy és erős Fényben , aztán óvatosan , először csak aprót szippantva , " megkóstolta " a levegőt . Mivel nem érzett semmit , sem szédülést , sem egyéb , kellemetlen ut</w:t>
      </w:r>
      <w:r>
        <w:rPr>
          <w:sz w:val="24"/>
          <w:szCs w:val="24"/>
        </w:rPr>
        <w:t>óhatást , másodszorra már teleszívta tüdejét a bolygó természetes , s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űretlen levegőjéből , és boldog kacagásra fakadt . Két karját ég felé lökte, és egyre csak kacagva hullott térdre . Nevetve intette maga mellé társait, akik / szintén minden védőberendezés nélkül / egymás után hagyták el a lakóburok védelmet jelentő , szürke kupoláját , és hatalmasat szippantva a légből , eszeveszett örömtáncot kezdtek el lejteni bátor társuk körül , aki még mindig a földön térdelt , és teli torokkal kacagot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És semmi , de semmi bajuk nem történt . Sőt ! Egy órányi idő eltelt</w:t>
      </w:r>
      <w:r>
        <w:rPr>
          <w:sz w:val="24"/>
          <w:szCs w:val="24"/>
        </w:rPr>
        <w:t>ével az arcuk megszinesedett , és szinte me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elt a friss levegő hatására . </w:t>
      </w:r>
    </w:p>
    <w:p>
      <w:pPr>
        <w:pStyle w:val="Normal"/>
        <w:jc w:val="both"/>
        <w:rPr/>
      </w:pPr>
      <w:r>
        <w:rPr>
          <w:sz w:val="24"/>
          <w:szCs w:val="24"/>
        </w:rPr>
        <w:t>Ekkor az egyik öregebb vad elindult az állatok kapszulája felé . Belé</w:t>
      </w:r>
      <w:r>
        <w:rPr>
          <w:rFonts w:eastAsia="Times New Roman CE" w:cs="Times New Roman CE" w:ascii="Times New Roman CE" w:hAnsi="Times New Roman CE"/>
          <w:sz w:val="24"/>
          <w:szCs w:val="24"/>
        </w:rPr>
        <w:t>pett, s kis idő múlva az egyik állatot szarvánál fogva vezetve jött ki o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nan . Az állat először épp úgy hunyorgott a Fény hatására , mint nemsokkal előtte az ifjabbik vad , majd méla egykedvűséggel hajtotta le a fejét , s mire újra felemelte , szája tele volt a bolygón magasra növő , zöld növénnyel . Egykedvűen , és bambán rág</w:t>
      </w:r>
      <w:r>
        <w:rPr>
          <w:sz w:val="24"/>
          <w:szCs w:val="24"/>
        </w:rPr>
        <w:t>csálta . Szemmel láthatóan jól érezte magát a burkon kívül ... Erre már vagy négy vad ugrott az állatok burok-szállásába , és miután valamennyit eloldozták , éles rikkant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okkal terelték őket a kintlévő mellé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telt bele tíz perc , már valamennyi állat ott legelészett . Három vad mellettük maradt , a többi viszont különös munkába kezdett . </w:t>
      </w:r>
    </w:p>
    <w:p>
      <w:pPr>
        <w:pStyle w:val="Normal"/>
        <w:jc w:val="both"/>
        <w:rPr/>
      </w:pPr>
      <w:r>
        <w:rPr>
          <w:sz w:val="24"/>
          <w:szCs w:val="24"/>
        </w:rPr>
        <w:t>A lakó-burkokat annakidején úgy készítették , hogy felületüket különle</w:t>
      </w:r>
      <w:r>
        <w:rPr>
          <w:rFonts w:eastAsia="Times New Roman CE" w:cs="Times New Roman CE" w:ascii="Times New Roman CE" w:hAnsi="Times New Roman CE"/>
          <w:sz w:val="24"/>
          <w:szCs w:val="24"/>
        </w:rPr>
        <w:t>gesen vékony , sötétszürke burokkal vonták be , hogy a Nagy Központi Égitest fényétől védve legyenek a benne tartózkodók . Ezek az őrült vadak most nekiláttak , és azokkal az éles micsodákkal , amikkel a fát szokták farigcsálni , szabályos négyszögeket vágtak a burokba . Ezáltal azt érték el , hogy a réseken mindenütt behatolt a burok belsejébe az erős Fény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Ezek teljesen megőrültek ! - mondta az ügyeletet ellátó tudós néma döbbenettel figyelő társainak - Teljesen ! Hisz így megvakulnak ... E</w:t>
      </w:r>
      <w:r>
        <w:rPr>
          <w:sz w:val="24"/>
          <w:szCs w:val="24"/>
        </w:rPr>
        <w:t>lpusztulna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em tehetsz semmit . - vetette oda a másik - Egyébként is : Szívük joga , hogy úgy fejezzék be az életüket , ahogy jónak látjá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És ha mégis nekik van igazuk ? - vetette fel a kérdést félénken az egyik tudós-jelölt , de lehurrogták . </w:t>
      </w:r>
    </w:p>
    <w:p>
      <w:pPr>
        <w:pStyle w:val="Normal"/>
        <w:jc w:val="both"/>
        <w:rPr/>
      </w:pPr>
      <w:r>
        <w:rPr>
          <w:sz w:val="24"/>
          <w:szCs w:val="24"/>
        </w:rPr>
        <w:t>- Kihallott már ilyet ? Még hogy " igazuk " ... Hát szerinted lehet Fény</w:t>
      </w:r>
      <w:r>
        <w:rPr>
          <w:rFonts w:eastAsia="Times New Roman CE" w:cs="Times New Roman CE" w:ascii="Times New Roman CE" w:hAnsi="Times New Roman CE"/>
          <w:sz w:val="24"/>
          <w:szCs w:val="24"/>
        </w:rPr>
        <w:t>ben élni ? És lehet közönséges , megszűretlen levegőt szívni ? Hisz az tele van oxigénnel ! Bele is pusztulnak , majd csak figyeld meg . Nem adok nekik egy fél napot sem , és elpusztulnak egy szálig az állataikkal együtt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ifjú tudósjelölt nem szólt semmit , csak hümmögött egy darabig , aztán elódalgott . Mint minden fiatal minden időben , ő is ki akarta pr</w:t>
      </w:r>
      <w:r>
        <w:rPr>
          <w:sz w:val="24"/>
          <w:szCs w:val="24"/>
        </w:rPr>
        <w:t xml:space="preserve">óbálni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, meg akarta tapasztalni a saját bőrén ; Mi is a valóság ?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íg a többiek a monitoron át figyelték a vadak ténykedését , ő szép csendesen , lég-átalakító készülékét kezében tartva kilépett a lakó-burokból , épp úgy , mint az előbb az a fiatal vad . Először ő sem mert levegőt venni , de mikor már karikák ugráltak szemei előtt , mégis csak kénytelen volt vele , ha csak nem akart megfulladni . Először ő is csak aprót szippantott , s miután nem érzett semmit , jókorát sóhajtott , hogy tüdejét feltöltse . Mivel neki , aki még tizenhat tavaszt sem ért meg , sokkal alkalmazkodóbb volt a szervezete , mint egy nyolcvan , vagy kilencven éves , felnőtt Emberé , csakhamar legyűrte a szokatlan me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nyiségű oxigén okozta szédülést . Csakhamar kitisztult a látása és a ha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lása . Ekkor nézett először körül a Világban igazán , és amit látott , épp úgy lenyűgözte , mint ahogy elképesztette . Elindult a vadak tábora felé, csak úgy gyalogosan . Jól esett éreznie , hogy a saját lábán közlekedik , s nem holmi futószalagok , és mo</w:t>
      </w:r>
      <w:r>
        <w:rPr>
          <w:sz w:val="24"/>
          <w:szCs w:val="24"/>
        </w:rPr>
        <w:t>zgó járdák , hanem saját , bár megl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etősen satnya , fejletlen izomzata segítségével . El is fáradt hamarosan , így gyakran meg-meg állva , lassan ért csak oda a vadak telepéhez . Azok szemlátomást meglepődtek , mikor egy Felsőbbrendü közeledését látták , s méghozzá úgy , ahogy ők maguk is </w:t>
      </w:r>
      <w:r>
        <w:rPr>
          <w:sz w:val="24"/>
          <w:szCs w:val="24"/>
        </w:rPr>
        <w:t>voltak : minden féle készü</w:t>
      </w:r>
      <w:r>
        <w:rPr>
          <w:rFonts w:eastAsia="Times New Roman CE" w:cs="Times New Roman CE" w:ascii="Times New Roman CE" w:hAnsi="Times New Roman CE"/>
          <w:sz w:val="24"/>
          <w:szCs w:val="24"/>
        </w:rPr>
        <w:t>lék nélkül ! De látták őt a monitor előtt ülők is , s ha lehet , mégjobban ledöbbentek , mint amikor a vadakat látták kint a szabadban . Hisz ez az ifjú tudósjelölt egy volt közülük ! Hogy lehet , ho</w:t>
      </w:r>
      <w:r>
        <w:rPr>
          <w:sz w:val="24"/>
          <w:szCs w:val="24"/>
        </w:rPr>
        <w:t>gy mégsem fulladt meg azonnal , amint kilépett a burokból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zt már végképp nem tudták mivel magyarázni . Minden ésszerűség , és fizikai - kémiai törvény szerint már rég oxigén-mérgezést kellett volna kapnia , ehelyett kézzel-lábbal mutogatva " társalog " a vadakkal , s szemlátomást esze ágában sincs nem hogy megf</w:t>
      </w:r>
      <w:r>
        <w:rPr>
          <w:sz w:val="24"/>
          <w:szCs w:val="24"/>
        </w:rPr>
        <w:t>ulladni , de még csak rosszul lenni se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z ifjú , miután nagyjából " lemutogatta " , hogyan és miért van köztük , szemlátomást jól érezte magát azok közt a vadak közt .</w:t>
      </w:r>
    </w:p>
    <w:p>
      <w:pPr>
        <w:pStyle w:val="Normal"/>
        <w:jc w:val="both"/>
        <w:rPr/>
      </w:pPr>
      <w:r>
        <w:rPr>
          <w:sz w:val="24"/>
          <w:szCs w:val="24"/>
        </w:rPr>
        <w:t>- Hiába ! - mondta a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egyik , már vénülő tudós - Mindig is gyanús volt nekem ez a kölyök ... Mintha valami nem stimmelt volna nála ! Ez is , mint a vadak ; előszeretettel dugdosott mindenféle zöldeket a szájába , hogy azok aztán benn is maradjanak . De hogy hol raktározta el őket , azt nem tudtam még kideríteni . Ezért is nem szóltam eddig egyőtöknek s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Biztos valami mutáns a kicsike ! - vágta rá gondolkodás nélkül  a másik öreg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Előfordulhat , hogy valamelyik robot épp pillanatnyi rövidzárlatot kapott , mikor őt tenyésztették , ez lehet az eltérő viselkedés oka . Talán épp olyan lett , mint azok a vadak ... Akkor meg jobb is , hogy közéjük ment ! Ott a helye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bben aztán egyetértett valamennyi tudós . Csak azt az egyet hagyták figyelmen kívül , hogy az ifjú már vagy három alkalommal is őrszolgál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tot látott el a megtermékenyítő laborba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Vagy fél év telhetett el azóta , hogy az első , ifjú vad a bolygó mez</w:t>
      </w:r>
      <w:r>
        <w:rPr>
          <w:sz w:val="24"/>
          <w:szCs w:val="24"/>
        </w:rPr>
        <w:t xml:space="preserve">ítelen felületére tette a lábát , minden féle védelmi berendezés nélkül . Legtöbbjük már saját házat is </w:t>
      </w:r>
      <w:r>
        <w:rPr>
          <w:rFonts w:eastAsia="Times New Roman CE" w:cs="Times New Roman CE" w:ascii="Times New Roman CE" w:hAnsi="Times New Roman CE"/>
          <w:sz w:val="24"/>
          <w:szCs w:val="24"/>
        </w:rPr>
        <w:t>épített, kivonva magát ezzel az Emberek , a Felsőbbrendűek felügyelete alól . Az ifjú tudósjelölt , aki követte pé</w:t>
      </w:r>
      <w:r>
        <w:rPr>
          <w:sz w:val="24"/>
          <w:szCs w:val="24"/>
        </w:rPr>
        <w:t>ldájukat , nem egyet világosított fel arról , miként , és hogyan éltek régen a valódi Emberek az Anyabolygón , s miként élnek most azok , akik ma " valódi Embereknek " tartják mag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at , s vadaknak őket .   </w:t>
      </w:r>
    </w:p>
    <w:p>
      <w:pPr>
        <w:pStyle w:val="Normal"/>
        <w:jc w:val="both"/>
        <w:rPr/>
      </w:pPr>
      <w:r>
        <w:rPr>
          <w:sz w:val="24"/>
          <w:szCs w:val="24"/>
        </w:rPr>
        <w:t>- Szinte semmi sincs már , ami még természetes volna akár köröttük , akár bennük - mondta - Szinte már nincs is tüdejük , egyáltalán nincs , vagy csak nyomaiban van még némelyiknek gyomra , 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ncsen igazi , rendes fogazatuk , szűk , és zárt az agyuk , ebben kivételt képeznek azok , akiket tudósnak képeztettek ki a robotokkal . Mert mindent a robotok végeznek . De már nem sokáig ! Gondoskodtam róla ... - és sejtelmesen mosolygot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Nem telt bele harminc év , s az Emberek törzse szép lassan átalakult a vadak törzsévé . Minden újszülött , akit az ifjú tudósjelölt őrségei id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jén alkottak meg a robotok , elütött az eredeti , a bolygót birtokba vevő Embertől . Érzésekre , álmodásra , gondolkodásra és tervekre éhes nemzedék volt ez , mely lassan-lassan birtokba vette New Terrát , s a     " vadakkal " szoros összefogásban megszüntette a " Felsőbbrendűek " uralmá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o persze ők sem erőszakkal ! Az a bolygón továbbra is ismeretlen dolog volt . A saját eszközeikkel szorították háttérbe őket , termelő munkára átprogramozva megtermékenyítő robotjaikat , szigorú , zárt rendszerű , gyógyintézet-szerűvé alakítva  azok lakó</w:t>
      </w:r>
      <w:r>
        <w:rPr>
          <w:sz w:val="24"/>
          <w:szCs w:val="24"/>
        </w:rPr>
        <w:t xml:space="preserve">-kupolái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ghagyták életkörülményeiket , táplálék-adagoló  és altató gépeiket , s minden, a létfenntartásuk , és kényelmük céljait szolgáló berendezést. </w:t>
      </w:r>
    </w:p>
    <w:p>
      <w:pPr>
        <w:pStyle w:val="Normal"/>
        <w:jc w:val="both"/>
        <w:rPr/>
      </w:pPr>
      <w:r>
        <w:rPr>
          <w:sz w:val="24"/>
          <w:szCs w:val="24"/>
        </w:rPr>
        <w:t>- Elkobozták viszont a hatalmas monitorral , és modern berendezéssel felszerelt kutató-laboratóriumokat , de ezekben már nem robotok dol</w:t>
      </w:r>
      <w:r>
        <w:rPr>
          <w:rFonts w:eastAsia="Times New Roman CE" w:cs="Times New Roman CE" w:ascii="Times New Roman CE" w:hAnsi="Times New Roman CE"/>
          <w:sz w:val="24"/>
          <w:szCs w:val="24"/>
        </w:rPr>
        <w:t>goztak , pótolva az emberi agyat , hanem a hajdani fiatal tudósjelölt felügyelete alatt felnövő , ifjú tudós-nemzedék bizonyította zsenijét , igazolva ezzel a valódi Ember felsőbbrendűségét , melyet csak szolgá</w:t>
      </w:r>
      <w:r>
        <w:rPr>
          <w:sz w:val="24"/>
          <w:szCs w:val="24"/>
        </w:rPr>
        <w:t>lhat , ám nem pótolhat egyetlen robot sem . Nem pótolhat , mert egy gépnek nincs Hite , nincs Szíve , nincs Akarata , és nincs, mert nem is lehetnek Álmai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zeket a tulajdonságokat egyetlen faj kapta Isten bölcsességéből , már a Teremtés pillanatában készen , leigázhatóan , de szelleméből nem kiir</w:t>
      </w:r>
      <w:r>
        <w:rPr>
          <w:sz w:val="24"/>
          <w:szCs w:val="24"/>
        </w:rPr>
        <w:t xml:space="preserve">thatóan : az  EMBER !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 xml:space="preserve">                       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Isten éltető Mosolya 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position w:val="-11"/>
          <w:sz w:val="24"/>
          <w:szCs w:val="24"/>
          <w:u w:val="single"/>
        </w:rPr>
      </w:pPr>
      <w:r>
        <w:rPr>
          <w:b/>
          <w:bCs/>
          <w:position w:val="-11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>étmillió éve már , hogy magányban ringatóztak a Mars , - a Jupiter , - a Saturnus, s vagy tucatnyi más , azelőtt élettől duzzadó , Ember-lakta bolygó mezői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tmillió éve nem látta egynek sem virágát emberi szem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- Kétmillió éve halt meg az utolsó , aki a hajdani , Föld nevű Any</w:t>
      </w:r>
      <w:r>
        <w:rPr>
          <w:sz w:val="24"/>
          <w:szCs w:val="24"/>
        </w:rPr>
        <w:t>abolygóról ez idegen Világokra tette a lábá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étmillió éve  nem mozdult sem a bolygókon , sem a bolygók közötti űrben más , csak a Rob</w:t>
      </w:r>
      <w:r>
        <w:rPr>
          <w:sz w:val="24"/>
          <w:szCs w:val="24"/>
        </w:rPr>
        <w:t>oto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6750- et írt az Ember a végtelenül kizsákmányolt , lassan-lassan lakhatatlanná silányított Anyabolygón , a Földön , s már azon kellett gondolkodnia ,  hová , merre induljon el , hogy - amint vagy ötezer esztendeje a legendás Kolombusz - ; Új Hazát induljon keresni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Az űrutazás , mint olyan , már rég nem számított újkeletű dolognak , s mégsem mondhattak egy olyan bolygót sem magukénak , ahol akár emberi , akár növényi életre alkalmas , belélegezhető levegőt találtak volna . Bár a Mars , a Vénusz és a Neptunusz felszinén már régót</w:t>
      </w:r>
      <w:r>
        <w:rPr>
          <w:sz w:val="24"/>
          <w:szCs w:val="24"/>
        </w:rPr>
        <w:t xml:space="preserve">a kísérleteztek egy bizonyos fajta földalatti növénytermesztési módszerrel , ám a bolygók nem és nem fogadták gyermekükké az idegen , napfényre éhes növényeke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Ahogy nem fogadták gyermekükké az Embert sem ... </w:t>
      </w:r>
    </w:p>
    <w:p>
      <w:pPr>
        <w:pStyle w:val="Normal"/>
        <w:jc w:val="both"/>
        <w:rPr/>
      </w:pPr>
      <w:r>
        <w:rPr>
          <w:sz w:val="24"/>
          <w:szCs w:val="24"/>
        </w:rPr>
        <w:t>Mintha valami telepatikus üzenetet kap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k volna a halódó Földtől : </w:t>
      </w:r>
    </w:p>
    <w:p>
      <w:pPr>
        <w:pStyle w:val="Normal"/>
        <w:jc w:val="both"/>
        <w:rPr/>
      </w:pPr>
      <w:r>
        <w:rPr>
          <w:sz w:val="24"/>
          <w:szCs w:val="24"/>
        </w:rPr>
        <w:t>- Vigyázzatok ! A Lény , mely uralni kíván Titeket , ártalmas , és veszé</w:t>
      </w:r>
      <w:r>
        <w:rPr>
          <w:rFonts w:eastAsia="Times New Roman CE" w:cs="Times New Roman CE" w:ascii="Times New Roman CE" w:hAnsi="Times New Roman CE"/>
          <w:sz w:val="24"/>
          <w:szCs w:val="24"/>
        </w:rPr>
        <w:t>lyes ! Kiszívja erőtök , s aztán Titeket is úgy hajít a Semmibe , mint tette ezt velem is ...  Hát óvakodjatok tőle ! Űzzétek , hajtsátok , riasszátok m</w:t>
      </w:r>
      <w:r>
        <w:rPr>
          <w:sz w:val="24"/>
          <w:szCs w:val="24"/>
        </w:rPr>
        <w:t>agatoktól messze , ha Élni akartok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S a bolygók űzték , riasztották is az Embert , megölve minden szál növényt , amit emberek telepítettek felszinükre . Nem is igazán volt egyéb haszna a bolygóközi utazásoknak / legalább is ; egyenlőre /  mint az új és új  érc-lelőhelyek , olaj , és gáz-kutak feltárása , és kiaknázása . S még ez sem lett volna tartósan lehetséges , ha be nem köszönt a Nagy Áttörés éve , mely egyben az új Idő kezdete is vol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 2850-éve tehát , hogy az Ember nem Krisztus születéséhez , hanem saját csodálatos nagyságához , felűlmúlhatatlan felfedezéséhez viszonyí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ja az Időt .  2850-éve mutatta be Avolyn Marsch és tudóscsoportja azt a szuperintelligens robotot , mely meghódította az Ember számára a Vil</w:t>
      </w:r>
      <w:r>
        <w:rPr>
          <w:sz w:val="24"/>
          <w:szCs w:val="24"/>
        </w:rPr>
        <w:t xml:space="preserve">ágot . </w:t>
      </w:r>
    </w:p>
    <w:p>
      <w:pPr>
        <w:pStyle w:val="Normal"/>
        <w:jc w:val="both"/>
        <w:rPr/>
      </w:pPr>
      <w:r>
        <w:rPr>
          <w:sz w:val="24"/>
          <w:szCs w:val="24"/>
        </w:rPr>
        <w:t>Ez a GX / 72 , Yunkt</w:t>
      </w:r>
      <w:r>
        <w:rPr>
          <w:rFonts w:eastAsia="Times New Roman CE" w:cs="Times New Roman CE" w:ascii="Times New Roman CE" w:hAnsi="Times New Roman CE"/>
          <w:sz w:val="24"/>
          <w:szCs w:val="24"/>
        </w:rPr>
        <w:t>on - féle , Primus névre hallgató robot volt az első olyan , ember-alkotta gép , mely nem csak teljesíteni , de megalkotni , és elbírálni is képes volt a döntéseket , levéve ezzel a gondolkodás f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adatát is az Ember válláról . Teljesen önellátó , sőt ; Önmegalkotó , és önfentartó gép-csodák voltak ezek , melyek nem csak gondolkodni , de emberi mértékkel mérve " érezni " is képesek voltak . Épp úgy helyet kapott bonyolult áramköreikben a félelem , a fájdalom , a gyűlölet , s a Szeretet , mint az emberi agy b</w:t>
      </w:r>
      <w:r>
        <w:rPr>
          <w:sz w:val="24"/>
          <w:szCs w:val="24"/>
        </w:rPr>
        <w:t>onyolult , kiismerhetetlen szövevényeiben . Tehát tökéletes gép volt Primus , és tökéletes gépek lettek " gyer</w:t>
      </w:r>
      <w:r>
        <w:rPr>
          <w:rFonts w:eastAsia="Times New Roman CE" w:cs="Times New Roman CE" w:ascii="Times New Roman CE" w:hAnsi="Times New Roman CE"/>
          <w:sz w:val="24"/>
          <w:szCs w:val="24"/>
        </w:rPr>
        <w:t>mekei " is , akiket önfentartó, és létfentartó programja szerint hívott életre , az Embertől , s a megsemmisíthetőségtől való  félelmében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Benne tán még élesebben működött az " élet-ösztön " , mint az őt m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alkotó , elbizakodottá lett emberekben . Tudta , amit az Ember már-már hajlamos volt elfelejteni : Azt , hogy léte véges , legalábbis , végessé tehető , hisz semmi sem örök , mert nem lehet az .</w:t>
      </w:r>
      <w:r>
        <w:rPr>
          <w:sz w:val="24"/>
          <w:szCs w:val="24"/>
        </w:rPr>
        <w:t>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Primus és társai látták el azontúl az Embert , épp úgy , amint a szülő ellátja magatehetetlen kicsinyét . Ezek a robotok mentek az űrbe , hogy új és új ásványi kincsekkel gazdagítsák a Föld népét . Ezek a robotok tették emberi életre alkalmassá az első bolygót , szinte a magmától szintetizálva , újjáteremtve annak minden atomját , kezdve a bolygó szívétől annak napjaiig , s holdjaiig . De az Ember , aki végre részese</w:t>
      </w:r>
      <w:r>
        <w:rPr>
          <w:sz w:val="24"/>
          <w:szCs w:val="24"/>
        </w:rPr>
        <w:t xml:space="preserve">dhetett volna a tovább , -és túlélés esélyében , addigra már túlontúl kényelmes , szinte </w:t>
      </w:r>
      <w:r>
        <w:rPr>
          <w:rFonts w:eastAsia="Times New Roman CE" w:cs="Times New Roman CE" w:ascii="Times New Roman CE" w:hAnsi="Times New Roman CE"/>
          <w:sz w:val="24"/>
          <w:szCs w:val="24"/>
        </w:rPr>
        <w:t>fásultnak tűnő közönyösségbe torkollóan reagált Primus és társai mindennapivá silányult " csodái " - ra .</w:t>
      </w:r>
    </w:p>
    <w:p>
      <w:pPr>
        <w:pStyle w:val="Normal"/>
        <w:jc w:val="both"/>
        <w:rPr/>
      </w:pPr>
      <w:r>
        <w:rPr>
          <w:sz w:val="24"/>
          <w:szCs w:val="24"/>
        </w:rPr>
        <w:t>Már senki nem akart semmit , mintha ezeknek a robotoknak a megalko</w:t>
      </w:r>
      <w:r>
        <w:rPr>
          <w:rFonts w:eastAsia="Times New Roman CE" w:cs="Times New Roman CE" w:ascii="Times New Roman CE" w:hAnsi="Times New Roman CE"/>
          <w:sz w:val="24"/>
          <w:szCs w:val="24"/>
        </w:rPr>
        <w:t>tói megtették volna az utolsó mozdulatot , amit még az Ember-nek önnállóan meg kellett tennie . Már senki nem törekedett sem szépet , sem újat , sem jót , sem rosszat tenni . Lassan-lassan visszasüppedt az Ember és a Föld egy többezer évvel azelőtti , szintén Ember-alkotta keltetőgép színvonalár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És Primus , és a Primus-ok hosszú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, végeláthatatlan sora járta a végtelen Űrt , hogy újabb és újabb ásványok , vasérc, urán , olaj , és egyéb, az ő számukra is nélkülözhetetlen  nyersanyagok után kutakodjék , megvallatva a távoli Világok felszíné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vel a robotoknak nem volt szükségük arra , hogy a levegő összetét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lén változtassanak , csak annyi bolygón végeztek alap-elemi , és légköri változtatást , amennyi szerintük az Ember számára fetétlen szükséges volt ahhoz , hogy a Föld nevű bolygó lakói kényelmesen , tágas lakóh</w:t>
      </w:r>
      <w:r>
        <w:rPr>
          <w:sz w:val="24"/>
          <w:szCs w:val="24"/>
        </w:rPr>
        <w:t xml:space="preserve">elyeket építve élhessene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múgy első , és legfontosabb feladatuk / épp mint alkotójuké , az E</w:t>
      </w:r>
      <w:r>
        <w:rPr>
          <w:sz w:val="24"/>
          <w:szCs w:val="24"/>
        </w:rPr>
        <w:t>m</w:t>
      </w:r>
      <w:r>
        <w:rPr>
          <w:rFonts w:eastAsia="Times New Roman CE" w:cs="Times New Roman CE" w:ascii="Times New Roman CE" w:hAnsi="Times New Roman CE"/>
          <w:sz w:val="24"/>
          <w:szCs w:val="24"/>
        </w:rPr>
        <w:t>beré / az önfentartás , és a " fajfentartás " volt . Minden éven azonos számú " utódot " gyártottak , hogy a végképp meghibásodottak helyét betöltsék , biztosítva ezzel önnön fenmaradásukat , előtérbe helyezve saját létük biztosításának feltételeit az Emb</w:t>
      </w:r>
      <w:r>
        <w:rPr>
          <w:sz w:val="24"/>
          <w:szCs w:val="24"/>
        </w:rPr>
        <w:t>er fenmaradásának , és életé</w:t>
      </w:r>
      <w:r>
        <w:rPr>
          <w:rFonts w:eastAsia="Times New Roman CE" w:cs="Times New Roman CE" w:ascii="Times New Roman CE" w:hAnsi="Times New Roman CE"/>
          <w:sz w:val="24"/>
          <w:szCs w:val="24"/>
        </w:rPr>
        <w:t>nek feltételeivel szemben is . Ezt a természetes önzést is az első Primus kapta , s programozta újabb és újabb , egyre fejlettebb , s ezáltal egyre     " önzőbb " társaiba . Ez az " önzés " viszont elbírálása szerint csak a fejlettség bizonyos fokozása , önállóságuk újabb ékes bizonyítéka volt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Mint minden gondolkodásra képes elme , Primus is hosszasan mérlegelt , amikor az új ásványi anyagok felkutatására kiküldött robotok szinte kivétel nélkül eredménytelenül tértek vissza útjukról . Sem megmunkálható érceket , sem olajat nem találtak sehol , ami pedig az új robotok megalkotásához , s a régiek " életben-tartásához " elengedhetetlenül szükségesek </w:t>
      </w:r>
      <w:r>
        <w:rPr>
          <w:rFonts w:eastAsia="Times New Roman CE" w:cs="Times New Roman CE" w:ascii="Times New Roman CE" w:hAnsi="Times New Roman CE"/>
          <w:sz w:val="24"/>
          <w:szCs w:val="24"/>
        </w:rPr>
        <w:t>lettek volna , ha ki akarják szolgálni az Ember egyre növekvő igényeit is .  Mert lassan az új lelőhelyek készletei is kimerülőben voltak , s a többezer fényév távolában lévő bolygókra még nem jutottak el . Még ők sem voltak olyan szinten , hogy megépíthették vo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na azokat a proto-neutron hiper-tér rakétákat , melyekben elegendő energia , és olaj-készleteket halmozhattak volna fel ahhoz , hogy azok kitartsanak az út végéig , s még a célnál is legyen elegendő anyag a k</w:t>
      </w:r>
      <w:r>
        <w:rPr>
          <w:sz w:val="24"/>
          <w:szCs w:val="24"/>
        </w:rPr>
        <w:t>utatások elvégzésére . Arról meg , hogy egy esetleges , kudarccal végz</w:t>
      </w:r>
      <w:r>
        <w:rPr>
          <w:rFonts w:eastAsia="Times New Roman CE" w:cs="Times New Roman CE" w:ascii="Times New Roman CE" w:hAnsi="Times New Roman CE"/>
          <w:sz w:val="24"/>
          <w:szCs w:val="24"/>
        </w:rPr>
        <w:t>ődő út végén vissza is térhessenek ,  még nem is álmodtak .  Arra viszont gondolni sem gondoltak , hogy akár csak néhányukat  " kikapcsolják " az út idejére, hisz ez egyenlő fogalom volt a számukra azzal , amit az Ember úgy hív : Halá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ivel mint minden létező , gondolkodásara képes , akár szerves , akár gépi agy esetében , köztük is a legújabb tipusok voltak a legfejle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tebbek , így az ő kezükben volt a döntés joga .  Két választásuk volt :</w:t>
      </w:r>
    </w:p>
    <w:p>
      <w:pPr>
        <w:pStyle w:val="Normal"/>
        <w:jc w:val="both"/>
        <w:rPr/>
      </w:pPr>
      <w:r>
        <w:rPr>
          <w:sz w:val="24"/>
          <w:szCs w:val="24"/>
        </w:rPr>
        <w:t>- Vagy szolgálják tovább is az Embert , mint létük , és fajtájuk megte</w:t>
      </w:r>
      <w:r>
        <w:rPr>
          <w:rFonts w:eastAsia="Times New Roman CE" w:cs="Times New Roman CE" w:ascii="Times New Roman CE" w:hAnsi="Times New Roman CE"/>
          <w:sz w:val="24"/>
          <w:szCs w:val="24"/>
        </w:rPr>
        <w:t>remtőjét , vagy engedelmeskedve az Első Szabály első pontjának ; Saját fennmaradásukat szolgálják . A meglévő , különböző tározókban fe</w:t>
      </w:r>
      <w:r>
        <w:rPr>
          <w:sz w:val="24"/>
          <w:szCs w:val="24"/>
        </w:rPr>
        <w:t>lhalmozott , s a még kiaknázatlan ásványi anyagok és egyéb , önfenntartáshoz szükséges természeti elemek mintegy tízezer évre voltak elegen</w:t>
      </w:r>
      <w:r>
        <w:rPr>
          <w:rFonts w:eastAsia="Times New Roman CE" w:cs="Times New Roman CE" w:ascii="Times New Roman CE" w:hAnsi="Times New Roman CE"/>
          <w:sz w:val="24"/>
          <w:szCs w:val="24"/>
        </w:rPr>
        <w:t>dőek . Ez az idő feltétlen kellett ahoz , hogy a kívánt űrrakétákat kife</w:t>
      </w:r>
      <w:r>
        <w:rPr>
          <w:sz w:val="24"/>
          <w:szCs w:val="24"/>
        </w:rPr>
        <w:t>j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eszthessék , s a többszáz fényév távolában lévő bolygók készleteihez hozzájussanak . De csak abban az esetben volt ez a mennyiség elegendő a szükséges időre , amennyiben a Föld lakóit nem látják el belőle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És  GX / 72 , Primus/ II ./ 6288 , a legújabb gyátmányú robot , miután hosszan , nagyon hosszan eltöprengett ; mitévő legyen , me</w:t>
      </w:r>
      <w:r>
        <w:rPr>
          <w:sz w:val="24"/>
          <w:szCs w:val="24"/>
        </w:rPr>
        <w:t>ghozta a döntés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Az Első , és a Legfontosabb Parancs értelmében kell cselekednünk .- mondta összegyűlt társainak - Ez viszont azzal is járhat, hogy az Ember, aki minket megalkotott , nélkülözni lesz kénytelen . Mivel létünk egyik alapszabálya az Ember szenvedésének mega</w:t>
      </w:r>
      <w:r>
        <w:rPr>
          <w:sz w:val="24"/>
          <w:szCs w:val="24"/>
        </w:rPr>
        <w:t>kadályozása , s ez a szabály majdnem olyan fontos , mint saját létünk fenntartásának törvénye , meg kell semmisítenünk a legnagyobb, leglakottabb bolygót, ahol Ember él...</w:t>
      </w:r>
    </w:p>
    <w:p>
      <w:pPr>
        <w:pStyle w:val="Normal"/>
        <w:jc w:val="both"/>
        <w:rPr/>
      </w:pPr>
      <w:r>
        <w:rPr>
          <w:sz w:val="24"/>
          <w:szCs w:val="24"/>
        </w:rPr>
        <w:t>- El kell pusztítanunk a Földet , hogy elhárítsuk a szenvedést , és a nél</w:t>
      </w:r>
      <w:r>
        <w:rPr>
          <w:rFonts w:eastAsia="Times New Roman CE" w:cs="Times New Roman CE" w:ascii="Times New Roman CE" w:hAnsi="Times New Roman CE"/>
          <w:sz w:val="24"/>
          <w:szCs w:val="24"/>
        </w:rPr>
        <w:t>külözést az Emberek létéből . Mivel ezt más úton nem tehetjük meg a saját biztonságunk , és fenmaradásunk kockáztatása nélkül , meg kell szüntetnünk -- magát az Embert 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Persze , csakis , és kizárólag a Föld megsemmisítésére fordíthatunk energiát , hisz ha minden bolygón , aho</w:t>
      </w:r>
      <w:r>
        <w:rPr>
          <w:rFonts w:eastAsia="Times New Roman CE" w:cs="Times New Roman CE" w:ascii="Times New Roman CE" w:hAnsi="Times New Roman CE"/>
          <w:sz w:val="24"/>
          <w:szCs w:val="24"/>
        </w:rPr>
        <w:t>vá Ember a lábát tette , elő akarnánk idézni a katarzist , nem maradna saját részünkre elegendő energia ... Fájdalom nélkül , de nyomtalanul kell a Földnek eltűnnie az Űrből , mint  Időt , és Energiát elnyelő , de át nem alakító , terméketlen és té</w:t>
      </w:r>
      <w:r>
        <w:rPr>
          <w:sz w:val="24"/>
          <w:szCs w:val="24"/>
        </w:rPr>
        <w:t xml:space="preserve">tlen , fölöslegessé vált Lét -darabnak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e mégegyszer hangsúlyozom : Teljesen fájdalommentesen ! Ez is Törvény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És két nap múlva a Föld , mint hatalmas , izzó Nap , lángolva úszott át a végtelen Űrben . Csöndesen , szinte észrevétlen szűnt meg az E</w:t>
      </w:r>
      <w:r>
        <w:rPr>
          <w:sz w:val="24"/>
          <w:szCs w:val="24"/>
        </w:rPr>
        <w:t>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eriség bölcsője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Idegen Világokon élők először azt hitték ; Új , hatalmas üstököst látnak méltóságteljesen átúszni Új Hazájuk egé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Nem tudták még , hogy az Anyabolygó gyász-táncát látják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felrobbantott bolygó izzó-vörösen kerengett , valóban mintha egy végső , felszabadult táncot lejtene a végtelen Semmiben . Haldokló i</w:t>
      </w:r>
      <w:r>
        <w:rPr>
          <w:sz w:val="24"/>
          <w:szCs w:val="24"/>
        </w:rPr>
        <w:t>zzása sokáig , hosszú-hosszú évtizedekig látszott a légüres térben .</w:t>
      </w:r>
    </w:p>
    <w:p>
      <w:pPr>
        <w:pStyle w:val="Normal"/>
        <w:jc w:val="both"/>
        <w:rPr/>
      </w:pPr>
      <w:r>
        <w:rPr>
          <w:sz w:val="24"/>
          <w:szCs w:val="24"/>
        </w:rPr>
        <w:t>- A Vénuszon, a Marson , a Jupiteren , a Saturnuszon , s minden  Em</w:t>
      </w:r>
      <w:r>
        <w:rPr>
          <w:rFonts w:eastAsia="Times New Roman CE" w:cs="Times New Roman CE" w:ascii="Times New Roman CE" w:hAnsi="Times New Roman CE"/>
          <w:sz w:val="24"/>
          <w:szCs w:val="24"/>
        </w:rPr>
        <w:t>ber-lakta bolygón megszűnt az összekö</w:t>
      </w:r>
      <w:r>
        <w:rPr>
          <w:sz w:val="24"/>
          <w:szCs w:val="24"/>
        </w:rPr>
        <w:t xml:space="preserve">ttetés az öreg Földdel . Nem volt hallható többé más hang , mint egymás kétségbeesett , riadt suttogásuk az Éteren át , s a Robotok nyugodt , kimért gép-hangja 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A kitűzött feladatot teljesítettük ... Fennmaradásunk újabb tízezer évre biztosítva va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 régebbi típusú robot még utószor visszatért a kérdésre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Mi lesz a többi , az idegen bolygókon élő Emb</w:t>
      </w:r>
      <w:r>
        <w:rPr>
          <w:sz w:val="24"/>
          <w:szCs w:val="24"/>
        </w:rPr>
        <w:t>erekkel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Semmi ... Nem történik velük semmi . Parancsunk , és Törvényünk szerint csak az alapvető ellátásra jogosultak, amíg a faj utolsó egyed</w:t>
      </w:r>
      <w:r>
        <w:rPr>
          <w:sz w:val="24"/>
          <w:szCs w:val="24"/>
        </w:rPr>
        <w:t>e él. Minthogy nem a Földön élnek , külön kötelezettségeink nincsenek ve</w:t>
      </w:r>
      <w:r>
        <w:rPr>
          <w:rFonts w:eastAsia="Times New Roman CE" w:cs="Times New Roman CE" w:ascii="Times New Roman CE" w:hAnsi="Times New Roman CE"/>
          <w:sz w:val="24"/>
          <w:szCs w:val="24"/>
        </w:rPr>
        <w:t>lük szemben . Nem vagyunk kötelesek sem életüket fenntartani , sem a fájdalmaikkal , kínjaikkal , vagy esetleges fennmaradásukkal törődeni . Ők nem a Föld lakói , tehát utasításokat sem adha</w:t>
      </w:r>
      <w:r>
        <w:rPr>
          <w:sz w:val="24"/>
          <w:szCs w:val="24"/>
        </w:rPr>
        <w:t xml:space="preserve">tnak ki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Nem a Föld lakói , mivel nincs többé Föld ! Nincs más , csak mi , és mi fenn is maradunk , mert ez a Törvény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A Túlélés Törvénye ... Az Önfenntartás Örök Törvénye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És attól kezdve megszűnt az Idő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em mérték többé </w:t>
      </w:r>
      <w:r>
        <w:rPr>
          <w:rFonts w:eastAsia="Times New Roman CE" w:cs="Times New Roman CE" w:ascii="Times New Roman CE" w:hAnsi="Times New Roman CE"/>
          <w:sz w:val="24"/>
          <w:szCs w:val="24"/>
        </w:rPr>
        <w:t>sem az idegen bolygókon rekedt túlélők , sem a r</w:t>
      </w:r>
      <w:r>
        <w:rPr>
          <w:sz w:val="24"/>
          <w:szCs w:val="24"/>
        </w:rPr>
        <w:t>oboto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Megszűnt az Idő az Ember számára , hisz megszűnt a Remény is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Megszűnt az Idő a robotok számára , hisz megszűnt a Veszély is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m szűnt meg azonban az Idő -- önmaga számára ! Pulzált , és lükt</w:t>
      </w:r>
      <w:r>
        <w:rPr>
          <w:sz w:val="24"/>
          <w:szCs w:val="24"/>
        </w:rPr>
        <w:t>etett , és telt , mint évmilliók óta mindig . Pulzált , és lüktetett , és  vajú</w:t>
      </w:r>
      <w:r>
        <w:rPr>
          <w:rFonts w:eastAsia="Times New Roman CE" w:cs="Times New Roman CE" w:ascii="Times New Roman CE" w:hAnsi="Times New Roman CE"/>
          <w:sz w:val="24"/>
          <w:szCs w:val="24"/>
        </w:rPr>
        <w:t>dott , hogy az Ember helyén keletkezett űrt val</w:t>
      </w:r>
      <w:r>
        <w:rPr>
          <w:sz w:val="24"/>
          <w:szCs w:val="24"/>
        </w:rPr>
        <w:t xml:space="preserve">amivel kitöltse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Kétmillió év telt el . A Mars , a Jupiter , s többi , magányosságba , feledésbe süppedt Bolygó élte a </w:t>
      </w:r>
      <w:r>
        <w:rPr>
          <w:rFonts w:eastAsia="Times New Roman CE" w:cs="Times New Roman CE" w:ascii="Times New Roman CE" w:hAnsi="Times New Roman CE"/>
          <w:sz w:val="24"/>
          <w:szCs w:val="24"/>
        </w:rPr>
        <w:t>maga megszokott életét . A robotok már millió és millió fényévnyire voltak a Világmindenségnek attól a pontjától , ahol valaha az őket megalkotó Lény , az Ember bölcsője forgot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Kétmillió év telt el , mikor a Mars légkörén egy lágy , Élet-adó Su</w:t>
      </w:r>
      <w:r>
        <w:rPr>
          <w:rFonts w:eastAsia="Times New Roman CE" w:cs="Times New Roman CE" w:ascii="Times New Roman CE" w:hAnsi="Times New Roman CE"/>
          <w:sz w:val="24"/>
          <w:szCs w:val="24"/>
        </w:rPr>
        <w:t>gár suhant át . Egy lágy Sugár , nem észlelhetőbb , mint egy szerelmes mosoly melege , melynek nyomán Boldogság költözött egykor a hala</w:t>
      </w:r>
      <w:r>
        <w:rPr>
          <w:sz w:val="24"/>
          <w:szCs w:val="24"/>
        </w:rPr>
        <w:t>ndó , a régvolt Emberek szívébe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 Isten mosolya volt ez , az a Mindenség - teremtő , szerelmes m</w:t>
      </w:r>
      <w:r>
        <w:rPr>
          <w:sz w:val="24"/>
          <w:szCs w:val="24"/>
        </w:rPr>
        <w:t>osoly , amely egykor</w:t>
      </w:r>
      <w:r>
        <w:rPr>
          <w:rFonts w:eastAsia="Times New Roman CE" w:cs="Times New Roman CE" w:ascii="Times New Roman CE" w:hAnsi="Times New Roman CE"/>
          <w:sz w:val="24"/>
          <w:szCs w:val="24"/>
        </w:rPr>
        <w:t>on az Ember életének is Nemzője és Szülője vol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gen , egy Új Életet teremtett ez a Mosoly , áthidalva , semmissé téve az évek  s a történések hosszú sorát , új Időt teremtve , új Földet szülve ki önmagából , hogy új esélyt adjon teremtményei legönzőbb , leghálátl</w:t>
      </w:r>
      <w:r>
        <w:rPr>
          <w:sz w:val="24"/>
          <w:szCs w:val="24"/>
        </w:rPr>
        <w:t xml:space="preserve">anabb s mégis legkedvesebb fajának 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A tékozló , a hálátlan , a javíthatatlan Embern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36"/>
          <w:szCs w:val="36"/>
        </w:rPr>
        <w:t xml:space="preserve">                     </w:t>
      </w:r>
      <w:r>
        <w:rPr>
          <w:b/>
          <w:bCs/>
          <w:sz w:val="36"/>
          <w:szCs w:val="36"/>
        </w:rPr>
        <w:t>Ki ölte meg ... ?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</w:t>
      </w:r>
      <w:r>
        <w:rPr>
          <w:b/>
          <w:bCs/>
          <w:i/>
          <w:iCs/>
          <w:sz w:val="32"/>
          <w:szCs w:val="32"/>
        </w:rPr>
        <w:t>A</w:t>
      </w:r>
      <w:r>
        <w:rPr>
          <w:sz w:val="24"/>
          <w:szCs w:val="24"/>
        </w:rPr>
        <w:t xml:space="preserve"> lány átlépdelt a sinek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sett is aznap , s ő sem volt egészen józan , hát óvatos</w:t>
      </w:r>
      <w:r>
        <w:rPr>
          <w:sz w:val="24"/>
          <w:szCs w:val="24"/>
        </w:rPr>
        <w:t xml:space="preserve">an lépegetett , de még így is meg-meg csúszott . Ajkát ilyenkor halk , sikoly-féle fohász hagyta el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Istenem ... Még ne !  Ne itt ... ! Istenem , még várj !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akarom , hogy rámtaláljanak , mielőt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Hová ment vajon a lány ? S miért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És kik kereshetnék , akik elől oly szűkölő félelemmel igyekszik elre</w:t>
      </w:r>
      <w:r>
        <w:rPr>
          <w:sz w:val="24"/>
          <w:szCs w:val="24"/>
        </w:rPr>
        <w:t>j</w:t>
      </w:r>
      <w:r>
        <w:rPr>
          <w:rFonts w:eastAsia="Times New Roman CE" w:cs="Times New Roman CE" w:ascii="Times New Roman CE" w:hAnsi="Times New Roman CE"/>
          <w:sz w:val="24"/>
          <w:szCs w:val="24"/>
        </w:rPr>
        <w:t>tőzni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  <w:szCs w:val="36"/>
        </w:rPr>
        <w:t xml:space="preserve">     </w:t>
      </w:r>
      <w:r>
        <w:rPr>
          <w:b/>
          <w:bCs/>
          <w:i/>
          <w:iCs/>
          <w:sz w:val="36"/>
          <w:szCs w:val="36"/>
        </w:rPr>
        <w:t>A</w:t>
      </w:r>
      <w:r>
        <w:rPr>
          <w:sz w:val="24"/>
          <w:szCs w:val="24"/>
        </w:rPr>
        <w:t xml:space="preserve"> lány úgy tizennégy éves ha volt , de nem több semmiként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em is szokott ilyen kései órán egyedül mászkálni , pláne mióta  </w:t>
      </w:r>
      <w:r>
        <w:rPr>
          <w:i/>
          <w:iCs/>
          <w:sz w:val="24"/>
          <w:szCs w:val="24"/>
        </w:rPr>
        <w:t>az</w:t>
      </w:r>
      <w:r>
        <w:rPr>
          <w:sz w:val="24"/>
          <w:szCs w:val="24"/>
        </w:rPr>
        <w:t xml:space="preserve">  megtörtént .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Bár akkor még nem is volt késő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sak sötét volt , ahogy az téli délutánokon lenni szokot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dzésről mentek hazafelé , ők háman barátnők , de neki egy darabon egyedül kellett továbbmennie az úton . Tavaly még érte jött az apja , vagy az anyja . Idén már n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ár elég nagy vagy ! - mondták neki - Tudsz magadra vigyázni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Nem tudott . Nem tudhatot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het , hogy csak a meglepetés ereje , lehet hogy a döbbent rémület , az élniakarás ösztönös óvatossága némította el ajkát , mikor az ismeretlen rátámadt a kihalt , sötét mellékutcában. Talán ha akkor sikolt , ha akkor tud sikoltani , ma minden másként va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Talán akkor már nem is é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lán akkor elkerülhette volna az egész , megalázó tortúrát , s nem kéne most az éjszaka közepén félrészegen , elárvultan , s már lassan kábultan menetelnie célja felé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 idegen hátulról támadt rá , bár ez már mellékes . Mellékes volt akkor is , hisz arcát úgysem láthatta volna . Jó fejjel magasabb volt , mint ő . Ezt is csak onnan tudta , hogy hátulról , és felülről érezte , amint az egyik kar a mellei elé kulcsolódik , míg a másik nikotin-bűzös kéz a szájára tapadt . Aztán az idegen egy darabig vonszolta , egész a kihalt játszótérig , s ott durván lelökte az egyik padr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Egyetlen szó , és megöllek ... Érted ? - mordult , miközben már a lány ruháit cibálta lefelé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lány dermedt volt a rémülettől , s élet is alig volt benne , nem még hogy sikoly . Már nem érzett , nem gondolkodott , s nem akart mást , mint Élni ! Túlélni ezt a lehetetlen , rémálomnak tűnő valamit , </w:t>
      </w:r>
      <w:r>
        <w:rPr>
          <w:sz w:val="24"/>
          <w:szCs w:val="24"/>
        </w:rPr>
        <w:t>amit még csak kalandnak sem lehet nevezni , tán csak egy horror filmbe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iszonyú , égető fájdalmat érzett az alsótestében , és undort , és hányingert az idegen m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hó szájából áradó , bűzös lehelettő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gész pokoljárás tánha húsz percig tartott , s az idegen , miután kedvét töltötte az akkor tizenhárom éves gyereklányon , mint aki jól végezte dolgát , fütyörészve  hagyta magára a kihalt tére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lány , bár félájult volt a félelemtől , s a fájdalomtól , valahogy felállt , s eli</w:t>
      </w:r>
      <w:r>
        <w:rPr>
          <w:sz w:val="24"/>
          <w:szCs w:val="24"/>
        </w:rPr>
        <w:t xml:space="preserve">ndult hazafelé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Otthon azt sem vették észre , hogy majd' egy órával később ért haza , mint rendesen , nem még hogy agyongy</w:t>
      </w:r>
      <w:r>
        <w:rPr>
          <w:sz w:val="24"/>
          <w:szCs w:val="24"/>
        </w:rPr>
        <w:t xml:space="preserve">ötört , halálsápadt arcá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pja , mint mindig ; most is  részegen hevert , anyjától meg úgy sem kapna mást , mint hogy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egérdemelted ! Ez is azért van , mert úgy öltözködsz , mint egy kurva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Pedig ez sem volt igaz . Még ő volt az osztályban a legszolidabban , és a l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szegényesebben öltözködő lány . És mégis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Bement a fürdőszobába , rendbeszedte magát , s még mindig szótla</w:t>
      </w:r>
      <w:r>
        <w:rPr>
          <w:sz w:val="24"/>
          <w:szCs w:val="24"/>
        </w:rPr>
        <w:t xml:space="preserve">nságba burkolózva lefeküdt. Az élet viszont nem állt meg , ment tovább a maga érzéketlen , s értelmetlenné vált útjá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lány másnap újra elindult az iskolába , mint mindig . Csak tán most még csendesebb , még visszahúzódóbb lett , mint egyébkén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eltek a napok, a hetek, s lassan a hónapok . Az első, majd a második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lány már az első hónap végén gyanakodott , a második hónapban már biztos volt benne : gyereke lesz ... Gyereket vár attól a nikotin és alkohol-bűzös id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gentől , aki ott , a pokolba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Mit tegyen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t tehet , kihez fordulhat segítségért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szébe jutott az öreg pap a templomban . Igen ! Ahhoz megy el , és a gyónás keretén belül elmond neki minden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lment , s mindent meggyónt , mintha csak ő vétkezett volna , s nem ellene követték volna el az Élet , az Ártatlanság , a Tisztaság elleni bű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reg pap döbbenten hallgatta a zokogásba fúlt vallomást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És most gyerekem lesz ! Gyereket várok </w:t>
      </w:r>
      <w:r>
        <w:rPr>
          <w:i/>
          <w:iCs/>
          <w:sz w:val="24"/>
          <w:szCs w:val="24"/>
        </w:rPr>
        <w:t xml:space="preserve">attól </w:t>
      </w:r>
      <w:r>
        <w:rPr>
          <w:sz w:val="24"/>
          <w:szCs w:val="24"/>
        </w:rPr>
        <w:t>...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öreg pap kilépett a gyóntatószékből , átlépdelt a lány felöli oldalra ,  gyengéden kisegít</w:t>
      </w:r>
      <w:r>
        <w:rPr>
          <w:sz w:val="24"/>
          <w:szCs w:val="24"/>
        </w:rPr>
        <w:t>ette az összetört , megviselt gyermeket , s úgy érezte ; már nem csak gyóntatója , de kicsit tán apja is az elesettne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őször a szülőkkel beszélt , majd a tanárokkal . Az anya csak azt mondta , amit a lány várt tőle : Igen , mer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pa nem is válaszolt . Befelé fordult a falnak , s horkantott , a részegek örök-undorító horkantásával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tanárok tán egy fokkal több érdeklődést mutattak , de az öreg pap itt sem volt biztos ; Vajon nem-e csak a szenzációéhség és a kíváncsi ká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öröm vezérli őket ?! Aztán</w:t>
      </w:r>
      <w:r>
        <w:rPr>
          <w:sz w:val="24"/>
          <w:szCs w:val="24"/>
        </w:rPr>
        <w:t xml:space="preserve"> a lány körzeti orvosa vette kezébe a dolgo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És kezdetét vette az egész megalázó , lélekölő procedúr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lány természetesen nem akarta megszülni a gyereket , de ez érthető is volt . Hisz még maga is épp csak betöltötte a tizennégyet , maga is gy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rek volt hát . A születendő gyermeknek nem egy korai szerelem rajo</w:t>
      </w:r>
      <w:r>
        <w:rPr>
          <w:sz w:val="24"/>
          <w:szCs w:val="24"/>
        </w:rPr>
        <w:t xml:space="preserve">ngott ifjúja , de egy kislányokra vadászó örült volt az apj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pap , és a doktornő tökéletesen megértették , miért nem akarja a ki</w:t>
      </w:r>
      <w:r>
        <w:rPr>
          <w:sz w:val="24"/>
          <w:szCs w:val="24"/>
        </w:rPr>
        <w:t>slány világrahozni  annak  az embernek a gyerekét . Annak az estének az emléké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isz ha meg is szüli , nem tudna úgy ránézni , hogy ne a félelem , a fájdalom jusson róla eszébe. Gyűlölné a saját gyermekét , mert nem tudná , s nem is tu</w:t>
      </w:r>
      <w:r>
        <w:rPr>
          <w:sz w:val="24"/>
          <w:szCs w:val="24"/>
        </w:rPr>
        <w:t>dhatná szeretni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különböző " magzatvédelmi ligák " emberei egymásnak adták a kili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cset , s a lány már lépést sem tehetett az utcán , hogy ne hangzott volna fel mögötte az emberek kárörvendő , gúnyos , és sokszor sértő m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jegyzése . Egy idő után pokol lett az élet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" magzatvédők " minden követ megmozgattak , hogy rákényszerítsék a lányt : Szülje meg a gyereket , s aztán a többit majd ők elrendezi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nem volt számukra probléma , hogy ezzel egy ép , egészséges , és már tökéletesen feljett nőnek is iszonyú kín vállalására , elviselésére akarnak kényszer</w:t>
      </w:r>
      <w:r>
        <w:rPr>
          <w:sz w:val="24"/>
          <w:szCs w:val="24"/>
        </w:rPr>
        <w:t>íteni egy éretlen gyereklány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sem volt gond , hogy míg az az őrült  " csak " a testét gyalázta - törte össze ,   ők , és nekik köszönhetően emberek tucatjai fiatal , sze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vedő lelkébe rúgnak újra és újra bel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Őt   -- nem védte senki ...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S mos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tt lépdel , méhében a bűn , a más bűnének  gyümölcsével , itt óvakodik a sineken át, mint egy halálra sebzett vad , mely vackot keres magának, hogy a Világ kíváncsi , érzéketlen tekintetétől távol vegyen búcsút az Élettő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 lány is búcsúzni készül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Búcsúzott mindentől , amit ismert : A durvaságtól , a közömbösségtől , s az érzéketlenség humánumba csom</w:t>
      </w:r>
      <w:r>
        <w:rPr>
          <w:sz w:val="24"/>
          <w:szCs w:val="24"/>
        </w:rPr>
        <w:t xml:space="preserve">agolt hazugságátó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búcsúzott attól , amit nem ismert , s amit már soha sem fog megismerni 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A Szeretettől , az őszinte , tiszta Szerelemtől ,</w:t>
      </w:r>
      <w:r>
        <w:rPr>
          <w:sz w:val="24"/>
          <w:szCs w:val="24"/>
        </w:rPr>
        <w:t xml:space="preserve"> a gyöngéd ölelés má</w:t>
      </w:r>
      <w:r>
        <w:rPr>
          <w:rFonts w:eastAsia="Times New Roman CE" w:cs="Times New Roman CE" w:ascii="Times New Roman CE" w:hAnsi="Times New Roman CE"/>
          <w:sz w:val="24"/>
          <w:szCs w:val="24"/>
        </w:rPr>
        <w:t>morától , s az önként , Szeretetből vállalt Anyaság felemelő , égi Bo</w:t>
      </w:r>
      <w:r>
        <w:rPr>
          <w:sz w:val="24"/>
          <w:szCs w:val="24"/>
        </w:rPr>
        <w:t>ldogságátó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pjától csent alkohollal , s anyjától elemelt , kéttucatnyi , méregerős altatóval búcsúzott , pontot téve az ellene , s a mellette ágálók összes vitájára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ásnap délután találták meg az arra kószáló gyerekek .</w:t>
      </w:r>
    </w:p>
    <w:p>
      <w:pPr>
        <w:pStyle w:val="Normal"/>
        <w:jc w:val="both"/>
        <w:rPr/>
      </w:pPr>
      <w:r>
        <w:rPr>
          <w:sz w:val="24"/>
          <w:szCs w:val="24"/>
        </w:rPr>
        <w:t>Magzat-pózba görnyedten érte utól a Halál , hogy méhében halt gyer</w:t>
      </w:r>
      <w:r>
        <w:rPr>
          <w:rFonts w:eastAsia="Times New Roman CE" w:cs="Times New Roman CE" w:ascii="Times New Roman CE" w:hAnsi="Times New Roman CE"/>
          <w:sz w:val="24"/>
          <w:szCs w:val="24"/>
        </w:rPr>
        <w:t>mekével átsegítse őket arra az oldalra , ahol minden tiszta , békés , őszinte és csendes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ár senki sem vághatja arcába a kérdés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Megölnél egy ártatlan gyermeket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itt hagyta maga után mégis a kérdés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- Ki ölte meg ezt az alig-élt , törékeny , ártatlan gyermeket ... ?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b/>
          <w:bCs/>
          <w:sz w:val="36"/>
          <w:szCs w:val="36"/>
        </w:rPr>
        <w:t>Lesz-e még Hajnal ... ?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H</w:t>
      </w:r>
      <w:r>
        <w:rPr>
          <w:sz w:val="24"/>
          <w:szCs w:val="24"/>
        </w:rPr>
        <w:t>irtelen jött a vihar . A szél , mint fékevesztett állat tobzódott a rombo</w:t>
      </w:r>
      <w:r>
        <w:rPr>
          <w:rFonts w:eastAsia="Times New Roman CE" w:cs="Times New Roman CE" w:ascii="Times New Roman CE" w:hAnsi="Times New Roman CE"/>
          <w:sz w:val="24"/>
          <w:szCs w:val="24"/>
        </w:rPr>
        <w:t>lásban . Fákat csavart ki tövestől , háztetőkkel , s apróbb lábasjószággal labd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zott , mint duhaj-kedvű , vásott gyere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Ábrahám a templomból ment hazafelé , mikor az ítéleti</w:t>
      </w:r>
      <w:r>
        <w:rPr>
          <w:rFonts w:eastAsia="Times New Roman CE" w:cs="Times New Roman CE" w:ascii="Times New Roman CE" w:hAnsi="Times New Roman CE"/>
          <w:sz w:val="24"/>
          <w:szCs w:val="24"/>
        </w:rPr>
        <w:t>dő robb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násszerűen rátört . Még csodálkozott is magában , hisz fertály órája , mikor hazulról eljött , még vakító napsütés , és teljes szél csend volt , s az égen még egy parányi felleg sem jelezte az égiháborút  . Most meg épp csak nem ragadta őt is magával a vi</w:t>
      </w:r>
      <w:r>
        <w:rPr>
          <w:sz w:val="24"/>
          <w:szCs w:val="24"/>
        </w:rPr>
        <w:t>har vad szele , hogy kénye-kedvére megforgassa , mint egy szalmaszála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gyekezett is , hogy minél előbb fedél alá kerüljön , de mivel tudta ; sehol sem fogadnák szív</w:t>
      </w:r>
      <w:r>
        <w:rPr>
          <w:sz w:val="24"/>
          <w:szCs w:val="24"/>
        </w:rPr>
        <w:t>esen , hát hazafelé iparkodott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Azaz ; csak iparkodott volna , de ha csak e</w:t>
      </w:r>
      <w:r>
        <w:rPr>
          <w:rFonts w:eastAsia="Times New Roman CE" w:cs="Times New Roman CE" w:ascii="Times New Roman CE" w:hAnsi="Times New Roman CE"/>
          <w:sz w:val="24"/>
          <w:szCs w:val="24"/>
        </w:rPr>
        <w:t>gy lépéssel is közelebb ért a házához , a szél legalább kettővel vetette vissza . Egyedül küszködött a hirtelen rázúdult esőben-szélben . Társai , akikkel a templomban volt , már rég hazatértek , s ő is csak azért maradt még az üres templomban , mert / mi</w:t>
      </w:r>
      <w:r>
        <w:rPr>
          <w:sz w:val="24"/>
          <w:szCs w:val="24"/>
        </w:rPr>
        <w:t>nt mondotta / " számadása " volt még az Úrra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ez a " számadás " igen csak furcsa dolog vol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Ábrahám a falu legmódosabb embere volt , aki soha , senkitől sem kért semmit , igaz , tőle sem kértek soh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neki nem is volt arra szüksége hogy kérjen , hisz mindene meg vol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stállóiban annyi volt a jószág , hogy már tán számukat sem tudta , s magtárai a legnagyobb ínség idején is csordultig voltak a legnemesebb búzával , árpával , s kölessel . Felesége , gyermeke soha sem vol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~  Minek ? - mondogatta , ha valaki nősülésre célzott - Egy asszony rosszabb a háznál , mint az átok ! Pocsékol , herdál , cifrálkodik , plet</w:t>
      </w:r>
      <w:r>
        <w:rPr>
          <w:sz w:val="24"/>
          <w:szCs w:val="24"/>
        </w:rPr>
        <w:t>ykálkodik , s a vége az , hogy kifordítja a férfi-embert önmagábó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ulajdonképp nem csak ettől félt . Nem önmagát , önuralmát , va</w:t>
      </w:r>
      <w:r>
        <w:rPr>
          <w:sz w:val="24"/>
          <w:szCs w:val="24"/>
        </w:rPr>
        <w:t xml:space="preserve">gy lelke békéjét , hanem vagyonát féltette egy esetleges házasságtó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Hisz annak a leányzónak - gondolta némelykor eltűnődve - van ám családja is ! Apja van , anyja van , testvérei vannak , nem is beszélve a fel , - és lemenőági rokonokról ... Még körül sem nézhetnék , már az egész pereputty az én nyakamba szakadna , ho</w:t>
      </w:r>
      <w:r>
        <w:rPr>
          <w:sz w:val="24"/>
          <w:szCs w:val="24"/>
        </w:rPr>
        <w:t xml:space="preserve">gy aztán mindenem felegyék - feligyák , eltékozolják ... Nem , nem ! Akkor már inkább jobb csak így , a magam csöndességében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így is volt . Ábrahám / a szolgákat és a szolgálókat leszámítva / teljesen egyedül pergette élete rokkáját , hogy aztán a megfont aranyszálat is a magáénak tudhassa . Bár temérdek pénze volt, szerit-számát se tudta , mégis úgy élt ; Úgy étkezett , s úgy öltözködött , akár egy nincstele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esek a faluban azt mondták rá : Szent ember az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akik jobban ismerték , csak úgy jellemezték : Fösvény ...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t már csak a Mindenható tudja , melyik volt az igazság . Emberi szem nem arra teremttetett , hogy a másik ember belső okait láthassa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viszont valóság </w:t>
      </w:r>
      <w:r>
        <w:rPr>
          <w:rFonts w:eastAsia="Times New Roman CE" w:cs="Times New Roman CE" w:ascii="Times New Roman CE" w:hAnsi="Times New Roman CE"/>
          <w:sz w:val="24"/>
          <w:szCs w:val="24"/>
        </w:rPr>
        <w:t>volt , tudható , és látható / ha máson nem is , hát Ábrahám , és az ő szolgái - szolgálói vézna testén / hogy bizony gyak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iak a " böjtös " napok a háznál . De Ábrahám nem a lelke nyugalmáért, nem is bűnei miatti engesztelő áldozatként tartott böjtöt , hisz az így megtakarított - megspórolt pénzt nem fordította sem árvák, sem pedig özvegyek megsegítésére.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Egyáltalán nem fordította semmire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Ott őrizgette a ládafiában , s csak az szerzett néki némi örömet , némi könnyebbséget , ha a csillogó a</w:t>
      </w:r>
      <w:r>
        <w:rPr>
          <w:sz w:val="24"/>
          <w:szCs w:val="24"/>
        </w:rPr>
        <w:t>ranytallérok közé egy-egy újan szerzett pénzdarabot rakhatott . Ha esete kélt , s az égen milliárd csillag ábrán</w:t>
      </w:r>
      <w:r>
        <w:rPr>
          <w:rFonts w:eastAsia="Times New Roman CE" w:cs="Times New Roman CE" w:ascii="Times New Roman CE" w:hAnsi="Times New Roman CE"/>
          <w:sz w:val="24"/>
          <w:szCs w:val="24"/>
        </w:rPr>
        <w:t>dozni - álmodozni hívta , ő inkább bevonult a ház legbelső szobájába, ahol a súlyos reteszekkel , lakatokkal lezárt ajtó mögött száz , - és ezer , sokkal közelibb , kézzel foghatóbb , s ezért szívéhez-lelkéhez sokkal közelebb álló " csillag " várt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tt érezte csak boldognak , könnyűnek magát . Itt tudott csak teljes sz</w:t>
      </w:r>
      <w:r>
        <w:rPr>
          <w:sz w:val="24"/>
          <w:szCs w:val="24"/>
        </w:rPr>
        <w:t>í</w:t>
      </w:r>
      <w:r>
        <w:rPr>
          <w:rFonts w:eastAsia="Times New Roman CE" w:cs="Times New Roman CE" w:ascii="Times New Roman CE" w:hAnsi="Times New Roman CE"/>
          <w:sz w:val="24"/>
          <w:szCs w:val="24"/>
        </w:rPr>
        <w:t>véből fohászkodni , bár imái itt sem az Úrhoz szóltak ~ szálltak . A ta</w:t>
      </w:r>
      <w:r>
        <w:rPr>
          <w:sz w:val="24"/>
          <w:szCs w:val="24"/>
        </w:rPr>
        <w:t>lléro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előtt borult le néma alázattal , hozzájuk fohászkodott . Azok vo</w:t>
      </w:r>
      <w:r>
        <w:rPr>
          <w:sz w:val="24"/>
          <w:szCs w:val="24"/>
        </w:rPr>
        <w:t>ltak asszonya , s gyermekei , azokat becézgette , dédelgett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Vagy két napja tán , iszonyú csapás érte . Ezért is maradt vissza a templomban , hogy / mint mondotta / számadását rendezze Istenne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llés ideje volt  . A falu szinte zúgott az ellő tehenek  fájdalomteli bőg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sétől , s a már szerencsésen világrajött kisborjak  éhes , követelőző s</w:t>
      </w:r>
      <w:r>
        <w:rPr>
          <w:sz w:val="24"/>
          <w:szCs w:val="24"/>
        </w:rPr>
        <w:t>iránkozásától . Ábrahám istállóiban tucatjával születtek a nedvesorrú , görbelábú , esetlen kis jószágok . De Ábrahám nem azért maradt a templomban , hogy hálát adjon értük az Úrnak ...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yik előhasi tehene kishíján belepusztult az ellésbe , s Ábrahámnak két egész tallért kellett fizetnie azért , hogy a lódoktor megmentse a tehén és a kisborjú életét . Két egész tallért ...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Hát ezt az eltékozolt két tallért akarta most számonkérni Istentő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gállt a templom közepén , s szinte gorombán szólalt : </w:t>
      </w:r>
    </w:p>
    <w:p>
      <w:pPr>
        <w:pStyle w:val="Normal"/>
        <w:jc w:val="both"/>
        <w:rPr/>
      </w:pPr>
      <w:r>
        <w:rPr>
          <w:sz w:val="24"/>
          <w:szCs w:val="24"/>
        </w:rPr>
        <w:t>- Hát nem imádkozom Hozzád eleget ? Nem jövök el Hozzád minden áldott vasárnap ? - kérdezte szemre</w:t>
      </w:r>
      <w:r>
        <w:rPr>
          <w:rFonts w:eastAsia="Times New Roman CE" w:cs="Times New Roman CE" w:ascii="Times New Roman CE" w:hAnsi="Times New Roman CE"/>
          <w:sz w:val="24"/>
          <w:szCs w:val="24"/>
        </w:rPr>
        <w:t>hányó hangon , s az teljesen el is törlődött emlékezetéből ,  hogy amennyit imádkozott , kétannyit kár</w:t>
      </w:r>
      <w:r>
        <w:rPr>
          <w:sz w:val="24"/>
          <w:szCs w:val="24"/>
        </w:rPr>
        <w:t>omolta is Istent, ha a véletlen egy-egy idegen koldust vezetett a háza elé .</w:t>
      </w:r>
    </w:p>
    <w:p>
      <w:pPr>
        <w:pStyle w:val="Normal"/>
        <w:jc w:val="both"/>
        <w:rPr/>
      </w:pPr>
      <w:r>
        <w:rPr>
          <w:sz w:val="24"/>
          <w:szCs w:val="24"/>
        </w:rPr>
        <w:t>Idegen koldust, mint mondám , hisz a falu , de még a szomszédos falvak nincstelenjei is messze elkerülték a házatáját , hisz láttukra Ábra</w:t>
      </w:r>
      <w:r>
        <w:rPr>
          <w:rFonts w:eastAsia="Times New Roman CE" w:cs="Times New Roman CE" w:ascii="Times New Roman CE" w:hAnsi="Times New Roman CE"/>
          <w:sz w:val="24"/>
          <w:szCs w:val="24"/>
        </w:rPr>
        <w:t>hámból csak úgy dőltek a szitkok . Már féltek csípős , " fekete " nyelv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től , hát inkább kerülték . Ábrahám jól kimérgelődte magát az elveszett két tallér miatt , számonkérő szavakkal ostorozva a</w:t>
      </w:r>
      <w:r>
        <w:rPr>
          <w:sz w:val="24"/>
          <w:szCs w:val="24"/>
        </w:rPr>
        <w:t xml:space="preserve"> Megfeszített szen</w:t>
      </w:r>
      <w:r>
        <w:rPr>
          <w:rFonts w:eastAsia="Times New Roman CE" w:cs="Times New Roman CE" w:ascii="Times New Roman CE" w:hAnsi="Times New Roman CE"/>
          <w:sz w:val="24"/>
          <w:szCs w:val="24"/>
        </w:rPr>
        <w:t>vedő lelkét , aztán igazsága tudatában elindult h</w:t>
      </w:r>
      <w:r>
        <w:rPr>
          <w:sz w:val="24"/>
          <w:szCs w:val="24"/>
        </w:rPr>
        <w:t>azafelé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mint kilépett a templom kapuján , már el is feledte Istent , ahogy mindig is szokta . Már csak az járt a fejében , mi módon pótolhatná az elvesztegetett két tallért . Az eszébe sem jutott , hogy a megmentett tehén , és a kisborjú életéért inkább köszönetet kéne mondania . Sőt : Dühében még csak keresztet sem vetett , csak megindult , hogy  minél előbb köszönthesse me</w:t>
      </w:r>
      <w:r>
        <w:rPr>
          <w:sz w:val="24"/>
          <w:szCs w:val="24"/>
        </w:rPr>
        <w:t xml:space="preserve">gmaradt tallérkáit . </w:t>
      </w:r>
    </w:p>
    <w:p>
      <w:pPr>
        <w:pStyle w:val="Normal"/>
        <w:jc w:val="both"/>
        <w:rPr/>
      </w:pPr>
      <w:r>
        <w:rPr>
          <w:sz w:val="24"/>
          <w:szCs w:val="24"/>
        </w:rPr>
        <w:t>De mint mondám , a hirtelen rászakadó , heves orkánban sehogy sem juthatott közelebb a házához . A viharos szél minduntalan vissza-vissza vetette, lobogtatva rajta a szakadozott-foltozott köpönyeget . A rá</w:t>
      </w:r>
      <w:r>
        <w:rPr>
          <w:rFonts w:eastAsia="Times New Roman CE" w:cs="Times New Roman CE" w:ascii="Times New Roman CE" w:hAnsi="Times New Roman CE"/>
          <w:sz w:val="24"/>
          <w:szCs w:val="24"/>
        </w:rPr>
        <w:t>ereszkedő sötétségben messziről épp úgy festett , mint egy fekete szá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nyakon repkedő , elkárhozott lélek . S az is volt , bárha erről még sejt</w:t>
      </w:r>
      <w:r>
        <w:rPr>
          <w:sz w:val="24"/>
          <w:szCs w:val="24"/>
        </w:rPr>
        <w:t>ése sem volt , mint ahogy arról sem volt fogalma - nem is lehetett - hogy ez az utolsó útja , mit e Földi Világon megtesz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Leszállt az éj ... Az égen egyetlen csillag sem szikrázott , s a vén Hold is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lrejtőzött valami feketénél is sötétebb felhő mögé , s Ábrahám lelkére nyomasztóan ült rá valami megmagyarázhatatlan mélység . Még most sem jutott eszébe , hogy akár csak egyetlen , alázatos fohászt küldjön az Ég felé . Még most is csak vádak és szitkok </w:t>
      </w:r>
      <w:r>
        <w:rPr>
          <w:sz w:val="24"/>
          <w:szCs w:val="24"/>
        </w:rPr>
        <w:t>szálltak fel lel</w:t>
      </w:r>
      <w:r>
        <w:rPr>
          <w:rFonts w:eastAsia="Times New Roman CE" w:cs="Times New Roman CE" w:ascii="Times New Roman CE" w:hAnsi="Times New Roman CE"/>
          <w:sz w:val="24"/>
          <w:szCs w:val="24"/>
        </w:rPr>
        <w:t>kéből , szinte sűrűvé , tapinthatóvá  téve körötte az éj feketeségét .</w:t>
      </w:r>
    </w:p>
    <w:p>
      <w:pPr>
        <w:pStyle w:val="Normal"/>
        <w:jc w:val="both"/>
        <w:rPr/>
      </w:pPr>
      <w:r>
        <w:rPr>
          <w:sz w:val="24"/>
          <w:szCs w:val="24"/>
        </w:rPr>
        <w:t>Hirtelen vakító fényességet látott , s elindult , hogy a vihar elültéig menedéket kérjen a házban , melynek ablakait a távolból meglátta . Megle</w:t>
      </w:r>
      <w:r>
        <w:rPr>
          <w:rFonts w:eastAsia="Times New Roman CE" w:cs="Times New Roman CE" w:ascii="Times New Roman CE" w:hAnsi="Times New Roman CE"/>
          <w:sz w:val="24"/>
          <w:szCs w:val="24"/>
        </w:rPr>
        <w:t>pő módon a szél most nem g</w:t>
      </w:r>
      <w:r>
        <w:rPr>
          <w:sz w:val="24"/>
          <w:szCs w:val="24"/>
        </w:rPr>
        <w:t>átolta a haladásban , de mintha még segítette is volna : Hamar elért a parányi házig , s az meg sem fordult a fejében , hogy az a házikó még akkor sem állt ott , mikor alig két órája a templom felé halad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lőször belesett a kicsiny ablakszemen , hogy lássa ; kik lakják a házat , majd hogy egy csapat rongyos embert látott odabent , nagy garral b</w:t>
      </w:r>
      <w:r>
        <w:rPr>
          <w:sz w:val="24"/>
          <w:szCs w:val="24"/>
        </w:rPr>
        <w:t xml:space="preserve">ezörgetett . Még véletlen sem gondolt arra , hogy netán elzavarhatják ... Hogy is merészelnének ilyet tenni </w:t>
      </w:r>
      <w:r>
        <w:rPr>
          <w:i/>
          <w:iCs/>
          <w:sz w:val="24"/>
          <w:szCs w:val="24"/>
        </w:rPr>
        <w:t>vele</w:t>
      </w:r>
      <w:r>
        <w:rPr>
          <w:sz w:val="24"/>
          <w:szCs w:val="24"/>
        </w:rPr>
        <w:t xml:space="preserve"> , a falu leggazdagabb emberével ezek az ágrólszakadt senkik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 házikó ajtaja szinte azonnal kinyílt , mintha csak várták voln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És úgy is vol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r várták érkezését . Bevezették a ház egyetlen szobájába , ahol egy terített asztal állt , tele mindenféle földi jóval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Ábrahám , mintha ez lenne a világ legtermészetesebb dolga , leült mindjárt az asztalfőre , s várta , hogy felszolgálják neki az ételeket . Ez is megtörtént : A tálakon , melyeket elétartottak, különböző ínycsikla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dó illatokat árasztó sültek , pecsenyék , sült és főtt halak , a</w:t>
      </w:r>
      <w:r>
        <w:rPr>
          <w:sz w:val="24"/>
          <w:szCs w:val="24"/>
        </w:rPr>
        <w:t xml:space="preserve"> kancsókban zamatos , testes borok kínálták magukat . Ábrahám éhes is volt , szom</w:t>
      </w:r>
      <w:r>
        <w:rPr>
          <w:rFonts w:eastAsia="Times New Roman CE" w:cs="Times New Roman CE" w:ascii="Times New Roman CE" w:hAnsi="Times New Roman CE"/>
          <w:sz w:val="24"/>
          <w:szCs w:val="24"/>
        </w:rPr>
        <w:t>jas is , hát meglehetős mohósággal kapott az ingyen-lakomán , de amint a kezébe vett bárha csak egy kis darab sültet is , az menten tömör arany-röggé változott kezében . Másszor bort akart tölteni , hogy leö</w:t>
      </w:r>
      <w:r>
        <w:rPr>
          <w:sz w:val="24"/>
          <w:szCs w:val="24"/>
        </w:rPr>
        <w:t>b</w:t>
      </w:r>
      <w:r>
        <w:rPr>
          <w:rFonts w:eastAsia="Times New Roman CE" w:cs="Times New Roman CE" w:ascii="Times New Roman CE" w:hAnsi="Times New Roman CE"/>
          <w:sz w:val="24"/>
          <w:szCs w:val="24"/>
        </w:rPr>
        <w:t>lítse a vihar emlékét , de mire ajkához emelte a serleget , melybe az imént sajátkezűleg töltött a csillogó nedűből , már csak izzó-fortyogó , folyékony arany volt benne . Így hát egy falást nem ehetett a csillogó sültekből</w:t>
      </w:r>
      <w:r>
        <w:rPr>
          <w:sz w:val="24"/>
          <w:szCs w:val="24"/>
        </w:rPr>
        <w:t xml:space="preserve"> , egy kortyot nem ihatott az izzó lávává lett borokból . El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sz w:val="24"/>
          <w:szCs w:val="24"/>
        </w:rPr>
        <w:t xml:space="preserve">ször értetlenül , majd egyre dühösebben kérdezgette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Mi ez ... MI EZ ... ?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Ám senki sem méltatta válaszra . Mintha csupa süket-néma között , vagy egy csapat szellem-alak között ülne . Megpróbált  felállni , hogy útjára induljon , de a szék , mintha karjai lennének; nem engedt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brahám újra és újra próbálkozott , hogy bort töltsön a serlegbe , mert már igen kínozta a szomjúság , de a kancsókból újra és újra csak izzó arany-láva ömlött ki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Ábrahám szeméből végül kipottyant az első könnycsepp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kkor , szinte a semmiből egy égszínkék ruhás , fényes tekintetű Ifjú jelent meg mellette . Arca maga volt a Jóság , a Szépség , s a Tisztaság . Csillogó tekintete mélyén azonban az Élő Fájdalom Tüze éget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Ennél ? Innál ? - kérdezte Ábrahámtó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Enném is , innám is , de ezeket itt sem megenni , sem meginni nem lehet ! - felelte amaz . - Ha csak egy korty vizet is kaphatnék ... - és várakozón tekintett az Ifjúra , szemmel láthatóan nem ismerve fel az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fjú újra megszólalt , s szava csengett , mint az érc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Beléptél e házba , s nem köszöntötted lakóit Nevemmel ...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Hozzáláttál a sültekhez , s nem kérted étkedre Áldásomat ... !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Ittál volna a kehelyből , s szemed nem emelted Rám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-  Hát nézz , és láss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 Ábrahám szemei megtisztultak . Felismerte  a mellette álló Ifjút , és felismerte a mellette álló , néma sereget is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fjú utószor is megszólalt 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Látom, mindőnket ismersz ... De azt vajon látod-e elvakult s</w:t>
      </w:r>
      <w:r>
        <w:rPr>
          <w:sz w:val="24"/>
          <w:szCs w:val="24"/>
        </w:rPr>
        <w:t xml:space="preserve">zemeddel, amit </w:t>
      </w:r>
      <w:r>
        <w:rPr>
          <w:i/>
          <w:iCs/>
          <w:sz w:val="24"/>
          <w:szCs w:val="24"/>
        </w:rPr>
        <w:t>igazán</w:t>
      </w:r>
      <w:r>
        <w:rPr>
          <w:sz w:val="24"/>
          <w:szCs w:val="24"/>
        </w:rPr>
        <w:t xml:space="preserve"> látnod kellene ?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zd meg jobban e nyomorult koldusokat : Mindegyikük ÉN vagyo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ÉN álltam meg kapud előtt , s te elkergetté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ÉN térdeltem le eléd , karomban halódó gyermekemmel , s te Belém rúgtál  , s szitkok áradatát zúdítottad Rám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ÉN leheltem ki lelkemet kapud előtt , s te a szemétdombra vettettél szolgái</w:t>
      </w:r>
      <w:r>
        <w:rPr>
          <w:sz w:val="24"/>
          <w:szCs w:val="24"/>
        </w:rPr>
        <w:t>dda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Nem láttál , nem ismertél fel bennük . Pedig ismered az Írást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 Amit egyel cselekszel e kicsinyek közül , Velem cselekszed azt ... 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láttál , nem ismertél elvakult mohóságodban mást  mint az aranytallérjaidat ...</w:t>
      </w:r>
    </w:p>
    <w:p>
      <w:pPr>
        <w:pStyle w:val="Normal"/>
        <w:jc w:val="both"/>
        <w:rPr/>
      </w:pPr>
      <w:r>
        <w:rPr>
          <w:sz w:val="24"/>
          <w:szCs w:val="24"/>
        </w:rPr>
        <w:t>- Hát sorsodul is azt adom : Ha megéhezel , csak arannyá váljék kezed</w:t>
      </w:r>
      <w:r>
        <w:rPr>
          <w:rFonts w:eastAsia="Times New Roman CE" w:cs="Times New Roman CE" w:ascii="Times New Roman CE" w:hAnsi="Times New Roman CE"/>
          <w:sz w:val="24"/>
          <w:szCs w:val="24"/>
        </w:rPr>
        <w:t>ben minden falat étek . Ha megszomjazol , még a pocsolyák bűzhödt vize is csillogó arannyá váljék előtted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z lesz lelkednek büntetése , mert ez volt elmédnek örökös óhaja is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S az Ifjú , ahogy jött , olyan hirtelen el is tűn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eltűnt vele a koldusok néma serege , és el a parányi ház is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Ábrahám hűlt tetemét másnap reggel találták meg a mezőre induló p</w:t>
      </w:r>
      <w:r>
        <w:rPr>
          <w:sz w:val="24"/>
          <w:szCs w:val="24"/>
        </w:rPr>
        <w:t>ara</w:t>
      </w:r>
      <w:r>
        <w:rPr>
          <w:rFonts w:eastAsia="Times New Roman CE" w:cs="Times New Roman CE" w:ascii="Times New Roman CE" w:hAnsi="Times New Roman CE"/>
          <w:sz w:val="24"/>
          <w:szCs w:val="24"/>
        </w:rPr>
        <w:t>sztok . Ha nem tudták volna biztosan , hogy előző nap még velük volt a templomban , azt hihették volna , hogy legalább egy hete hever ott , kitéve az izzó napsugaraknak , olyan dögletes bűzt árasztott villámsú</w:t>
      </w:r>
      <w:r>
        <w:rPr>
          <w:sz w:val="24"/>
          <w:szCs w:val="24"/>
        </w:rPr>
        <w:t>j</w:t>
      </w:r>
      <w:r>
        <w:rPr>
          <w:rFonts w:eastAsia="Times New Roman CE" w:cs="Times New Roman CE" w:ascii="Times New Roman CE" w:hAnsi="Times New Roman CE"/>
          <w:sz w:val="24"/>
          <w:szCs w:val="24"/>
        </w:rPr>
        <w:t>totta teste . S még csak nem is a rothadás szaga volt a legborzasztóbb ! Valami kénköves bűz lengte körül , de olyan erővel , hogy a falu összes kutyája, még a legvadabb is, szűkölve iszkolt előle a falu másik végébe , behúzott farokkal , lesúnyt fejjel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 parasztoknak nem volt ínyére , hogy akárha ujjal is érintsék a tete</w:t>
      </w:r>
      <w:r>
        <w:rPr>
          <w:rFonts w:eastAsia="Times New Roman CE" w:cs="Times New Roman CE" w:ascii="Times New Roman CE" w:hAnsi="Times New Roman CE"/>
          <w:sz w:val="24"/>
          <w:szCs w:val="24"/>
        </w:rPr>
        <w:t>met , s nem csak a temető megszentelt földjébe nem vitték , de még ott sem ástak neki sírt . Egyszerűen ki-ki hozott egy vella trágyát , azt r</w:t>
      </w:r>
      <w:r>
        <w:rPr>
          <w:sz w:val="24"/>
          <w:szCs w:val="24"/>
        </w:rPr>
        <w:t xml:space="preserve">ászórták a tetemre , azzal megvol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Így lett  Ábrahám teste " örök nyugalomra " helyezve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Ám lelke még a mai napig is vándorol az Ég városaiban .  Házról házra jár , hogy némi élelmet , s vizet kolduljon az irgalmas lelkektől , de bár mit is kap , amint ajkához emelné , csak arany , - és arany , - és arany lesz azokból , s ő étlen - szomjan , kíntól zokogva zörgeti meg a soronkövetkező ház kapujá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áradt lelkéből azóta is az éj sötétje árad . Annak az éjnek a sötétj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- Ki tudja ; Lesz-e még számára valaha is Hajnal ... ?</w:t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 xml:space="preserve">                </w:t>
      </w: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>Mert eljő a Virradat ...</w:t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      </w:t>
      </w:r>
      <w:r>
        <w:rPr>
          <w:b/>
          <w:bCs/>
          <w:i/>
          <w:iCs/>
          <w:sz w:val="32"/>
          <w:szCs w:val="32"/>
        </w:rPr>
        <w:t>H</w:t>
      </w:r>
      <w:r>
        <w:rPr>
          <w:sz w:val="24"/>
          <w:szCs w:val="24"/>
        </w:rPr>
        <w:t>ajnali 3-4-óra lehetet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ár a leglustább kakasok is elzengték a hajnal-köszöntő , Éj-űző há</w:t>
      </w:r>
      <w:r>
        <w:rPr>
          <w:sz w:val="24"/>
          <w:szCs w:val="24"/>
        </w:rPr>
        <w:t>rmas imádságukat ... Már a legéberebb , s a földhöz leginkább ragaszko</w:t>
      </w:r>
      <w:r>
        <w:rPr>
          <w:rFonts w:eastAsia="Times New Roman CE" w:cs="Times New Roman CE" w:ascii="Times New Roman CE" w:hAnsi="Times New Roman CE"/>
          <w:sz w:val="24"/>
          <w:szCs w:val="24"/>
        </w:rPr>
        <w:t>dó szellemek / vagy ahogy a nép ajka hívja őket : kísértetek / kincsüket, földi ja</w:t>
      </w:r>
      <w:r>
        <w:rPr>
          <w:sz w:val="24"/>
          <w:szCs w:val="24"/>
        </w:rPr>
        <w:t>vaikat leginkább sajoló lelkek is messze iparkodtak , hogy mie</w:t>
      </w:r>
      <w:r>
        <w:rPr>
          <w:rFonts w:eastAsia="Times New Roman CE" w:cs="Times New Roman CE" w:ascii="Times New Roman CE" w:hAnsi="Times New Roman CE"/>
          <w:sz w:val="24"/>
          <w:szCs w:val="24"/>
        </w:rPr>
        <w:t>lőbb távol kerüljenek az élők ébredező tudatának útjából . Mert ez é</w:t>
      </w:r>
      <w:r>
        <w:rPr>
          <w:sz w:val="24"/>
          <w:szCs w:val="24"/>
        </w:rPr>
        <w:t>b</w:t>
      </w:r>
      <w:r>
        <w:rPr>
          <w:rFonts w:eastAsia="Times New Roman CE" w:cs="Times New Roman CE" w:ascii="Times New Roman CE" w:hAnsi="Times New Roman CE"/>
          <w:sz w:val="24"/>
          <w:szCs w:val="24"/>
        </w:rPr>
        <w:t>redő tudatokból egyre sűrűbben szálltak fel a szürkénél is szürkébb, sőt: sokszor bizony fekete gondolatok , s ezek mint egy-egy pofon , csatta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tak a nemrég még Ember-testben élő , s hasonló gondolatokkal bíró lelkek - szellemek érzékeny , fájó burká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Ábrahám szelleme is e kései menekülők között vol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ig százötven esztendeje távozott e " Föld " néven ismert iskolából , ahová jóságot , irgalmat tanulni helyeztetett le az Örök Bíró által , s ahol szégyenletesen megbukott ... </w:t>
      </w:r>
    </w:p>
    <w:p>
      <w:pPr>
        <w:pStyle w:val="Normal"/>
        <w:jc w:val="both"/>
        <w:rPr/>
      </w:pPr>
      <w:r>
        <w:rPr>
          <w:sz w:val="24"/>
          <w:szCs w:val="24"/>
        </w:rPr>
        <w:t>Alig  százötven esztendeje , mint mondám , hisz ez az százötven esz</w:t>
      </w:r>
      <w:r>
        <w:rPr>
          <w:rFonts w:eastAsia="Times New Roman CE" w:cs="Times New Roman CE" w:ascii="Times New Roman CE" w:hAnsi="Times New Roman CE"/>
          <w:sz w:val="24"/>
          <w:szCs w:val="24"/>
        </w:rPr>
        <w:t>tendő csak földi szemmel nézve - számolva " Idő "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Odaát csupán néhány elfutó ~ elillanó pillana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de , ebbe a gyakran fájdalmasan lassú , máskor oly gyorsan rohanó , mégis egységes idő - zónába  tért vissza a dicstelen véget ért Ábrahám szelleme , hogy vezekeljen a lent töltött , s fölöslegesen elpazarolt év</w:t>
      </w:r>
      <w:r>
        <w:rPr>
          <w:sz w:val="24"/>
          <w:szCs w:val="24"/>
        </w:rPr>
        <w:t>ekért . E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 vezeklés kétszeresen is fájó volt , hisz nem csak azt kellett látnia , mint megy fáradtságos kínnal összekuporgatott vagyonkája ebek harmincadjára , de egy másik Tér - Idő - Tér -dimen-zión át azt is látnia kellett , mi minden alakult volna másként , ha ő a földi Lét-ben betölti , végigjárja az Isten által számára kijelölt sors-vonalat . Látta / látnia ke</w:t>
      </w:r>
      <w:r>
        <w:rPr>
          <w:sz w:val="24"/>
          <w:szCs w:val="24"/>
        </w:rPr>
        <w:t>llett / az önzése miatt sosem - élt , sosem született gyermekeit , a meg-nem születhetett unokákat , s látta a sosem-ölelt , sosem szeretett - óvott asszonyt , akit ellökött magától , hogy helyette a hamisan csillogó tallérokat engedje élni szívében . Szinte minden pillanatban látta az ak</w:t>
      </w:r>
      <w:r>
        <w:rPr>
          <w:rFonts w:eastAsia="Times New Roman CE" w:cs="Times New Roman CE" w:ascii="Times New Roman CE" w:hAnsi="Times New Roman CE"/>
          <w:sz w:val="24"/>
          <w:szCs w:val="24"/>
        </w:rPr>
        <w:t>kori , százötven esztendővel azelőtti " temetést " is , élénk - élesen ére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ve a hűlt tetemére dobált trágya  aljasítóan dögletes bűzét , s látta a        " lehetett-volna" temetést is , gyermekei , s asszonya szemében a bánat könnyeivel , azokkal a könnyekkel , melyek igaz emberségét , szerető , és szerethető voltát lettek volna</w:t>
      </w:r>
      <w:r>
        <w:rPr>
          <w:sz w:val="24"/>
          <w:szCs w:val="24"/>
        </w:rPr>
        <w:t xml:space="preserve"> hivatva siratni , ha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De nem lettek , mert nem lehettek , s most , az eltelt százötven esz</w:t>
      </w:r>
      <w:r>
        <w:rPr>
          <w:rFonts w:eastAsia="Times New Roman CE" w:cs="Times New Roman CE" w:ascii="Times New Roman CE" w:hAnsi="Times New Roman CE"/>
          <w:sz w:val="24"/>
          <w:szCs w:val="24"/>
        </w:rPr>
        <w:t>tendő távolának éji fényeinél egyre tisztábban látó lélek , a néhai Ábr</w:t>
      </w:r>
      <w:r>
        <w:rPr>
          <w:sz w:val="24"/>
          <w:szCs w:val="24"/>
        </w:rPr>
        <w:t>ahám lelke mindinkább rádöbbent a Valóságr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udatára ébredt mindannak , amit tett , amit nem tett , s mindannak , amit akkor tennie kellett volna , s annak , amit soha sem lett volna szabad megtenni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~ Más , világosultabb szellemek már rég túlestek ezen a fájdalmas , </w:t>
      </w:r>
    </w:p>
    <w:p>
      <w:pPr>
        <w:pStyle w:val="Normal"/>
        <w:jc w:val="both"/>
        <w:rPr/>
      </w:pPr>
      <w:r>
        <w:rPr>
          <w:sz w:val="24"/>
          <w:szCs w:val="24"/>
        </w:rPr>
        <w:t>" nagy ráébredésen " , de  Ábrahám , ki a földön viselt életében szinte teljesen vak lélekkel élt , it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, e valós , és őszinte világban is csak neh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zen nyílott meg a " látás"-ra . Nehezen nyílottak meg lelki szemei , s a hosszú időn át való vakságból élesen , bántóan hasított belé az Igazság Fénye . De minthogy egyetlen lélek sem maradhat örökös sötétségben , előbb - utóbb ennek a tisztán-látásnak is</w:t>
      </w:r>
      <w:r>
        <w:rPr>
          <w:sz w:val="24"/>
          <w:szCs w:val="24"/>
        </w:rPr>
        <w:t xml:space="preserve"> el kellett jönnie , hogy Ábra</w:t>
      </w:r>
      <w:r>
        <w:rPr>
          <w:rFonts w:eastAsia="Times New Roman CE" w:cs="Times New Roman CE" w:ascii="Times New Roman CE" w:hAnsi="Times New Roman CE"/>
          <w:sz w:val="24"/>
          <w:szCs w:val="24"/>
        </w:rPr>
        <w:t>hám lelke ráébredhessen az eltékozolt lehetőségek fá</w:t>
      </w:r>
      <w:r>
        <w:rPr>
          <w:sz w:val="24"/>
          <w:szCs w:val="24"/>
        </w:rPr>
        <w:t>jdalmas voltár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Most éjről szállva éjre igyekszik helyet keresni magának minden ú</w:t>
      </w:r>
      <w:r>
        <w:rPr>
          <w:sz w:val="24"/>
          <w:szCs w:val="24"/>
        </w:rPr>
        <w:t>jszülött hajnalban , s minden hajnali újszül</w:t>
      </w:r>
      <w:r>
        <w:rPr>
          <w:rFonts w:eastAsia="Times New Roman CE" w:cs="Times New Roman CE" w:ascii="Times New Roman CE" w:hAnsi="Times New Roman CE"/>
          <w:sz w:val="24"/>
          <w:szCs w:val="24"/>
        </w:rPr>
        <w:t>öttben , kiben egy új Élet tisztító lehetőségét vágy meglelhetni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~  De mindez --- még odébb van ...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Ábrahám lelke ~ szelleme még hosszú - hosszú esztendőkön át lesz kénytelen az Ég városaiban eltölteni a Föld " nappalait " mint sorsüld</w:t>
      </w:r>
      <w:r>
        <w:rPr>
          <w:sz w:val="24"/>
          <w:szCs w:val="24"/>
        </w:rPr>
        <w:t>ö</w:t>
      </w:r>
      <w:r>
        <w:rPr>
          <w:rFonts w:eastAsia="Times New Roman CE" w:cs="Times New Roman CE" w:ascii="Times New Roman CE" w:hAnsi="Times New Roman CE"/>
          <w:sz w:val="24"/>
          <w:szCs w:val="24"/>
        </w:rPr>
        <w:t>zött , szenvedő koldus . Még csak az elején jár vezeklésének , még nem érett meg a jóvátételre . Ma még csak jajgatva , s keseregve köröz éjente a két dimenzióban : A valaha valós / vagy valósnak vélt / földi Lét , s a " lehetett-volna " dimenzió káprázat</w:t>
      </w:r>
      <w:r>
        <w:rPr>
          <w:sz w:val="24"/>
          <w:szCs w:val="24"/>
        </w:rPr>
        <w:t>os , illanó valósága köz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ég csak a vágy él benne az újrakezdésre , s nem az Erő , a Hit , s a Tudás . Előbb meg kell tanulnia nem csak nézni , látni , de meglátni , s megérteni is a két " valóság " közti különbséget . Meg kell tanulnia szenvedélyesen áhítani a jobb , a tisztább , az Igazabb Valóságot , mely tisztává , s könnyűvé teheti b</w:t>
      </w:r>
      <w:r>
        <w:rPr>
          <w:sz w:val="24"/>
          <w:szCs w:val="24"/>
        </w:rPr>
        <w:t>emocskolt , sár-nehéz lelki-ruháját ...</w:t>
      </w:r>
    </w:p>
    <w:p>
      <w:pPr>
        <w:pStyle w:val="Normal"/>
        <w:jc w:val="both"/>
        <w:rPr/>
      </w:pPr>
      <w:r>
        <w:rPr>
          <w:sz w:val="24"/>
          <w:szCs w:val="24"/>
        </w:rPr>
        <w:t>Meg kell tanulnia földi hasonmásai fülébe suttogni a megtapasztalt Igaz</w:t>
      </w:r>
      <w:r>
        <w:rPr>
          <w:rFonts w:eastAsia="Times New Roman CE" w:cs="Times New Roman CE" w:ascii="Times New Roman CE" w:hAnsi="Times New Roman CE"/>
          <w:sz w:val="24"/>
          <w:szCs w:val="24"/>
        </w:rPr>
        <w:t>ságot , és önnön gyalázatos életét őszintén feltárva , s a kapott , vag</w:t>
      </w:r>
      <w:r>
        <w:rPr>
          <w:sz w:val="24"/>
          <w:szCs w:val="24"/>
        </w:rPr>
        <w:t xml:space="preserve">y inkább " megszerzett " büntetést megmutatva inteni ~ óvni azoknak lelkei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ami a legfontosabb ; Meg kell tanulnia Szeretni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g kell tanulnia , hogy ne Isten haragját , de szeretetteljes , féltő fe</w:t>
      </w:r>
      <w:r>
        <w:rPr>
          <w:sz w:val="24"/>
          <w:szCs w:val="24"/>
        </w:rPr>
        <w:t>d</w:t>
      </w:r>
      <w:r>
        <w:rPr>
          <w:rFonts w:eastAsia="Times New Roman CE" w:cs="Times New Roman CE" w:ascii="Times New Roman CE" w:hAnsi="Times New Roman CE"/>
          <w:sz w:val="24"/>
          <w:szCs w:val="24"/>
        </w:rPr>
        <w:t>dését , jobbító , felemelő szándékát lássa jelen helyzetében , s alázattal , s köszönettel fogadja a büntetés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Újabb ötven esztendő telt el azót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Ábrahám lelke még mindig lejár a Föld éjszakáiba , de már nem semmivé lett vagyonát siratja, s nem a vezeklés alól való kibúvót keresi . </w:t>
      </w:r>
    </w:p>
    <w:p>
      <w:pPr>
        <w:pStyle w:val="Normal"/>
        <w:jc w:val="both"/>
        <w:rPr/>
      </w:pPr>
      <w:r>
        <w:rPr>
          <w:sz w:val="24"/>
          <w:szCs w:val="24"/>
        </w:rPr>
        <w:t>Meg</w:t>
      </w:r>
      <w:r>
        <w:rPr>
          <w:rFonts w:eastAsia="Times New Roman CE" w:cs="Times New Roman CE" w:ascii="Times New Roman CE" w:hAnsi="Times New Roman CE"/>
          <w:sz w:val="24"/>
          <w:szCs w:val="24"/>
        </w:rPr>
        <w:t>tanulta meglátni az ő Szeretett , és Szerető , Irgalmas Istené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gtanulta meglátni a Föld népében a testbe-zárt , esendő lelkeket , szellem</w:t>
      </w:r>
      <w:r>
        <w:rPr>
          <w:sz w:val="24"/>
          <w:szCs w:val="24"/>
        </w:rPr>
        <w:t>eket , s már örömmel tesz eleget jelen küldetésének .</w:t>
      </w:r>
    </w:p>
    <w:p>
      <w:pPr>
        <w:pStyle w:val="Normal"/>
        <w:jc w:val="both"/>
        <w:rPr/>
      </w:pPr>
      <w:r>
        <w:rPr>
          <w:sz w:val="24"/>
          <w:szCs w:val="24"/>
        </w:rPr>
        <w:t>Aztán egy szép napon elérkezett az a nap is , melynek hajnalán Ábr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ám lelke -  szelleme nem tért vissza a földet körül ölelő szféráb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Egy parányi gyermek földi testét kapta új otthonául , hogy megkezdhesse új , akadályokkal , s az újra-elbukás veszélyével nehezített útját a földö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S hogy melyikünk testét viseli e sokat szenvedett szellem ? Ki tudja ...  Lehet , hogy az én testem lakója , de az is lehet , hogy a Tiéd , kedves Olvasóm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Biztosat nem tudunk , mert nem tudhatun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Az egy , amit tudunk , s amit meg kell látnunk , hogy az az elbukott , szen</w:t>
      </w:r>
      <w:r>
        <w:rPr>
          <w:rFonts w:eastAsia="Times New Roman CE" w:cs="Times New Roman CE" w:ascii="Times New Roman CE" w:hAnsi="Times New Roman CE"/>
          <w:sz w:val="24"/>
          <w:szCs w:val="24"/>
        </w:rPr>
        <w:t>vedő Ábrahám valami módon mindannyiunk lelkében ott va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tt van , és segítségre vár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Hát segítsük egymás " Ábrahám-jait " hogy megtisztulva, boldogan szállhasson lelkünk az Úr elé egy Szeretetben, és Hitben leélt élet végén, s hogy örök, s állandó Valósággá válhassék lelkeinken a Virradat..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</w:t>
      </w:r>
      <w:r>
        <w:rPr>
          <w:b/>
          <w:bCs/>
          <w:sz w:val="36"/>
          <w:szCs w:val="36"/>
        </w:rPr>
        <w:t>Ábris mester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Á</w:t>
      </w:r>
      <w:r>
        <w:rPr>
          <w:sz w:val="24"/>
          <w:szCs w:val="24"/>
        </w:rPr>
        <w:t xml:space="preserve">bris mester egy régi , rozzant bérház dohos , homályos udvarában élt egy hátsó sarokban megbúvó , </w:t>
      </w:r>
      <w:r>
        <w:rPr>
          <w:rFonts w:eastAsia="Times New Roman CE" w:cs="Times New Roman CE" w:ascii="Times New Roman CE" w:hAnsi="Times New Roman CE"/>
          <w:sz w:val="24"/>
          <w:szCs w:val="24"/>
        </w:rPr>
        <w:t>sötét , szűk kis odúban . Ez egyszerre volt otthona , és műhelye i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Ábris mester ugyanis szabó volt , s nem is akár milyen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környék , de még a messzebb lévő kerületek lakói is csak úgy eml</w:t>
      </w:r>
      <w:r>
        <w:rPr>
          <w:sz w:val="24"/>
          <w:szCs w:val="24"/>
        </w:rPr>
        <w:t xml:space="preserve">egették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" Ábris mester , a csoda-szabó ... "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hogy miért , mitől lett Ábrisunk " csoda-szabó "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~ Pont ezt szeretném elmesélni , hát hallga 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em is olyan rég , / hisz az Úristen óráján harminc-negyven esztendő is csupán csak pillanat / Ábris mester még egyáltalán nem volt " mester "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szerű kis szabócska volt , tele nagyra-törő álmokkal , tervekkel , s vágyakkal , épp úgy , mint a többi száz , és ezer szabócska abban az időben , de már száz esztendőkkel előtte , s tán még száz esztendőkkel utána is . Álmodott ő is csodás báli ruhákat , mely</w:t>
      </w:r>
      <w:r>
        <w:rPr>
          <w:sz w:val="24"/>
          <w:szCs w:val="24"/>
        </w:rPr>
        <w:t>ekben ott tündökölnek majd a kényes úri dámák a paloták gyertyafényben úszó , kristály-csillogású termeiben , és álmodott hónál fehérebb mennyasszonyi csip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e-költeményeket díszes katedrálisok lépcsőin suhanni , s álmaiban a dámák hangját is hallotta : </w:t>
      </w:r>
    </w:p>
    <w:p>
      <w:pPr>
        <w:pStyle w:val="Normal"/>
        <w:jc w:val="both"/>
        <w:rPr/>
      </w:pPr>
      <w:r>
        <w:rPr>
          <w:sz w:val="24"/>
          <w:szCs w:val="24"/>
        </w:rPr>
        <w:t>" Ig</w:t>
      </w:r>
      <w:r>
        <w:rPr>
          <w:rFonts w:eastAsia="Times New Roman CE" w:cs="Times New Roman CE" w:ascii="Times New Roman CE" w:hAnsi="Times New Roman CE"/>
          <w:sz w:val="24"/>
          <w:szCs w:val="24"/>
        </w:rPr>
        <w:t>en ! Ez a mestermű is Ábris mester keze alól került ki ... Ugyan ki más készíthetne ilyet ? "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Ábris álmai végén mindig ott volt az ébredés is . </w:t>
      </w:r>
    </w:p>
    <w:p>
      <w:pPr>
        <w:pStyle w:val="Normal"/>
        <w:jc w:val="both"/>
        <w:rPr/>
      </w:pPr>
      <w:r>
        <w:rPr>
          <w:sz w:val="24"/>
          <w:szCs w:val="24"/>
        </w:rPr>
        <w:t>Az ébredés a poros padlásszobában , ahová csak egy parányi , piszkos ablakon óvakodott be olykor-olykor a Nap , a nyomorúságos padlás</w:t>
      </w:r>
      <w:r>
        <w:rPr>
          <w:rFonts w:eastAsia="Times New Roman CE" w:cs="Times New Roman CE" w:ascii="Times New Roman CE" w:hAnsi="Times New Roman CE"/>
          <w:sz w:val="24"/>
          <w:szCs w:val="24"/>
        </w:rPr>
        <w:t>szobában , az acélszürke égre néző szemű szomorúságban , s min</w:t>
      </w:r>
      <w:r>
        <w:rPr>
          <w:sz w:val="24"/>
          <w:szCs w:val="24"/>
        </w:rPr>
        <w:t xml:space="preserve">dahányszor csak felsóhajtott :  </w:t>
      </w:r>
    </w:p>
    <w:p>
      <w:pPr>
        <w:pStyle w:val="Normal"/>
        <w:jc w:val="both"/>
        <w:rPr/>
      </w:pPr>
      <w:r>
        <w:rPr>
          <w:sz w:val="24"/>
          <w:szCs w:val="24"/>
        </w:rPr>
        <w:t>~ Hisz ide nem hogy a fényes dámák , de még a valamirevaló , tisztes polgárok asszonyai sem jönnek fel ! És hogy is jönnének ? Hisz itt min</w:t>
      </w:r>
      <w:r>
        <w:rPr>
          <w:rFonts w:eastAsia="Times New Roman CE" w:cs="Times New Roman CE" w:ascii="Times New Roman CE" w:hAnsi="Times New Roman CE"/>
          <w:sz w:val="24"/>
          <w:szCs w:val="24"/>
        </w:rPr>
        <w:t>den csupa-csupa szomorúságról , szegénységről mesél , s ők pont az ellenkezőjét vágyják hallhatni ...  Kit is érdekelne az én tudásom , míg itt élek ...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 szép nap aztán gondolt egy merészet , és átköltözött az egyik szomszédos ház földszintjére, egy megüresedett lakásba , s várta , hogy talán majd ot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~ De sehol semmi ! Semmi , és senk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ehol egy valamirevaló megrendelés , s a szabócska épp úgy csak máról holnapra tengődik , mint sok száz , és ezer társa . Apróbb javításokból , átalakításokból áll az élete , s a vágyaiban születő , álmodott ruhacsodák fényében bizony ez csak keserves kenyér , melyben nem leli , mert nem lelheti örömé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 S az évek csak telnek , csak múlnak . Őszre tél jön, s a télre tavasz, hogy aztán a forró , fülledt nyarak után az egész kezdődhessék újra ,  kitudja hányadszor . Ábris már nem számolja az éveket . Minek is sz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molná , hisz múlnak azok anélkül is sebesen . Illannak , a tovatűnő á</w:t>
      </w:r>
      <w:r>
        <w:rPr>
          <w:sz w:val="24"/>
          <w:szCs w:val="24"/>
        </w:rPr>
        <w:t xml:space="preserve">lmokkal együtt , melyek már csak félve , s csak ritkán kísértik meg , </w:t>
      </w:r>
      <w:r>
        <w:rPr>
          <w:rFonts w:eastAsia="Times New Roman CE" w:cs="Times New Roman CE" w:ascii="Times New Roman CE" w:hAnsi="Times New Roman CE"/>
          <w:sz w:val="24"/>
          <w:szCs w:val="24"/>
        </w:rPr>
        <w:t>hogy az ébredő hajnallal sebesen elröppenj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nek előle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i tudhatná azt számontartani , hányadszor fordult már az Idő kereke , mióta Ábris az új műhely-lakásba költözött ... És kinek is volna azt szándékában sz</w:t>
      </w:r>
      <w:r>
        <w:rPr>
          <w:sz w:val="24"/>
          <w:szCs w:val="24"/>
        </w:rPr>
        <w:t>ámolgatni ?</w:t>
      </w:r>
    </w:p>
    <w:p>
      <w:pPr>
        <w:pStyle w:val="Normal"/>
        <w:jc w:val="both"/>
        <w:rPr/>
      </w:pPr>
      <w:r>
        <w:rPr>
          <w:sz w:val="24"/>
          <w:szCs w:val="24"/>
        </w:rPr>
        <w:t>Elég annyit tudni , hogy újra telet játszott a Természet . Telet játszott fagyokkal , széllel , jeges hóeséssel , mikor egy vándorló koldus tévedt Ábrisék házába . Muzsikus koldus volt az árva, rozzant , nyikorgó kíntornáját csak alig bírhatva lépett a lucskos- sáros udvarra, hogy Isten i</w:t>
      </w:r>
      <w:r>
        <w:rPr>
          <w:rFonts w:eastAsia="Times New Roman CE" w:cs="Times New Roman CE" w:ascii="Times New Roman CE" w:hAnsi="Times New Roman CE"/>
          <w:sz w:val="24"/>
          <w:szCs w:val="24"/>
        </w:rPr>
        <w:t>rgalmára, s az emberek szánalmára számítva megkezdje " műsorát " . Mellette csöppnyi leánygyermek álldogált , olyan csöpp , hogy ki sem látszott a foszlott kabátból , melybe az öregember a fagy irgalmatlan lehellete elől burko</w:t>
      </w:r>
      <w:r>
        <w:rPr>
          <w:sz w:val="24"/>
          <w:szCs w:val="24"/>
        </w:rPr>
        <w:t xml:space="preserve">lta vézna testecskéjé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rmesztő hideg volt , s az öregember , aki valószínűleg a saját kabá</w:t>
      </w:r>
      <w:r>
        <w:rPr>
          <w:sz w:val="24"/>
          <w:szCs w:val="24"/>
        </w:rPr>
        <w:t xml:space="preserve">tjának maradékába bugyolálta a csöppséget , kékre-lilára fagyott ujjakkal kezdi tekerni a hangszerét , hisz ma is kéne a kenyér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Istenem ! - sóhajt fel titkon - A gyermeknek legyen legalább ...</w:t>
      </w:r>
    </w:p>
    <w:p>
      <w:pPr>
        <w:pStyle w:val="Normal"/>
        <w:jc w:val="both"/>
        <w:rPr/>
      </w:pPr>
      <w:r>
        <w:rPr>
          <w:sz w:val="24"/>
          <w:szCs w:val="24"/>
        </w:rPr>
        <w:t>Ábris , aki épp álmai maradékát morzsolgatta elméjében , dühösen né</w:t>
      </w:r>
      <w:r>
        <w:rPr>
          <w:rFonts w:eastAsia="Times New Roman CE" w:cs="Times New Roman CE" w:ascii="Times New Roman CE" w:hAnsi="Times New Roman CE"/>
          <w:sz w:val="24"/>
          <w:szCs w:val="24"/>
        </w:rPr>
        <w:t>zett ki a kíntorna fülsértő nyikorgására . Pillantása a leánykára téved , aki megigézve néz a meleg ígéretével ásító ajtóra , s az ajtóban a rőt szakállú ismeretlen e</w:t>
      </w:r>
      <w:r>
        <w:rPr>
          <w:sz w:val="24"/>
          <w:szCs w:val="24"/>
        </w:rPr>
        <w:t xml:space="preserve">mberre . </w:t>
      </w:r>
    </w:p>
    <w:p>
      <w:pPr>
        <w:pStyle w:val="Normal"/>
        <w:jc w:val="both"/>
        <w:rPr/>
      </w:pPr>
      <w:r>
        <w:rPr>
          <w:sz w:val="24"/>
          <w:szCs w:val="24"/>
        </w:rPr>
        <w:t>Ábris csak áll . Haragja ahogy jött , elszállt , és csak nézi  a csöpp gyermeket , tiszta tekintetét, holló-szín fürtjeit , éhes - sápadt arcocská</w:t>
      </w:r>
      <w:r>
        <w:rPr>
          <w:rFonts w:eastAsia="Times New Roman CE" w:cs="Times New Roman CE" w:ascii="Times New Roman CE" w:hAnsi="Times New Roman CE"/>
          <w:sz w:val="24"/>
          <w:szCs w:val="24"/>
        </w:rPr>
        <w:t>ját . Aztán pillantása az öregemberre téved . Egy ideig őt is csak nézi , mint aki nem akarja hinni amit lát , majd szótlanul befordul a műhely-szobába , s leül a r</w:t>
      </w:r>
      <w:r>
        <w:rPr>
          <w:sz w:val="24"/>
          <w:szCs w:val="24"/>
        </w:rPr>
        <w:t>ozoga gép mellé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alamit dünnyög magában , hogy mit , azt viszont már tényleg csak a Jóisten hallja . Elég annyi , hogy leakaszt a fogasról egy majdnem kész kabátot , egy darabját múlt-béli álmainak , mikor még úriembereknek szánt ruhákat készíthetni , és nagyot sóhajtva teszi a géptű alá. Pillan</w:t>
      </w:r>
      <w:r>
        <w:rPr>
          <w:sz w:val="24"/>
          <w:szCs w:val="24"/>
        </w:rPr>
        <w:t>atok alatt kész van , hisz a kabát már évek óta lóg ott , már csak az alját kell feligazítni némi rippszalaggal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Igazi mestermunka egyébként . Uraknak való , de legalább is tisztvise</w:t>
      </w:r>
      <w:r>
        <w:rPr>
          <w:rFonts w:eastAsia="Times New Roman CE" w:cs="Times New Roman CE" w:ascii="Times New Roman CE" w:hAnsi="Times New Roman CE"/>
          <w:sz w:val="24"/>
          <w:szCs w:val="24"/>
        </w:rPr>
        <w:t>lőknek ... Csak hát még az alja ... - motyog magában , miközben seb</w:t>
      </w:r>
      <w:r>
        <w:rPr>
          <w:sz w:val="24"/>
          <w:szCs w:val="24"/>
        </w:rPr>
        <w:t xml:space="preserve">esen dolgozik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ár perc csupán , vagy tán még annyi sem , mert Ábris most nem is a gépével , de a szívével dolgozik . Hisz az öregember keze , arca , de  még rissz-rossz gúnyája alatt feszülő bőre , a csontja , s tán még fájó szíve is kékre - lilára van fagyv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Mire az öregember végignyekergeti " műsorát " a kíntornán , s a csöpp leányka összeszedi a szánalom-hullajtotta krajcárkákat , a Kenyér ígéretét , addigra Ábris is elkészül a munkával . Elégedetten szemléli művét  és sohasem tapasztalt boldog örömmel viszi az öregemberhez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Isten nevében , bátyám ... - motyogja halkan - Hisz holnap is élnie kell ... ! - s mielőtt az öregember hálálkodni kezdhetne , visszasiet a kuckójába . Szinte dühösnek látszó mozdulattal csapja be az ajtót , p</w:t>
      </w:r>
      <w:r>
        <w:rPr>
          <w:sz w:val="24"/>
          <w:szCs w:val="24"/>
        </w:rPr>
        <w:t xml:space="preserve">edig nem dühös .  Csak valami annyira , de annyira feszíti a szívét , hogy csak attól a csattanástól vél némi könnyebbséget kaphatni az ismeretlen, szorongató érzésre , s </w:t>
      </w:r>
      <w:r>
        <w:rPr>
          <w:rFonts w:eastAsia="Times New Roman CE" w:cs="Times New Roman CE" w:ascii="Times New Roman CE" w:hAnsi="Times New Roman CE"/>
          <w:sz w:val="24"/>
          <w:szCs w:val="24"/>
        </w:rPr>
        <w:t>tán még a szeméből egyre sűrűbben alázáporozó könnye</w:t>
      </w:r>
      <w:r>
        <w:rPr>
          <w:sz w:val="24"/>
          <w:szCs w:val="24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>tő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 És attól kezdve Ábris nem álmodozott többé fényes dámákról , rangos urakról , és kristály - csillogású palotákról . Nem álmodozott , és nem álmodott egyébről , mint a leányka rácsodálkozó szemecskéiről , melyekben száz és száz gyermek tekintett rá bizakodón és vágyakozón , s az öregember kékre-lilára fagyott kezeiről álmodott , melyek száz és ezer öregember kezei lettek lelkében .</w:t>
      </w:r>
    </w:p>
    <w:p>
      <w:pPr>
        <w:pStyle w:val="Normal"/>
        <w:jc w:val="both"/>
        <w:rPr/>
      </w:pPr>
      <w:r>
        <w:rPr>
          <w:sz w:val="24"/>
          <w:szCs w:val="24"/>
        </w:rPr>
        <w:t>Az öregember keze , arca , és fáradt-fájó szíve lebegett e</w:t>
      </w:r>
      <w:r>
        <w:rPr>
          <w:rFonts w:eastAsia="Times New Roman CE" w:cs="Times New Roman CE" w:ascii="Times New Roman CE" w:hAnsi="Times New Roman CE"/>
          <w:sz w:val="24"/>
          <w:szCs w:val="24"/>
        </w:rPr>
        <w:t>lőtte valahán</w:t>
      </w:r>
      <w:r>
        <w:rPr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or újabb szegény állt meg ajtaja előt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~  Ábris mester ... Szétfeslett a gúnyám ... Ábris mester ... Jön a tél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~ És Ábris csak varrt , és foltozott , és javítot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ét-három épebb darabból mesterkedett kabátkát a koldusfiúnak , vagy aljat a leánykának , öregeknek fejfedőt , vagy épp csak egy pár újatlan kesztyűt . Nem álmodott többé divatos dámákról , csak kipirult arco</w:t>
      </w:r>
      <w:r>
        <w:rPr>
          <w:sz w:val="24"/>
          <w:szCs w:val="24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>ról, csillogó szemekről , újabb és újabb leánykákról és öregemberekről , és boldog volt . A környék szegényei , de még a messzebb lévő kerül</w:t>
      </w:r>
      <w:r>
        <w:rPr>
          <w:sz w:val="24"/>
          <w:szCs w:val="24"/>
        </w:rPr>
        <w:t>etek szegényei is már csak úgy emlegették: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Ábris , a csoda-szabó, aki tűjének egyetlen villanásával elűzi a Fagyot, aki egyetlen öltéssel p</w:t>
      </w:r>
      <w:r>
        <w:rPr>
          <w:sz w:val="24"/>
          <w:szCs w:val="24"/>
        </w:rPr>
        <w:t xml:space="preserve">arancsol a Télnek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~ Ábris , a csoda-szabó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Így teltek aztán az évek , ebben a csöndes , állandó boldogságba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rt Ábris mesternek már nem kellettek elérhetetlen álmok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És minek is álmodott volna elérhetetlen , égi csillagokként ragyogó kincsekről , mikor Isten teleszórta a rozzant bérház poros udvarát , s Ábris mester parányi műhelyét az Ég és a Föld valós , tündöklő , elérh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tő ki</w:t>
      </w:r>
      <w:r>
        <w:rPr>
          <w:sz w:val="24"/>
          <w:szCs w:val="24"/>
        </w:rPr>
        <w:t>ncsével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a SZERETETTEL ..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                              </w:t>
      </w:r>
      <w:r>
        <w:rPr>
          <w:b/>
          <w:bCs/>
          <w:i/>
          <w:iCs/>
          <w:sz w:val="36"/>
          <w:szCs w:val="36"/>
        </w:rPr>
        <w:t>Még</w:t>
      </w:r>
      <w:r>
        <w:rPr>
          <w:b/>
          <w:bCs/>
          <w:sz w:val="36"/>
          <w:szCs w:val="36"/>
        </w:rPr>
        <w:t xml:space="preserve"> ; száll a dal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...</w:t>
      </w:r>
      <w:r>
        <w:rPr>
          <w:b/>
          <w:bCs/>
          <w:i/>
          <w:iCs/>
          <w:sz w:val="32"/>
          <w:szCs w:val="32"/>
        </w:rPr>
        <w:t xml:space="preserve"> S</w:t>
      </w:r>
      <w:r>
        <w:rPr>
          <w:sz w:val="24"/>
          <w:szCs w:val="24"/>
        </w:rPr>
        <w:t xml:space="preserve"> a dal csak szállt , egyre szállt a fák felet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tudni ; ki dalolt , hol , s miért . Tán még azt sem , hogy mikor ...</w:t>
      </w:r>
    </w:p>
    <w:p>
      <w:pPr>
        <w:pStyle w:val="Normal"/>
        <w:jc w:val="both"/>
        <w:rPr/>
      </w:pPr>
      <w:r>
        <w:rPr>
          <w:sz w:val="24"/>
          <w:szCs w:val="24"/>
        </w:rPr>
        <w:t>~ A dal mintha mindig is ott lebegett volna a hol borúsan , hol ver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sz w:val="24"/>
          <w:szCs w:val="24"/>
        </w:rPr>
        <w:t>fényben úszó égben , kevés</w:t>
      </w:r>
      <w:r>
        <w:rPr>
          <w:rFonts w:eastAsia="Times New Roman CE" w:cs="Times New Roman CE" w:ascii="Times New Roman CE" w:hAnsi="Times New Roman CE"/>
          <w:sz w:val="24"/>
          <w:szCs w:val="24"/>
        </w:rPr>
        <w:t>sel a felhők alatt .</w:t>
      </w:r>
    </w:p>
    <w:p>
      <w:pPr>
        <w:pStyle w:val="Normal"/>
        <w:jc w:val="both"/>
        <w:rPr/>
      </w:pPr>
      <w:r>
        <w:rPr>
          <w:sz w:val="24"/>
          <w:szCs w:val="24"/>
        </w:rPr>
        <w:t>- Panaszos , mélabús dallam , mely  nem megríkatni , - már csak csitít</w:t>
      </w:r>
      <w:r>
        <w:rPr>
          <w:rFonts w:eastAsia="Times New Roman CE" w:cs="Times New Roman CE" w:ascii="Times New Roman CE" w:hAnsi="Times New Roman CE"/>
          <w:sz w:val="24"/>
          <w:szCs w:val="24"/>
        </w:rPr>
        <w:t>ni volt hivatott a szíveket. Beszorult a sziklák tövébe épült , kezdetleges házak közé , beosont a nyitvafelejtett ajtón , ablakon , s télidőben a k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ményekből felszálló füst mellett óvakodott ~ lopakodott az alvók álmai közé , hogy ritmustalan ritmusával emlékeztesse őket  ---  Valam</w:t>
      </w:r>
      <w:r>
        <w:rPr>
          <w:sz w:val="24"/>
          <w:szCs w:val="24"/>
        </w:rPr>
        <w:t>ir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Valamire , amit tán sosem tudtak , sosem éltek át , mégis vérükkel s létükkel hozták magukkal mint letűnt korok homályos , borzalom-teli, </w:t>
      </w:r>
      <w:r>
        <w:rPr>
          <w:i/>
          <w:iCs/>
          <w:sz w:val="24"/>
          <w:szCs w:val="24"/>
        </w:rPr>
        <w:t>tudat mögötti</w:t>
      </w:r>
      <w:r>
        <w:rPr>
          <w:sz w:val="24"/>
          <w:szCs w:val="24"/>
        </w:rPr>
        <w:t xml:space="preserve"> tudásá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 </w:t>
      </w:r>
      <w:r>
        <w:rPr>
          <w:b/>
          <w:bCs/>
          <w:i/>
          <w:iCs/>
          <w:sz w:val="32"/>
          <w:szCs w:val="32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z Emberiség már rég kinőtte Bölcsőjét ; a vénséges-vén Földet , s már más világok uralmáért vívott épp oly ádáz , elkeseredett küzdelmet, mint tán ezerévekkel előtte barlang-lakó ősei a koncért . Tán annyi volt csak a különbség , hogy e nemzedéknek már korántsem a létfenntartás volt az egyedüli cé</w:t>
      </w:r>
      <w:r>
        <w:rPr>
          <w:sz w:val="24"/>
          <w:szCs w:val="24"/>
        </w:rPr>
        <w:t>lja . Már rég nem megélni , túlélni akart , hanem Uralni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~ Uralni mindent , és mindenáro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Lee Tomin békében , nyugalomban élt egy kis eldugott falucskában a Jangin folyócska mellett , mint a bármely gyermek  a Föld ezernyi részén . A legutolsó h</w:t>
      </w:r>
      <w:r>
        <w:rPr>
          <w:rFonts w:eastAsia="Times New Roman CE" w:cs="Times New Roman CE" w:ascii="Times New Roman CE" w:hAnsi="Times New Roman CE"/>
          <w:sz w:val="24"/>
          <w:szCs w:val="24"/>
        </w:rPr>
        <w:t>áborút olyan régen vívták , hogy még a legöregebb emberek sem emlékeztek rá , s már a mesék is elhalóban voltak , mik hírül adták volna a régi korok harcait . Közel ötszáz év telt el azóta , s bár a jóléttől már rég mindegyikük messze állt , de nyomorogni sem nyomorgott senki . Egyenlőek , vagy majdnem egyenlőek voltak, elt</w:t>
      </w:r>
      <w:r>
        <w:rPr>
          <w:sz w:val="24"/>
          <w:szCs w:val="24"/>
        </w:rPr>
        <w:t xml:space="preserve">örölve a régi , uralkodó kasztok kiváltságait . Már nem számított ; ki hova, mely családba született . Mindenki azt a munkát végezte , ami képességeinek leginkább megfelelt . Az emberek boldogok voltak . Legalább is ; úgy látszott . </w:t>
      </w:r>
    </w:p>
    <w:p>
      <w:pPr>
        <w:pStyle w:val="Normal"/>
        <w:jc w:val="both"/>
        <w:rPr/>
      </w:pPr>
      <w:r>
        <w:rPr>
          <w:sz w:val="24"/>
          <w:szCs w:val="24"/>
        </w:rPr>
        <w:t>- De ez valóban csak a látszat volt ! Mint minden korban ; most is akadtak elé</w:t>
      </w:r>
      <w:r>
        <w:rPr>
          <w:rFonts w:eastAsia="Times New Roman CE" w:cs="Times New Roman CE" w:ascii="Times New Roman CE" w:hAnsi="Times New Roman CE"/>
          <w:sz w:val="24"/>
          <w:szCs w:val="24"/>
        </w:rPr>
        <w:t>gedetlenkedő , törtető , hatalom-éhes embere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~  Ezek egyike volt Lee Tomin apja is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is , erdőszéli házban éltek , közvetlen a falut kettészelő folyócska fo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ásánál , és a kis Lee egyre gyakrabban hallhatta , amint apja a születő folyó hátára fekteti fel-fel törő , méltatlankodó szavai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Majd én tudnám ! Majd én megmutatnám ezeknek ... 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Hogy kik azok az " </w:t>
      </w:r>
      <w:r>
        <w:rPr>
          <w:i/>
          <w:iCs/>
          <w:sz w:val="24"/>
          <w:szCs w:val="24"/>
        </w:rPr>
        <w:t>ezek</w:t>
      </w:r>
      <w:r>
        <w:rPr>
          <w:sz w:val="24"/>
          <w:szCs w:val="24"/>
        </w:rPr>
        <w:t xml:space="preserve"> " , és hogy mit is akar apja voltaképpen megmutatni nekik , azt a gyermek nem tudta , nem is tudhatta , de minthogy nap mint nap hallotta apja szavait , azok lassan - lassan beivódtak gon</w:t>
      </w:r>
      <w:r>
        <w:rPr>
          <w:rFonts w:eastAsia="Times New Roman CE" w:cs="Times New Roman CE" w:ascii="Times New Roman CE" w:hAnsi="Times New Roman CE"/>
          <w:sz w:val="24"/>
          <w:szCs w:val="24"/>
        </w:rPr>
        <w:t>dolatai közé , s minthogy mindig is mélyen átérezte apja érzéseit , egy idő elteltével belőle is épp úgy szállt fel a sóhaj :  ~ Majd é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ész addig , míg bizonyossággá nem lett lelkében 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Valóban neki kell megmutatnia </w:t>
      </w:r>
      <w:r>
        <w:rPr>
          <w:i/>
          <w:iCs/>
          <w:sz w:val="24"/>
          <w:szCs w:val="24"/>
        </w:rPr>
        <w:t xml:space="preserve">ezeknek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ki , hisz ő nem azért született , hogy nyájat őrizzen , vagy fát has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gasson az erdőn a hajn</w:t>
      </w:r>
      <w:r>
        <w:rPr>
          <w:sz w:val="24"/>
          <w:szCs w:val="24"/>
        </w:rPr>
        <w:t>ali szürkületbe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Majd én ... ! - mondogatta egyre gyakrabban , előbb csak otthon , később pajtásai közt is . Azok ugyan szintén nem értették , mit akar Lee " megmutatni " , mikor már szinte az egész Világ az ember tenyerén pihent , de megkérdezni nem volt merszük . Lee </w:t>
      </w:r>
      <w:r>
        <w:rPr>
          <w:sz w:val="24"/>
          <w:szCs w:val="24"/>
        </w:rPr>
        <w:t>ugyanis nem csak eltö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élt, és magabiztos kis fickó volt , de erős , és durva is . Nem csoda hát, ha előbb-utóbb Vezérükké nőtte ki magát , akit bár senki sem szeretett , de mindenki tisztelt , valami régről hozott , s csak az erőszaknak kijáró , félős tisztelettel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Teltek múltak az évek . Lee Tomin  nem csak erős , de rendkívül értelmes is volt . Szinte játszva végezte el az újabb és újabb iskolákat , és csakhamar vezető posztot töltött be a " Terra Demokratikus Tanács " - ban . Bár indulatai megkoptak az évek múlásával , s igyekezett is őket kordában tartani , nem egy tanácskozásnak volt mégis az a jellegzetes ajtócsapkodás , és hangos düh-kitörés a záróakkordja , mellyel nemte</w:t>
      </w:r>
      <w:r>
        <w:rPr>
          <w:sz w:val="24"/>
          <w:szCs w:val="24"/>
        </w:rPr>
        <w:t>tszését szokta volt kinyilvánítani . A Tanács többi tagja ilyenkor dermed</w:t>
      </w:r>
      <w:r>
        <w:rPr>
          <w:rFonts w:eastAsia="Times New Roman CE" w:cs="Times New Roman CE" w:ascii="Times New Roman CE" w:hAnsi="Times New Roman CE"/>
          <w:sz w:val="24"/>
          <w:szCs w:val="24"/>
        </w:rPr>
        <w:t>ten ült a helyén . Elképedtek ennyi harag , és düh láttán , ami érthető is , hisz ezek az érzések már szinte teljesen kivesztek az Emberiségbő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ár inkább a józan ész , és a logika irányították a Földe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án csak a végtelen Űr katonáiban voltak meg ezek a majdhogynem vadállati indulatok , s bennük is már csak úgy , hogy az erre a feladatra jelentkezőket mesterségesen " süllyesztették vissza " az Ember többszáz évvel korábbi szintjére . Viszont aki erre a </w:t>
      </w:r>
      <w:r>
        <w:rPr>
          <w:sz w:val="24"/>
          <w:szCs w:val="24"/>
        </w:rPr>
        <w:t>feladatkörre vállalkozott , az egyben azt is vállalta , hogy többé nem tér vissza az anyabolygóra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A Terrán nincs , mert nem is lehet helye az erőszaknak ! - szólt a Legfelsőbb Tanács határoz</w:t>
      </w:r>
      <w:r>
        <w:rPr>
          <w:sz w:val="24"/>
          <w:szCs w:val="24"/>
        </w:rPr>
        <w:t xml:space="preserve">ata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S most , ki tudja  honnan , miként ; közébük cseppen ez a rendkívüli képességekkel megáldott , kimagaslóan képzett ember -- ezekkel a rég eltűntnek , vagy inkább túlhaladottnak vélt indul</w:t>
      </w:r>
      <w:r>
        <w:rPr>
          <w:sz w:val="24"/>
          <w:szCs w:val="24"/>
        </w:rPr>
        <w:t>atokka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~  Mit akart valójában Lee Tomin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Ki tudja ...  Tán még ő maga sem tudta , csak érezte , hogy neki v</w:t>
      </w:r>
      <w:r>
        <w:rPr>
          <w:sz w:val="24"/>
          <w:szCs w:val="24"/>
        </w:rPr>
        <w:t xml:space="preserve">alami egészen </w:t>
      </w:r>
      <w:r>
        <w:rPr>
          <w:i/>
          <w:iCs/>
          <w:sz w:val="24"/>
          <w:szCs w:val="24"/>
        </w:rPr>
        <w:t>más</w:t>
      </w:r>
      <w:r>
        <w:rPr>
          <w:sz w:val="24"/>
          <w:szCs w:val="24"/>
        </w:rPr>
        <w:t xml:space="preserve"> kell ! Nem a</w:t>
      </w:r>
      <w:r>
        <w:rPr>
          <w:rFonts w:eastAsia="Times New Roman CE" w:cs="Times New Roman CE" w:ascii="Times New Roman CE" w:hAnsi="Times New Roman CE"/>
          <w:sz w:val="24"/>
          <w:szCs w:val="24"/>
        </w:rPr>
        <w:t>kart elvegyülni , összemosódni a Tanács békeszerető , humánus Gondo</w:t>
      </w:r>
      <w:r>
        <w:rPr>
          <w:sz w:val="24"/>
          <w:szCs w:val="24"/>
        </w:rPr>
        <w:t>lkodóival . Neki valami más a célja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~  Neki </w:t>
      </w:r>
      <w:r>
        <w:rPr>
          <w:i/>
          <w:iCs/>
          <w:sz w:val="24"/>
          <w:szCs w:val="24"/>
        </w:rPr>
        <w:t>meg kell</w:t>
      </w:r>
      <w:r>
        <w:rPr>
          <w:sz w:val="24"/>
          <w:szCs w:val="24"/>
        </w:rPr>
        <w:t xml:space="preserve"> mutatni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tudta , hogy addig nem lesz , mert nem lehet nyugta , míg valami olyasmit nem tesz , amit még Ember : soha előtte nem tett , s amire emlékezni fog az Emberiség , míg csak a vén Föld forog ...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nt a Tanács magas beosztású tagjának , szabad bejárása volt a Terra - Centrumba . Itt kerültek a Föld javai összegyűjtésre , osztályozásra , adagolásra , és igazságos szétosztásra . Ide érkezett be az egész földről a gáz , a szén , az olaj , s minden féle-fajta ásványi anyag , amit csak bányásztak , vagy termeltek . Itt osztották szét a városokba a vizet , az áramot , de a kenyeret , a rizst , vagy a cukrot is . Egyszóval</w:t>
      </w:r>
      <w:r>
        <w:rPr>
          <w:sz w:val="24"/>
          <w:szCs w:val="24"/>
        </w:rPr>
        <w:t xml:space="preserve"> : Itt volt a Föld szív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És itt volt , a Terra - Centrumban az a parányi szoba , ahol a PUSZTULÁST őrizté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ülönleges biztonsági berendezések , robot , - és ember-katonák őri</w:t>
      </w:r>
      <w:r>
        <w:rPr>
          <w:sz w:val="24"/>
          <w:szCs w:val="24"/>
        </w:rPr>
        <w:t>zték , bár egyébként is csak a Beavatottak tudták , hol , merre található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 Centrum mélyén húzódó  labirintusban a föld színétől vagy ötven m</w:t>
      </w:r>
      <w:r>
        <w:rPr>
          <w:sz w:val="24"/>
          <w:szCs w:val="24"/>
        </w:rPr>
        <w:t>éterrel lejjebb elrejtett szobácsk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És itt valóban magát a PUSZTULÁST őrizték !</w:t>
      </w:r>
    </w:p>
    <w:p>
      <w:pPr>
        <w:pStyle w:val="Normal"/>
        <w:jc w:val="both"/>
        <w:rPr/>
      </w:pPr>
      <w:r>
        <w:rPr>
          <w:sz w:val="24"/>
          <w:szCs w:val="24"/>
        </w:rPr>
        <w:t>Nem az egyes emberek egyéni " pusztulását " , hisz azt már születésekor ki-ki magával hozza , mint Kezdeti Örökséget .  Itt az egész Föld pusz</w:t>
      </w:r>
      <w:r>
        <w:rPr>
          <w:rFonts w:eastAsia="Times New Roman CE" w:cs="Times New Roman CE" w:ascii="Times New Roman CE" w:hAnsi="Times New Roman CE"/>
          <w:sz w:val="24"/>
          <w:szCs w:val="24"/>
        </w:rPr>
        <w:t>tulását őrizték , arra az esetre , ha valamiért meg kéne semmisíteni a Bolygót . No , nem holmi járványok , vagy efféle végett , hisz olyasmik már rég nem voltak , de az Űrből még mindig számtalan veszély feny</w:t>
      </w:r>
      <w:r>
        <w:rPr>
          <w:sz w:val="24"/>
          <w:szCs w:val="24"/>
        </w:rPr>
        <w:t>eget</w:t>
      </w:r>
      <w:r>
        <w:rPr>
          <w:rFonts w:eastAsia="Times New Roman CE" w:cs="Times New Roman CE" w:ascii="Times New Roman CE" w:hAnsi="Times New Roman CE"/>
          <w:sz w:val="24"/>
          <w:szCs w:val="24"/>
        </w:rPr>
        <w:t>te őket , s ha a Föld különböző pontjain felállított védelmi - elhárító rendszerek csődöt mondanak , és Idegen , ártó erők akarnák uralmuk alá hajtani a Föld békés lakóit , az előre megszervezett evakuálás után az erre a célra beprogramozott robot sorra megnyomja a gombokat a fél szobát sem betöltő gépezet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~   Erre aztán mégsem került sor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e , miután nem talált semmi mást , amivel beírhatná nevét a Föld történelmébe , különös  " kamikaze " akcióra szánta el magát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De tán nem is vol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ez szándékos , előre elhatározott tett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 alkalommal épp ülésezett a Tanács . A legfőbb napirendi pont a hirtelen megugrott népszaporulat , s az ezzel együttjáró élelmisze</w:t>
      </w:r>
      <w:r>
        <w:rPr>
          <w:sz w:val="24"/>
          <w:szCs w:val="24"/>
        </w:rPr>
        <w:t>radag-csökkentés hatalmas gondja volt . Lee már rég amellett kardoskodott , hogy drasztikus intézkedésekkel vegyék elejét az efféle " meglepetések</w:t>
      </w:r>
      <w:r>
        <w:rPr>
          <w:rFonts w:eastAsia="Times New Roman CE" w:cs="Times New Roman CE" w:ascii="Times New Roman CE" w:hAnsi="Times New Roman CE"/>
          <w:sz w:val="24"/>
          <w:szCs w:val="24"/>
        </w:rPr>
        <w:t>nek " . Kitartott ama álláspontja mellett , miszerint minden második korosztálybeli gyermeket , legyen az fiú , vagy leány , egész egyszerűen " sterilizálni " kell , miáltal nem hogy nőne az amúgyis magas lélekszám, de még valamelyest tán csökkenne is , s így az élelmiszer-adagok is emelhetőek lenn</w:t>
      </w:r>
      <w:r>
        <w:rPr>
          <w:sz w:val="24"/>
          <w:szCs w:val="24"/>
        </w:rPr>
        <w:t>éne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int az emberiesség , és a humánum elvével ellenkező gondolatot , ezt az ötletét a Tanács egyhangúan elv</w:t>
      </w:r>
      <w:r>
        <w:rPr>
          <w:sz w:val="24"/>
          <w:szCs w:val="24"/>
        </w:rPr>
        <w:t>etette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ost újra csak ezzel az ötlettel állt elő , s minthogy most sem talált halló fülekre , szokása szerint dühbegurult . Felpattant , s szinte magán kívül ordított :</w:t>
      </w:r>
    </w:p>
    <w:p>
      <w:pPr>
        <w:pStyle w:val="Normal"/>
        <w:jc w:val="both"/>
        <w:rPr/>
      </w:pPr>
      <w:r>
        <w:rPr>
          <w:sz w:val="24"/>
          <w:szCs w:val="24"/>
        </w:rPr>
        <w:t>- Majd én megmutatom nektek... Majd én ... ! - azzal bevágta maga mögött az ajtót , és végigrohant a folyosón . Lerob</w:t>
      </w:r>
      <w:r>
        <w:rPr>
          <w:rFonts w:eastAsia="Times New Roman CE" w:cs="Times New Roman CE" w:ascii="Times New Roman CE" w:hAnsi="Times New Roman CE"/>
          <w:sz w:val="24"/>
          <w:szCs w:val="24"/>
        </w:rPr>
        <w:t>ogott a lépcsőkön , le egész az alagsori parkolóig , s az első szabad robo-mobilba vágódva betáplálta a jármű komputerébe a Centrum adatait .  Miután kártyájával is igazolta , hogy jogosult az Objektum megközelítésére , a robot-pilóta készségesen indított</w:t>
      </w:r>
      <w:r>
        <w:rPr>
          <w:sz w:val="24"/>
          <w:szCs w:val="24"/>
        </w:rPr>
        <w:t xml:space="preserve"> .  Nem telt bele tán öt perc sem , s már a Centrum épületének tetején landolta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~  A tanácsteremben néhány pillanatig a szokásos döbbent csend honolt . Egy ideig még várták  hogy Lee , miután kissé lehiggad , visszatér közéjük , aztán mit sem sejtve folytatták a tanácskozást ... ~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Lee , aki egész úton csak még inkább hergelte magát , nem hogy lehig</w:t>
      </w:r>
      <w:r>
        <w:rPr>
          <w:rFonts w:eastAsia="Times New Roman CE" w:cs="Times New Roman CE" w:ascii="Times New Roman CE" w:hAnsi="Times New Roman CE"/>
          <w:sz w:val="24"/>
          <w:szCs w:val="24"/>
        </w:rPr>
        <w:t>gadt volna , de még dühösebb , és elszántabb lett . Amint leszálltak , szinte feltépte a jármű ajtaját , s úgy rohant tovább , mintha kergetnék . Az első ellenőrzési pontnál lassultak csak le léptei , hisz itt már minden centiméteren árgus szemek , s még éberebb kamerák , és érzékelők fü</w:t>
      </w:r>
      <w:r>
        <w:rPr>
          <w:sz w:val="24"/>
          <w:szCs w:val="24"/>
        </w:rPr>
        <w:t>rkészték minden mozdulatát . Viszonylag nyugodt léptekkel haladt el a poszt és a robot mellett . Rálépett a mozgójárdára ,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és / miután vagy tucatszor ellenőrizték a Tanácstagi azonosítókártyáját / a Centrum sz</w:t>
      </w:r>
      <w:r>
        <w:rPr>
          <w:sz w:val="24"/>
          <w:szCs w:val="24"/>
        </w:rPr>
        <w:t>í</w:t>
      </w:r>
      <w:r>
        <w:rPr>
          <w:rFonts w:eastAsia="Times New Roman CE" w:cs="Times New Roman CE" w:ascii="Times New Roman CE" w:hAnsi="Times New Roman CE"/>
          <w:sz w:val="24"/>
          <w:szCs w:val="24"/>
        </w:rPr>
        <w:t>vébe ment. Itt is igazolta magát , s jövetele célját " Különlegesen titkos , belső ellenőrzés " - ben megadva, végre beléph</w:t>
      </w:r>
      <w:r>
        <w:rPr>
          <w:sz w:val="24"/>
          <w:szCs w:val="24"/>
        </w:rPr>
        <w:t>etett a Szentélyb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 parányi négyszög - alakú szobában mindössze a hatalmas , csillo</w:t>
      </w:r>
      <w:r>
        <w:rPr>
          <w:rFonts w:eastAsia="Times New Roman CE" w:cs="Times New Roman CE" w:ascii="Times New Roman CE" w:hAnsi="Times New Roman CE"/>
          <w:sz w:val="24"/>
          <w:szCs w:val="24"/>
        </w:rPr>
        <w:t>gó gép állt . Előtte kényelmes forgószék . Lee fáradtan dobta le magát a székbe , és megigézve nézett a Gép szinte emberi szemként " visszat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intő " lámpáira . Hangtalanul nevetett : </w:t>
      </w:r>
    </w:p>
    <w:p>
      <w:pPr>
        <w:pStyle w:val="Normal"/>
        <w:jc w:val="both"/>
        <w:rPr/>
      </w:pPr>
      <w:r>
        <w:rPr>
          <w:sz w:val="24"/>
          <w:szCs w:val="24"/>
        </w:rPr>
        <w:t>- Igen ... Majd most megmuta</w:t>
      </w:r>
      <w:r>
        <w:rPr>
          <w:rFonts w:eastAsia="Times New Roman CE" w:cs="Times New Roman CE" w:ascii="Times New Roman CE" w:hAnsi="Times New Roman CE"/>
          <w:sz w:val="24"/>
          <w:szCs w:val="24"/>
        </w:rPr>
        <w:t>tom ! Ez lesz az én életem fő műv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~ Már szinte nem is volt eszénél . Tudta , hogy az első , de legkésőbb a második gomb megnyomása után " életrekel " a sarokban még mozd</w:t>
      </w:r>
      <w:r>
        <w:rPr>
          <w:sz w:val="24"/>
          <w:szCs w:val="24"/>
        </w:rPr>
        <w:t>u</w:t>
      </w:r>
      <w:r>
        <w:rPr>
          <w:rFonts w:eastAsia="Times New Roman CE" w:cs="Times New Roman CE" w:ascii="Times New Roman CE" w:hAnsi="Times New Roman CE"/>
          <w:sz w:val="24"/>
          <w:szCs w:val="24"/>
        </w:rPr>
        <w:t>latlanul álló robot , és végez vele , de nem bánta . Számított rá , tudta , hogy a robot érzékelőkkel kötődik minden egyes gombhoz , s ha id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genkezűséget észlel ; halálos ponto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ággal lő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Nem számít  - gondolta Lee . - Én akkor is megmutatom , meg én ...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ényelmesen hátradőlt a széken . Hirtelen eszébe jutott a régi ház az erdőszélen , a kis patak , az apja , az édesanyja , s még valami régi-régi dal , ami már csak anyja emlékezetében él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Neki dúdolgatta valaha , még a bölcsője fölöt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ost Lee dúdolgatta ugyanazt a Gépnek , mintha csak altatgatná . Közben egyre közelebb és közelebb hajolt hozzá , mintha rá akarna borulni , hogy testével óvja meg az Iszonyattól , amit épp az ő para</w:t>
      </w:r>
      <w:r>
        <w:rPr>
          <w:sz w:val="24"/>
          <w:szCs w:val="24"/>
        </w:rPr>
        <w:t xml:space="preserve">ncsára fog életre hívni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irtelen felemelte mindkét kezét , s úgy csapott le a gombokra , mint egy extázisban vergődő zongorista a billentyűkre valami őrült crescendo csúcsá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... és az is volt , egy őrült crescendo , bár Lee ebből már mit sem t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pasztalt . Pillanatok alatt hamuvá égette őt az életre keltett robot , m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akadályozva a további atom , és neutron-bombák kilövésében , bár ez már jóformán felesleges volt . Szinte minden nagyobb , jelentősebb v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os elpusztult  akkor . Házak , gyárak , és templomok mállottak porrá - semmivé villanásnyi idő alatt . Sem ember , sem állat , de még egy árva fűszál sem élte túl a pusztítást </w:t>
      </w:r>
      <w:r>
        <w:rPr>
          <w:sz w:val="24"/>
          <w:szCs w:val="24"/>
        </w:rPr>
        <w:t xml:space="preserve">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~ Csak néhány , nagyon távolt , eldugott falucska menekült meg . A Föld szinte kihalt pusztasággá vált . A megmaradt falvak lakóit radioak</w:t>
      </w:r>
      <w:r>
        <w:rPr>
          <w:rFonts w:eastAsia="Times New Roman CE" w:cs="Times New Roman CE" w:ascii="Times New Roman CE" w:hAnsi="Times New Roman CE"/>
          <w:sz w:val="24"/>
          <w:szCs w:val="24"/>
        </w:rPr>
        <w:t>tív esők , és undok , sejt-faló vírusok irtották ki . Az ég sűrű , sárga felhőbe burkolózott , a levegő belélegezhetetlen , nyálkás - tapadós lett , és viharos szél dühöngött az újszülött , s mégis holt Pusztaság felet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Többszáz évnek kellett addig eltelnie, mire az első napsugár lem</w:t>
      </w:r>
      <w:r>
        <w:rPr>
          <w:sz w:val="24"/>
          <w:szCs w:val="24"/>
        </w:rPr>
        <w:t>erészkedett a földre .</w:t>
      </w:r>
    </w:p>
    <w:p>
      <w:pPr>
        <w:pStyle w:val="Normal"/>
        <w:jc w:val="both"/>
        <w:rPr/>
      </w:pPr>
      <w:r>
        <w:rPr>
          <w:sz w:val="24"/>
          <w:szCs w:val="24"/>
        </w:rPr>
        <w:t>A katasztrófa idején épp hadban álló katonák , é</w:t>
      </w:r>
      <w:r>
        <w:rPr>
          <w:rFonts w:eastAsia="Times New Roman CE" w:cs="Times New Roman CE" w:ascii="Times New Roman CE" w:hAnsi="Times New Roman CE"/>
          <w:sz w:val="24"/>
          <w:szCs w:val="24"/>
        </w:rPr>
        <w:t>s ápolónők leszárm</w:t>
      </w:r>
      <w:r>
        <w:rPr>
          <w:sz w:val="24"/>
          <w:szCs w:val="24"/>
        </w:rPr>
        <w:t>azottai las</w:t>
      </w:r>
      <w:r>
        <w:rPr>
          <w:rFonts w:eastAsia="Times New Roman CE" w:cs="Times New Roman CE" w:ascii="Times New Roman CE" w:hAnsi="Times New Roman CE"/>
          <w:sz w:val="24"/>
          <w:szCs w:val="24"/>
        </w:rPr>
        <w:t>san visszamerészkedtek a már-már legendaszámba menő Anya-bolygóra , s minthogy néhol már némi mohát, és zuzmót leltek , elkez</w:t>
      </w:r>
      <w:r>
        <w:rPr>
          <w:sz w:val="24"/>
          <w:szCs w:val="24"/>
        </w:rPr>
        <w:t xml:space="preserve">dték életre kelteni , benépesíteni a Földet . Szántottak , és vetettek, új , a földön még sosem látott állatfajokat honosítottak meg . Aztán a Nap is , mint aki összeszedte bátorságát , s erejét , egyre többet , és többet tekintett le rájuk , Élet-adó fényét és melegét hintve az újjászületett bolygó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~ Csak tán a szél nem tudott feledn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, és nem pihent el , csak szüntelen hordta , kavarta a port , s ha a hegyek közé ért , mintha bánatos dalba fogott voln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Ha egy figyelmes hallgató hallotta volna , azt a mélabús dallamot fedez</w:t>
      </w:r>
      <w:r>
        <w:rPr>
          <w:rFonts w:eastAsia="Times New Roman CE" w:cs="Times New Roman CE" w:ascii="Times New Roman CE" w:hAnsi="Times New Roman CE"/>
          <w:sz w:val="24"/>
          <w:szCs w:val="24"/>
        </w:rPr>
        <w:t>hette volna fel a szél dalában , amit az egykori Lee Tomin dúdolgatott a PUSZTULÁS otthonában . Azt a dalt , melyet még édesanyja énekelt neki valaha , bölcsőjét ringa</w:t>
      </w:r>
      <w:r>
        <w:rPr>
          <w:sz w:val="24"/>
          <w:szCs w:val="24"/>
        </w:rPr>
        <w:t>tva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Én csodás Földem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Drága Otthono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Isten-rakta fészkem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Fiam , néked ado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Úgy óvd , úgy vigyázz rá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mint rád Égi Atyád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Csókold , s úgy szeresd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mint Téged jóanyád ...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</w:t>
      </w:r>
      <w:r>
        <w:rPr>
          <w:b/>
          <w:bCs/>
          <w:sz w:val="36"/>
          <w:szCs w:val="36"/>
        </w:rPr>
        <w:t>Megjöttem , Uram !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uguszta félrelebbentette arca elől a fátylat , mely könnyes szemét - arcát takarta , s látszólag  / de csak látszólag ! / a koporsót figyelte , mely lassan - la</w:t>
      </w:r>
      <w:r>
        <w:rPr>
          <w:sz w:val="24"/>
          <w:szCs w:val="24"/>
        </w:rPr>
        <w:t>ssan ereszkedett alá a sírgödörbe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Valójában azonban sokkal inkább érdekelte őt az a kócos-fürtű ifjú , aki egy fiatal, zokogó leánykát támogatot</w:t>
      </w:r>
      <w:r>
        <w:rPr>
          <w:sz w:val="24"/>
          <w:szCs w:val="24"/>
        </w:rPr>
        <w:t xml:space="preserve">t , néha-néha csitítgató szavakat súgva fülébe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ifjú , bár meglehetősen távol állt védencével az idejekorán özveg</w:t>
      </w:r>
      <w:r>
        <w:rPr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>ségre jutott Augusztától , mégis : megérezte arcán annak fürkésző t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kintetét , s visszanézett rá a tiszta , nyílt-szívű emberek ártatlan , csodá</w:t>
      </w:r>
      <w:r>
        <w:rPr>
          <w:sz w:val="24"/>
          <w:szCs w:val="24"/>
        </w:rPr>
        <w:t>lkozó pilla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ásával . Míg az özvegyet a fiatalember messziről is égető-tüzű , mélykék szeme ejtette bűvöletbe , amazt az özvegy szemérmetlen - kíváncsi figyelme babonázta meg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nnek köszönhetően a két tekintet hosszan összeforrott , s míg az ifjú </w:t>
      </w:r>
      <w:r>
        <w:rPr>
          <w:sz w:val="24"/>
          <w:szCs w:val="24"/>
        </w:rPr>
        <w:t>nyílt felhívást , az özvegy szinte gyermeki álmélkodást olvasott ki a rá</w:t>
      </w:r>
      <w:r>
        <w:rPr>
          <w:rFonts w:eastAsia="Times New Roman CE" w:cs="Times New Roman CE" w:ascii="Times New Roman CE" w:hAnsi="Times New Roman CE"/>
          <w:sz w:val="24"/>
          <w:szCs w:val="24"/>
        </w:rPr>
        <w:t>szegeződő szempárból , melyről azt hitte ; tökéletes széps</w:t>
      </w:r>
      <w:r>
        <w:rPr>
          <w:sz w:val="24"/>
          <w:szCs w:val="24"/>
        </w:rPr>
        <w:t>égének szó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ifjút valóban mélyen megdöbbentette , s el is gondolkodtatta az őt fürkésző szem 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Hogy lehet valaki annyira érzéketlen , hogy a saját férjének sírba-szálló koporsója mellett állva idegen férfiak tekintetét keresse ? Miféle nő az ilyen ...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Erre a kérdésre hamarosan választ kapott . A háta mögött állók egyike ugyanis szintén észrevette az özvegy egyre szemérmetlenebb , egyre nyíltabb pillantását , s szomszédjához intézve a szót , félhangon súgta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it mondtam , Ákos ?! Még el sem temette , s már kezdi ... Vagy inkább folytatja , ahol abbahagyta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Ha abbahagyta egyáltalán egy percre is ... ! A szégyentelenje ... - felelt ugyanolyan fojtott , tán csak kissé rekedtesebb hangon a másik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~ Ki lehet ez a nő ? Mi féle szerzet ? S mivel érdemelte ki , hogy ennyi megvetéssel beszélnek róla az emberek ? - tűnődött az ifjú , miközben állhatatosan , s erős kézzel fogta a félig alélt lánykát . Afelől pillanatnyi kétsége nem volt ugyanis , hogy a háta mögött állók az őt fixírozó nőről beszéltek . De ki ez a nő ... ?! Nem kellett sokáig találgatnia , hamar</w:t>
      </w:r>
      <w:r>
        <w:rPr>
          <w:sz w:val="24"/>
          <w:szCs w:val="24"/>
        </w:rPr>
        <w:t>osan megtudta , amit szinte az egész város tudot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uguszta Lamb valaha épp oly elesett , és szánalomraméltó lányka volt , mint Anette , az a fiatal lányka , akit ő , André a temetésen pár</w:t>
      </w:r>
      <w:r>
        <w:rPr>
          <w:sz w:val="24"/>
          <w:szCs w:val="24"/>
        </w:rPr>
        <w:t xml:space="preserve">tfogásába vett . Egyéb közük is volt egymáshoz , nem csak ez a ma már távoli hasonlóság , de ezt André nem tudta , nem </w:t>
      </w:r>
      <w:r>
        <w:rPr>
          <w:rFonts w:eastAsia="Times New Roman CE" w:cs="Times New Roman CE" w:ascii="Times New Roman CE" w:hAnsi="Times New Roman CE"/>
          <w:sz w:val="24"/>
          <w:szCs w:val="24"/>
        </w:rPr>
        <w:t>is tudhatta , hisz csak fertályórája , a ceremónia előtt érkezett a városba , hogy valami munkát keressen . Nem azért jött tehát , hogy a temetési szertartáson résztvegyen , de amint dolgai után iparkodott , meglátta a temetőkert melletti padon fél-ájultan zokogó leányt , s egyszerűen nem volt lelki</w:t>
      </w:r>
      <w:r>
        <w:rPr>
          <w:sz w:val="24"/>
          <w:szCs w:val="24"/>
        </w:rPr>
        <w:t>ereje magára hagyni . Félt , hogy a bánattól elvakítva , puszta véletlen</w:t>
      </w:r>
      <w:r>
        <w:rPr>
          <w:rFonts w:eastAsia="Times New Roman CE" w:cs="Times New Roman CE" w:ascii="Times New Roman CE" w:hAnsi="Times New Roman CE"/>
          <w:sz w:val="24"/>
          <w:szCs w:val="24"/>
        </w:rPr>
        <w:t>ségből is a robogó kocsik , hintók közé szédülhet , s a lovak összetapo</w:t>
      </w:r>
      <w:r>
        <w:rPr>
          <w:sz w:val="24"/>
          <w:szCs w:val="24"/>
        </w:rPr>
        <w:t>ssák . Hát inkább félretett gondolataiban mindent , és a leányka kísér</w:t>
      </w:r>
      <w:r>
        <w:rPr>
          <w:rFonts w:eastAsia="Times New Roman CE" w:cs="Times New Roman CE" w:ascii="Times New Roman CE" w:hAnsi="Times New Roman CE"/>
          <w:sz w:val="24"/>
          <w:szCs w:val="24"/>
        </w:rPr>
        <w:t>őjéül szegődött , bár még azt sem tudta , érzékeli - e az a jelenlétét , s támogató karját . Az is igaz , hogy azt sem tudta , kit karolt fel egyált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lán , de a leány mély fájdalma mintha erős fonállal kötötte volna mag</w:t>
      </w:r>
      <w:r>
        <w:rPr>
          <w:sz w:val="24"/>
          <w:szCs w:val="24"/>
        </w:rPr>
        <w:t xml:space="preserve">ához André érzékeny lelkét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int később , a ceremónia után megtudta , a leány testvér-húga volt az özvegynek, bár azon egyáltalán nem látszott hogy / akár csak a pletykák elkerülése végett is / elismerné ezt a rokonságot . Épp ellenkezőleg ! Szégyellte , tagadta , eltitkolta a nála </w:t>
      </w:r>
      <w:r>
        <w:rPr>
          <w:sz w:val="24"/>
          <w:szCs w:val="24"/>
        </w:rPr>
        <w:t>jó tiz</w:t>
      </w:r>
      <w:r>
        <w:rPr>
          <w:rFonts w:eastAsia="Times New Roman CE" w:cs="Times New Roman CE" w:ascii="Times New Roman CE" w:hAnsi="Times New Roman CE"/>
          <w:sz w:val="24"/>
          <w:szCs w:val="24"/>
        </w:rPr>
        <w:t>enöt esztendővel ifjabb tes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vért , s nem csak hogy nem támogatta , de a háza küszöbén sem tűrte volna meg . Megtagadta, ahogy megtagadta annakidején öreg szüleit is , akik aztán végtelen szomorúságban , és mélységes-mély nyomorban pusztultak el , éhezést , szegénységet hagyva örökül a kisebbik leányra , míg idősebb gyermekük főúri jólétben élt , dúskálva a föld javaiba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E történetből ha csak a felerész is igaz - gondolta magában az ifjú - már az is : Mily feketévé teszi e csodás teremtés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Mert Auguszta valóban csodás vol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udár , királynői termete , mély-tüzű , korom fekete szeme , lobogó sá-torként , vagy méginkább glóriaként ragyogó , arany-szín hajkoronája , cseresznye-szín ajka egymás után ejtette rabul a férfiszíveket , / vagy tán csak vágyaikat ? / s ő , mint egy éhe</w:t>
      </w:r>
      <w:r>
        <w:rPr>
          <w:sz w:val="24"/>
          <w:szCs w:val="24"/>
        </w:rPr>
        <w:t>s oroszlán , mohón , minden földi gyönyörre , és jussra igényt tartva nyújtotta értük kecses , gyöngyház-szín kacsóját , hogy megragadja , kifacsarja , majd kacagó kegyetlen</w:t>
      </w:r>
      <w:r>
        <w:rPr>
          <w:rFonts w:eastAsia="Times New Roman CE" w:cs="Times New Roman CE" w:ascii="Times New Roman CE" w:hAnsi="Times New Roman CE"/>
          <w:sz w:val="24"/>
          <w:szCs w:val="24"/>
        </w:rPr>
        <w:t>séggel eltaszítsa , sárbalökje őket . Mindent , és minde</w:t>
      </w:r>
      <w:r>
        <w:rPr>
          <w:sz w:val="24"/>
          <w:szCs w:val="24"/>
        </w:rPr>
        <w:t xml:space="preserve">nkit megkapott , akire , vagy amire csak rávetette a szemé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Most ez a tengermély , mágnes-erejű , kristálytiszta szempár keltette fel mohó érdeklődését , s vágyát .  Most, a férje koporsója mellett állva ezt akarta magáénak mindenáro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átta ugyan az ifjú mellett a leánykát is , fel is ismerte , de annyit nem törődött vele , mint az aranycsatos , fekete topánkájának talpára tapadt porra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De talán mégis ... Talán felébredt benne valami ... Tán a vér szava ? Tán magára-maradottságának tudata ?</w:t>
      </w:r>
    </w:p>
    <w:p>
      <w:pPr>
        <w:pStyle w:val="Normal"/>
        <w:jc w:val="both"/>
        <w:rPr/>
      </w:pPr>
      <w:r>
        <w:rPr>
          <w:sz w:val="24"/>
          <w:szCs w:val="24"/>
        </w:rPr>
        <w:t>Nem tudni . Mindenesetre , mikor a ceremónia véget ért , s a kondoleá</w:t>
      </w:r>
      <w:r>
        <w:rPr>
          <w:rFonts w:eastAsia="Times New Roman CE" w:cs="Times New Roman CE" w:ascii="Times New Roman CE" w:hAnsi="Times New Roman CE"/>
          <w:sz w:val="24"/>
          <w:szCs w:val="24"/>
        </w:rPr>
        <w:t>lók sora is ellépdelt előtte csöndesen , egy-egy pillanatra megállva , s a részvétteljes szavakat elsuttogva , Auguszta a félrevonultan , reszketve álló lánykához , s az azt támogató ifjúhoz lépett . Karját testvéri ölelésre tárta , de míg a leányka hálásan bújt meg e hamis ölelésben , Auguszta le nem vette szemét a fiatalemberről . A húgát szinte nem is látta , talán nem is érezte a belőle áradó szeretetet és fájdalmat , s mikor megtu</w:t>
      </w:r>
      <w:r>
        <w:rPr>
          <w:sz w:val="24"/>
          <w:szCs w:val="24"/>
        </w:rPr>
        <w:t>d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a , hogy az ifjút csak a szánalom , s az emberiesség állította a lányka mellé , szinte durván taszította el azt magától , s többé nem is törődött vele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dré , aki nem ismerte még az ügy hátterét , elcsodálkozott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Mért jön ez a gyönyörű , elegáns dáma ehhez a láthatóan nyomor</w:t>
      </w:r>
      <w:r>
        <w:rPr>
          <w:sz w:val="24"/>
          <w:szCs w:val="24"/>
        </w:rPr>
        <w:t>ú</w:t>
      </w:r>
      <w:r>
        <w:rPr>
          <w:rFonts w:eastAsia="Times New Roman CE" w:cs="Times New Roman CE" w:ascii="Times New Roman CE" w:hAnsi="Times New Roman CE"/>
          <w:sz w:val="24"/>
          <w:szCs w:val="24"/>
        </w:rPr>
        <w:t>ságban élő kis teremtéshez ? Mért öleli át ? S főként : mért taszítja aztán el magától , mint egy undok fé</w:t>
      </w:r>
      <w:r>
        <w:rPr>
          <w:sz w:val="24"/>
          <w:szCs w:val="24"/>
        </w:rPr>
        <w:t xml:space="preserve">rget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Kije , mije neki e félig-meddig még gyermek - lányka ?</w:t>
      </w:r>
    </w:p>
    <w:p>
      <w:pPr>
        <w:pStyle w:val="Normal"/>
        <w:jc w:val="both"/>
        <w:rPr/>
      </w:pPr>
      <w:r>
        <w:rPr>
          <w:sz w:val="24"/>
          <w:szCs w:val="24"/>
        </w:rPr>
        <w:t>Auguszta egyébként is szótlanul , és látható undorral érintette a leány kopott , ócska ruháját , mint aki attól fél , hogy a leány szegénysége , elesettsége , nyomorúsága rá is átragadhat , s beszennyezheti . A leány</w:t>
      </w:r>
      <w:r>
        <w:rPr>
          <w:rFonts w:eastAsia="Times New Roman CE" w:cs="Times New Roman CE" w:ascii="Times New Roman CE" w:hAnsi="Times New Roman CE"/>
          <w:sz w:val="24"/>
          <w:szCs w:val="24"/>
        </w:rPr>
        <w:t>ka a tiszta emberek őszinte fájdalmával borult a fényes dáma keblére , tán észre sem véve annak dölyfös undorá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Nővérkém ! - mondta , vagy inkább csak sóhajtotta , de ebből az ifjú sokmindent megértett . Nem lepte hát meg , mikor kifelé támogatva a leányt , / ígéretével tartozva a dámának , miszerint még aznap felkeresi őt palotájában  /  egy idős úr , melléjük lépve a következő szavakat súgta fülébe halkan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Óvakodjék tőle , ifjú barátom ! Ez a nő tán már nem is Ember ! Maga a Gonosz Erő ... ! - s minthogy André értetlenül tekintett rá , a köz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ben lévő kávézóba terelte őket , s ott részletesen elmesélt mindent , amit csak e két nőről tudott . A főúri özvegyről , s az ágrólszakadt koldus-lányról . Az ifjú tágranyílt szemmel hallgatta , bár egy része a történe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nek már nem volt előtte ismeretle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~  E két nő , édestestvérek , legalább is ;</w:t>
      </w:r>
      <w:r>
        <w:rPr>
          <w:sz w:val="24"/>
          <w:szCs w:val="24"/>
        </w:rPr>
        <w:t xml:space="preserve"> születésük jogá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idősebb leány már gyermekségétől fogva önfejű , akaratos , míg emez - és szeretettel megsimította a lassan-lassan megnyugodó lányka fakó haját - csendes , alázatos , és odaadó volt mindig , s  gondos ápol</w:t>
      </w:r>
      <w:r>
        <w:rPr>
          <w:sz w:val="24"/>
          <w:szCs w:val="24"/>
        </w:rPr>
        <w:t xml:space="preserve">ója szegény szüleikne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ugusztát korán elvesztették szülei , s rosszabb , keserűbb volt ez az elvesztés , mintha eltemették volna ! A lány még gyermek-fejjel elsz</w:t>
      </w:r>
      <w:r>
        <w:rPr>
          <w:sz w:val="24"/>
          <w:szCs w:val="24"/>
        </w:rPr>
        <w:t>ökött hazulról , megunva a kispolgári tisztességet, félredobva Erkölcsöt , Hitet , és Szeretetet . Nem telt bele egy e</w:t>
      </w:r>
      <w:r>
        <w:rPr>
          <w:rFonts w:eastAsia="Times New Roman CE" w:cs="Times New Roman CE" w:ascii="Times New Roman CE" w:hAnsi="Times New Roman CE"/>
          <w:sz w:val="24"/>
          <w:szCs w:val="24"/>
        </w:rPr>
        <w:t>sztendő , s már a legfelkapo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tabb , / és legledérebb ! / nőcskék egyike volt . Szüleit nyíltan megt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gadta , utálta , s lenézte . Szegényeknek nem is maradt egyéb vigaszuk , mint e kései , ám annál kedvesebb virágszál , aki éles ellentéte volt  a nagyobbik lánynak már a bölcsőtől kezdve . Ám ahogy az idősebb leány csillaga egyre feljebb , és feljebb hala</w:t>
      </w:r>
      <w:r>
        <w:rPr>
          <w:sz w:val="24"/>
          <w:szCs w:val="24"/>
        </w:rPr>
        <w:t>dt , töretlen ívben , a két öreg csillaga , / s vele e leánykáé is / úgy hanyatlott egyre lejjebb , és lejjebb . Ha nincs e gyermek mellettük , az sem lett volna tán, aki lefogja szemeiket , s a végtisztességet megadja nekik , mikor visszatért fáradt lelkük Teremt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sz w:val="24"/>
          <w:szCs w:val="24"/>
        </w:rPr>
        <w:t>jükhöz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Közben az idősebb leányt nőül vette az imént eltemetett Alfréd Lamb , gondolván hogy ezzel kimenekítheti őt a fertőből , melybe / szerinte /  tán csak véletlen sodródott . Ám csalódnia kellett ! Még tán fel sem szállt a templomban elrebegett eskü az Úr trónusáig , Lamb már más karjában találta őt ... De nem volt ereje hogy eltaszítsa magától . M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bűvölte , megkötötte őt is e nőstény-ördög a praktikáival ; Olyan őszintén , olyan ártatlan arccal tudott hazudni ... Na meg hát , Lamb is rabja lett páratlan szépségének , mint előtte , s utána is oly soka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vel őt nem tudta szívéből kilökni , az életét lökte el magátó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~ De amint láthatta , ifjú barátom , - fejezte be szavait az agg - még itt , a temetőben , az Elmúlás megszentelt kertjében sem tagadta meg ö</w:t>
      </w:r>
      <w:r>
        <w:rPr>
          <w:sz w:val="24"/>
          <w:szCs w:val="24"/>
        </w:rPr>
        <w:t>nmagát ! Ha nem tévedek , most Önre vetette ki hálóját . Hallottam , amint meghívta Önt otthonába ... Hát csak legyen óvatos ! - ezzel fel</w:t>
      </w:r>
      <w:r>
        <w:rPr>
          <w:rFonts w:eastAsia="Times New Roman CE" w:cs="Times New Roman CE" w:ascii="Times New Roman CE" w:hAnsi="Times New Roman CE"/>
          <w:sz w:val="24"/>
          <w:szCs w:val="24"/>
        </w:rPr>
        <w:t>állt, s egy nagyobb összegű bankót téve az asztalra , búcs</w:t>
      </w:r>
      <w:r>
        <w:rPr>
          <w:sz w:val="24"/>
          <w:szCs w:val="24"/>
        </w:rPr>
        <w:t xml:space="preserve">úzot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~ Fizessenek ebből , és a többi pénz legyen e gyermeké ... A viszont látásra . Talán még összevezet bennünket az Ég akarata ... - aztán kezét nyújtotta az ifjúnak , s távozot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ndré fizetett , aztán hazakísérte nyomorúságos odújába a leánykát , majd a maradék pénzt , s még azt is , ami a zsebében lapult az egyetlen székre tette , s magárahagyta őt . Bár a gyönyörű dáma meghívása a</w:t>
      </w:r>
      <w:r>
        <w:rPr>
          <w:sz w:val="24"/>
          <w:szCs w:val="24"/>
        </w:rPr>
        <w:t>znap estére szólt , s az ígéretszó is kötötte volna , Andrénak eszébe sem volt elmenni . Már tudta ; kiféle - miféle szerzettel van dolga , hát nem nagyon törte magát hogy közelebbi kapcsolatba kerüljön vele . Még csak az adott szó megszegése sem háborította lelkét , hisz szavát csak annak szokta adni , aki rászolgá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uguszta viszont egyre türelmetlenebbül nézegette parányi aranyóráját : - Már éjfél is elmúlt , s az ifjú még sehol !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volt hozzászokva , hogy semmibevegyék az akaratát . Hisz világosan megmondta neki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Elvárom ... - ami köztudomásúlag azt jelentette nála : Akarom !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z tehát parancs volt , nem kérés , s ez a jöttment legényke semmibe meri venni 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Ő </w:t>
      </w:r>
      <w:r>
        <w:rPr>
          <w:rFonts w:eastAsia="Times New Roman CE" w:cs="Times New Roman CE" w:ascii="Times New Roman CE" w:hAnsi="Times New Roman CE"/>
          <w:sz w:val="24"/>
          <w:szCs w:val="24"/>
        </w:rPr>
        <w:t>parancsát! Auguszta magán kívül volt a dühtől , és sértett haragjában csapkodott , őrjöngött , mint akinek eszement .  A cselédség , mely rettegte úrnője ilyes' kitöréseit , először a gyásznak tulajdonította e heves fájdalmat . Aztán az elmormogott , majd egyre érthetőbbé / és hangosabbá / váló szitkok özönéből rájöttek ; korántsem a későn ébred bűnbánat , vagy gyász gyötri asszonyukat. Mostmár a rettegésükbe irtózat , és undor is vegyült , de minthogy igen jó bért húztak e ledér nő szolgálatában , nem hogy nem távoztak , még csak nem is szóltak e gondolatai</w:t>
      </w:r>
      <w:r>
        <w:rPr>
          <w:sz w:val="24"/>
          <w:szCs w:val="24"/>
        </w:rPr>
        <w:t xml:space="preserve">król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uguszta egyébiránt már teljességgel elfeledkezett az összetört szívű testvér-húgáról, lerázva magáról még az emlékét is , mint kutya a vizet . Már azt sem tudta talán , mért akarja annyira  azt az ifjút , már csak azt tudta , hogy ; Kell ... 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Ám az ifjú nem jött , és nem jött másnap sem , és harmadnap sem . Auguszta szívében v</w:t>
      </w:r>
      <w:r>
        <w:rPr>
          <w:rFonts w:eastAsia="Times New Roman CE" w:cs="Times New Roman CE" w:ascii="Times New Roman CE" w:hAnsi="Times New Roman CE"/>
          <w:sz w:val="24"/>
          <w:szCs w:val="24"/>
        </w:rPr>
        <w:t>iszont égő tövisként meredezett a sértettség : Nem kapta meg az áhított, a megkívánt játékszert, s úgy vélte , ezt meg kell bosszulnia valakin . Hát még inkább belevetette magát az illó gyöny</w:t>
      </w:r>
      <w:r>
        <w:rPr>
          <w:sz w:val="24"/>
          <w:szCs w:val="24"/>
        </w:rPr>
        <w:t>örök habjaiba . Egymást érték házánál a féktelen lakomák, dorbézolások, fajtalan dévajságba , szennybe fúlt lakomák , melyeken már az elfo</w:t>
      </w:r>
      <w:r>
        <w:rPr>
          <w:rFonts w:eastAsia="Times New Roman CE" w:cs="Times New Roman CE" w:ascii="Times New Roman CE" w:hAnsi="Times New Roman CE"/>
          <w:sz w:val="24"/>
          <w:szCs w:val="24"/>
        </w:rPr>
        <w:t>gyasztott pezsgő mámorában azt sem nézte , kinek omlik a karjába ! Lehetett az épp úgy herceg , mint a legutolsó  lovászfiú ; Egyre ment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Eközben az ifjú André egyre gyakrabba</w:t>
      </w:r>
      <w:r>
        <w:rPr>
          <w:rFonts w:eastAsia="Times New Roman CE" w:cs="Times New Roman CE" w:ascii="Times New Roman CE" w:hAnsi="Times New Roman CE"/>
          <w:sz w:val="24"/>
          <w:szCs w:val="24"/>
        </w:rPr>
        <w:t>n látogatta meg a szomorú , kopott kis kuckót , ahol a megtört szívű lányka pergette a mindennapok egyhangú rokkáját , s minél többször találkoztak , André szíve annál inkább felizzott ez ártatlan , tiszta lányka iránt . Mert a lányka , bár végtelen szegé</w:t>
      </w:r>
      <w:r>
        <w:rPr>
          <w:sz w:val="24"/>
          <w:szCs w:val="24"/>
        </w:rPr>
        <w:t>nységben élt , mintha vonzotta volna maga mellé a Tisztaságot , s a Szeretetet , hogy aztán továbbadja a még nála is szegényebb , elesettebb embereknek , s gyermekeknek .  Apránkint , s inkább a szomszédok szavaiból egyre többet , és többet tudott meg a lá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yka múltjáról , életérő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Miután nővére megszökött , már csak ő volt szüleik egyetlen vigasza . De ő aztán annál több örömet szerzett nekik , kárpótolva őket az 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vesztett , élve eltemetett másikért . Ám a szülők lassan-lassan megör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gedtek , és kis idő lefo</w:t>
      </w:r>
      <w:r>
        <w:rPr>
          <w:sz w:val="24"/>
          <w:szCs w:val="24"/>
        </w:rPr>
        <w:t xml:space="preserve">rgása alatt mindketten távoztak e világból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őbb édesanyjuk , majd nem bírva társa , - párja nélkül ; édesapjuk  szállott alá a sírba , magárahagyva az alig cseperedett , tizenhét éves leányká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nya koporsója mellett az apa , a leányka , és Alfréd Lamb állta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az Alfréd Lamb aki alig egy évvel előtte vette nőül az idősebb l</w:t>
      </w:r>
      <w:r>
        <w:rPr>
          <w:sz w:val="24"/>
          <w:szCs w:val="24"/>
        </w:rPr>
        <w:t>eányt, s aki / tán önnön sorsát - végzetét siratva / úgy zokogott, mint egykor a saját édesanyja koporsója mellett . Megbánta már , ó ! szá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or megbánta hogy szívét , s karját Augusztának nyújtotta , de már késő vol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tán az apa koporsóját viszont már csak a leány kísérte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uguszta , mikor megtudta , hogy férje az ő tudta és beleegyezése né</w:t>
      </w:r>
      <w:r>
        <w:rPr>
          <w:sz w:val="24"/>
          <w:szCs w:val="24"/>
        </w:rPr>
        <w:t xml:space="preserve">lkül elment 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ő</w:t>
      </w:r>
      <w:r>
        <w:rPr>
          <w:sz w:val="24"/>
          <w:szCs w:val="24"/>
        </w:rPr>
        <w:t xml:space="preserve"> édesanyja temetésére , förtelmes , undorító vádakkal illet</w:t>
      </w:r>
      <w:r>
        <w:rPr>
          <w:rFonts w:eastAsia="Times New Roman CE" w:cs="Times New Roman CE" w:ascii="Times New Roman CE" w:hAnsi="Times New Roman CE"/>
          <w:sz w:val="24"/>
          <w:szCs w:val="24"/>
        </w:rPr>
        <w:t>te őt is , és húgát is , bemocskolva egyiknek a becsületét , a mási</w:t>
      </w:r>
      <w:r>
        <w:rPr>
          <w:sz w:val="24"/>
          <w:szCs w:val="24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>nak a tisztaságát ,  és sárbatiporva anyja emlékét .  E hatalmas , taszító perpatvar után Alfréd még azt sem merte megkockáztatni , hogy akár küldönc , akár posta útján némi támogatást küldjön a magáramaradt árvának, de az / mint André azt Lamb temetésén tapasztalhatta / nem felejtette el sógorának részvétteli könnyeit : Igaz szeretettel gyászolta őt. Őszintébben , és mélyebben gyászolta , mint az özvegyen maradt Auguszta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A temet</w:t>
      </w:r>
      <w:r>
        <w:rPr>
          <w:rFonts w:eastAsia="Times New Roman CE" w:cs="Times New Roman CE" w:ascii="Times New Roman CE" w:hAnsi="Times New Roman CE"/>
          <w:sz w:val="24"/>
          <w:szCs w:val="24"/>
        </w:rPr>
        <w:t>és óta már több mint egy esztendő telt el , szinte észrevé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len gyorsasággal . Auguszta szívében a sértett harag tüskéje okozta seb nem hogy gyógyult volna , de egyre mélyebb és mélyebb lett . Nem is gyógyulhatott , hisz azt a sebet , amit a Gonosz ejt  a szíveken , nem gyógyítja az újabb gonoszság, és nem fedi be az Idő jótékony homálya . Nem gyógyítja semmi más , és nem fedi el , csak a Szer</w:t>
      </w:r>
      <w:r>
        <w:rPr>
          <w:sz w:val="24"/>
          <w:szCs w:val="24"/>
        </w:rPr>
        <w:t xml:space="preserve">etet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 seb él , éget , és kínoz , míg csak a lélek meg nem szabadul a Gonosz hatalmától Isten kegyelmével, vagy a Halál sötétjével gyógyíttatv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Egy derűs , nyári napon Auguszta ékes fogatán kirándult népes tá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saság kíséretében  . Ahogy haladt a hintók és fogatok kisebb karavánja a város széle felé , az úton fiatal párra lett figyelmes az egyébként soha semmit meg nem látó asszony . Valami megfoghatatlan Erő vonzotta arrafelé a tekintetét , s tán  a Tisztaság , és a Jóság előtte oly régóta ismeretlen ereje késztette , hogy kivételesen ne csak nézzen , hanem lásson is . És ő , aki oly régóta nem látott meg önmagán kívül senkit és semmit , most egy szemvillanásnyi időre valóban látott . De ez valóban csak egy villanásnyi idő volt , épp csak megérintette lelkét az Ébredés szele , de amikor ráébredt ; ki az a két ember , aki oly önfeledt ártatla</w:t>
      </w:r>
      <w:r>
        <w:rPr>
          <w:sz w:val="24"/>
          <w:szCs w:val="24"/>
        </w:rPr>
        <w:t>nsággal sétál az út mentén , sokkal, de sokkal mélyebb haragra gerjedt , mint valaha életében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estvérhúga , és a mélykék-szemű ifjú lépdelt egymás mellett , s elm</w:t>
      </w:r>
      <w:r>
        <w:rPr>
          <w:sz w:val="24"/>
          <w:szCs w:val="24"/>
        </w:rPr>
        <w:t>élyült beszélgetésük közben nem is figyeltek a mellettük elhaladó hintók , s kocsik sorára . Nem figyeltek semmi másra, csak egymásra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uguszta már másnap kideríttette , hol él az ifjú pár . Mert a legnagyobb felháborodására azt is tudtára adta a hírnök , hogy az ifjú , aki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Ő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ellőzni merészelte , a gyászév elteltével csöndesen , minden cer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mónia nélkül nőülvette a senkit  : az ő lenézett , megvetett , és gyűlölt testvér-húgát . Mikor azt is megtudta , hogy boldog megelégedésben  , bár szerényen élnek , s már várható a gyermekáldás is  , méginkább fellángolt benne a sértett harag ...  Lelke mélyéről bosszúért lihegett , s nem volt egy perc nyugta . Éjjele - nappala e bosszú jegyében telt , s ez megmérgezve körötte - benne a levegőt , hamarosan külsőleg is meglá</w:t>
      </w:r>
      <w:r>
        <w:rPr>
          <w:sz w:val="24"/>
          <w:szCs w:val="24"/>
        </w:rPr>
        <w:t>tszott rajta .  Szépsége , mint a rózsa illata ; észrevétlen elillant , szemei</w:t>
      </w:r>
      <w:r>
        <w:rPr>
          <w:rFonts w:eastAsia="Times New Roman CE" w:cs="Times New Roman CE" w:ascii="Times New Roman CE" w:hAnsi="Times New Roman CE"/>
          <w:sz w:val="24"/>
          <w:szCs w:val="24"/>
        </w:rPr>
        <w:t>ben kihunytak az igéző csillagok , már csak a Gonosz lángja égette - éltette egész valójá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üszke tartása, dévaj kedve még a régi volt de már minden porcikájába, minden gondolatába beleivódott a méreg , átjárva szívét - lelkét ,  de még a körötte élők lelkeit is . Aki egy asztalnál evett vele , az ételekkel együtt vette magához e mérget ,  aki egy serlegből ivott vele , nem a mámorító italoktól részegedett meg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ddig-addig mesterkedett , míg végül is elérte a célját : André , ki mégcsak jómódú sem volt , nem még hogy vagyonos , dolgozni  járt , ám egy idő múlva már bárhová is ment , sehol sem alkalmazták , s az ifjú asszonyka , ki várandós volt , egyre gyakrabba</w:t>
      </w:r>
      <w:r>
        <w:rPr>
          <w:sz w:val="24"/>
          <w:szCs w:val="24"/>
        </w:rPr>
        <w:t>n esett ágynak , de nem hogy orvosra , s gyógyszerekre , de kenyérrevalójuk sem volt . Csak néha-néha jutottak egy tá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eleg ételhez , amit keserű könnyek közt , de Isten Szeretetében bízva osztottak meg egymá</w:t>
      </w:r>
      <w:r>
        <w:rPr>
          <w:sz w:val="24"/>
          <w:szCs w:val="24"/>
        </w:rPr>
        <w:t>ssa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iatalasszony szervezete azonban nem tudott megbirkózni a nélkülözéssel is , s a gyermek hordásával is , s ahogy utoljára ágynak esett , többé nem is kelt fe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y fagyos, téli estén szép lassan kihűlt törékeny teste, s méhében a gyermekkel álombamerült, melyből többé nem volt ébredése e földi világba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 fiatal férj összetört szívvel zokogott , s csak Isten irgalmába vetett, töretlen hite óvta meg attól , hogy önként kövesse szeretteit az alkonyatb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Ugyanazon az éjszakán Auguszta lelke is útra kél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kor hírnökei egyike visszatérve jól fizetett " őrhelyéről " , az előre beígért jutalom birtoklásának biztos tudatában jelentette a fiatal nő hal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lát , Auguszta gonosz örömre gyúlt . Felszabadult mámorral vetette bele magát a tivornyázásba , s ivott , ivott , míg a jelenlévők legnagyobb ijedelmére holtan el nem terült az ebédlőterem vörös márvány-kockáin . Szeme fennakadt , de az utolsó pillantásában tükröződő gyűlöletteli pillantásától , s a gyomrában meggyulladt alkohol száján - orrán át k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csapó , kénkő-bűzös lángjától megrémült asztaltársa-ság, és a cselédség egyetlen tagja sem merte megközelíteni , hogy legalább a szemét lefo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ják . Sőt ! Hanyatt-homlok menekültek , mintha pestises házba tévedtek vo</w:t>
      </w:r>
      <w:r>
        <w:rPr>
          <w:sz w:val="24"/>
          <w:szCs w:val="24"/>
        </w:rPr>
        <w:t>ln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Azon az éjszakán többezer lélek szállt az Örökkévaló színe elé , hogy megméressenek azon a mérlegen , mely földi létük minden tettét , gondolatát , s minden pillanatát híven mutatja meg. A felszálló lelkek  közt szállt az Úr színe elé Auguszta lelke is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Sötéten , görnyedten , rútan , és bűnei súly</w:t>
      </w:r>
      <w:r>
        <w:rPr>
          <w:sz w:val="24"/>
          <w:szCs w:val="24"/>
        </w:rPr>
        <w:t>ától reszketve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llette egy fényesen suhogó , megkettőzött Lélek szárnyalt szabadon , csodásan , s bo</w:t>
      </w:r>
      <w:r>
        <w:rPr>
          <w:sz w:val="24"/>
          <w:szCs w:val="24"/>
        </w:rPr>
        <w:t xml:space="preserve">ldogan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 leányka sokat szenvedett , ám tisztán megőrzött , tündöklő lelke volt , melyet megkettőzött , s még fénylőbbé , még csillogóbbá tett vele-halt , méh</w:t>
      </w:r>
      <w:r>
        <w:rPr>
          <w:sz w:val="24"/>
          <w:szCs w:val="24"/>
        </w:rPr>
        <w:t>ében hordott magzata lelk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inte egyszerre álltak az Úr elé , s egyszerre szállt szavu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gyiké gyötört-fáradtan , a másiké tisztán-boldogan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Megjöttem , Uram ! S most ítélj meg eng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Úr szeméből két hatalmas könnycsepp hullott alá a  felhő-égbő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z egyik könnycsepp a Boldogság könnycseppje volt , s a földre érve Tavaszt hozott , rügyet pattantott ,  ezer-szín szivárvánnyal tündökölve hirdette az Úr Örömé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A másik könnycsepp a Bánat cseppjeként tengereket korbácsolt fel , és zúgó , pusztító viharként tombolva-jajdulva zokogta el az Isten mély bánatá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A Lélek tisztító vízcseppjei 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dam Brotti a falu közepén lakott , a templomtéren , a Templomtól tán háromszáz méterre . Magas, erős ember volt, olyan erős, hogy a me</w:t>
      </w:r>
      <w:r>
        <w:rPr>
          <w:sz w:val="24"/>
          <w:szCs w:val="24"/>
        </w:rPr>
        <w:t>gvadult bikát játszva , félkézzel kényszerítette megállásra , ha akart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Brotti már kora gyermekségétől fogva kitűnt erejével pajtásai közül . Erejével , és különös vadságával . Később , már legényfejjel is e két tulajdonsága  volt az , ami a többiek Vezérévé tette . Féltek tőle , így vakon követték parancsát, utasítását .  </w:t>
      </w:r>
      <w:r>
        <w:rPr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Követték , de szeretni -- senki sem szerett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szerették , mert nem csak hogy nem tudták , de nem is merték szeretni , hisz olyan volt , mint az Április : Szeszélyes , és kiszámíthatatlan . Nem is akadt leány még a szomszéd faluban , - de még messze vidékeken sem , aki néki adta volna szívét , s hozzá kötötte volna sorsa hajóját .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Mert Brotti mindenkinek tudott parancsolni , csak önmagának ne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gyebekben épp olyan volt , mint bárki más a faluban . Dolgozott haj</w:t>
      </w:r>
      <w:r>
        <w:rPr>
          <w:rFonts w:eastAsia="Times New Roman CE" w:cs="Times New Roman CE" w:ascii="Times New Roman CE" w:hAnsi="Times New Roman CE"/>
          <w:sz w:val="24"/>
          <w:szCs w:val="24"/>
        </w:rPr>
        <w:t>naltól késő estig : Szántott ; - vetett ; - aratott , mint a többiek . Még tán jobban , nagyobb akarattal dolgozott , s ennek aztán volt is látszatja : Vagyonkája ; háza , és csepp földje , melyet szüleitől örökölt , szinte napról napra lett nagyobb, tága</w:t>
      </w:r>
      <w:r>
        <w:rPr>
          <w:sz w:val="24"/>
          <w:szCs w:val="24"/>
        </w:rPr>
        <w:t>sabb . Mégsem akadt párja . Mert ha rendben mentek a dolgok , rend volt a lelkében is , de elég volt a legkisebb egyenetlenség az Élet országútján ahhoz , hogy Brotti kibillenjen -- önm</w:t>
      </w:r>
      <w:r>
        <w:rPr>
          <w:rFonts w:eastAsia="Times New Roman CE" w:cs="Times New Roman CE" w:ascii="Times New Roman CE" w:hAnsi="Times New Roman CE"/>
          <w:sz w:val="24"/>
          <w:szCs w:val="24"/>
        </w:rPr>
        <w:t>agából . Ilyenkor aztán nem állt meg előtte senki ember fia ! Hideg lett, hogy szinte megfagyott körötte a levegő , és sértő , goromba , du</w:t>
      </w:r>
      <w:r>
        <w:rPr>
          <w:sz w:val="24"/>
          <w:szCs w:val="24"/>
        </w:rPr>
        <w:t>rva , mint a pokróc . Ilyenkor elég volt egy szó , egy félreértett szem-villanás , hogy teljesen megvaduljon . Akkor már nem nézte  hová ,  kire , vagy mire üt , mibe , vagy kibe rúg bele , lehetett az élettelen fa</w:t>
      </w:r>
      <w:r>
        <w:rPr>
          <w:rFonts w:eastAsia="Times New Roman CE" w:cs="Times New Roman CE" w:ascii="Times New Roman CE" w:hAnsi="Times New Roman CE"/>
          <w:sz w:val="24"/>
          <w:szCs w:val="24"/>
        </w:rPr>
        <w:t>tuskó épp úgy , mint dörgölköző , hízelgő macskakölyök , vagy bárm</w:t>
      </w:r>
      <w:r>
        <w:rPr>
          <w:sz w:val="24"/>
          <w:szCs w:val="24"/>
        </w:rPr>
        <w:t>elyik béresgyer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ég szerencse, hogy eddig nem lett Ember-halál a dührohamok vé - ge... - mondogatták a faluban , s ha csak tudták , kikerülték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ésőbb már nem csak akkor kerülték , ha dühöngött . Már akkor sem kereste senki a társaságát , ha épp nem ballábbal kelt fel . Az ivóban is kitértek előle a férfiak , ha néha-néha betévedt egy-egy kortynyi pálinkára . De egyre ritkábban tévedt be . Megérezte maga körül azt a h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talmas űrt , ami elválasztotta őt a többi embertől , hát nem ment többé . Inkább az egyik béresgyereket küldte el , ha nagyon rászomjazott az italra . De ez is ritka volt ..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tartozott még csak az italozó emberek közé sem , mégis kerülte mindenki , mint a pestises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edig nem mondhatni azt sem , hogy istentelen lett volna . Legalább is épp úgy járt a templomba minden áldott vasárnap , mint bárki más a faluban . Gyónt , áldozott , de mintha csak a teste lett volna jelen : A falucska papja néha úgy érezte , mintha egy üres gödörbe dobná be a megszentelt Ostyát . Vagy egy jéggel telt veremb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Így teltek az évek , egyik a másik után . Hidegségben , szeretetlenségben, s csak a félelem-adta tisztelet jeges ölelésében . Brotti egyre gazdagabb , és egyre magányosabb lett . Már szinte senki sem volt , aki még szólt volna hozzá . A gyermek , - és legény-kori pajtások kerülték , inkább átmentek az út másik oldalára , semmint hogy szembemenve akárcsak köszönteniük is kellj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~ Már vagy negyven Tavaszt ért meg Brotti , mikor Pünkösd napja előtt egy különös utas vetődött a faluba . Alacsony , kopott , törékeny ember volt . Kezében egyszerű husáng , vállán rongyos , üres tarisznya . Még azt sem lehetett megmondani , legalább is első ránézésre , hogy férfi-e , avagy asszony . Arcát rút himlőhelyek csúfították , feje búbján ágak-tépte, por-lepte bőr feszült ritkás, vállára lógó hajszálai közt . A kala</w:t>
      </w:r>
      <w:r>
        <w:rPr>
          <w:sz w:val="24"/>
          <w:szCs w:val="24"/>
        </w:rPr>
        <w:t>pjával / ha volt szegénynek egyáltalán / tán már valami kerge szél játszott valahol az országút porába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Egyszóval rémítő volt az egész ember , úgy , ahogy vol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Bő , fekete köpenye úgy verdeste körül görnyedt alakját , mint a megr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asztott varjú szárnya , pedig épp szellő sem r</w:t>
      </w:r>
      <w:r>
        <w:rPr>
          <w:sz w:val="24"/>
          <w:szCs w:val="24"/>
        </w:rPr>
        <w:t>ebben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arján egy párhónapos csecsemővel haladt át a falu egyetlen utcáján . Amerre elhaladt , az asszonyok ijedten húzták be a kapuk kitárt szá</w:t>
      </w:r>
      <w:r>
        <w:rPr>
          <w:sz w:val="24"/>
          <w:szCs w:val="24"/>
        </w:rPr>
        <w:t>rnyát , beljebb tuszkolva az utcán játszadozó gyerekecskéket , és addig hányták magukra a keresz</w:t>
      </w:r>
      <w:r>
        <w:rPr>
          <w:rFonts w:eastAsia="Times New Roman CE" w:cs="Times New Roman CE" w:ascii="Times New Roman CE" w:hAnsi="Times New Roman CE"/>
          <w:sz w:val="24"/>
          <w:szCs w:val="24"/>
        </w:rPr>
        <w:t>tet , míg csak el nem tűnt előlük a kísértet-szerű alak . Az utas haladtában megpróbált némi élelmet kérni a kerít</w:t>
      </w:r>
      <w:r>
        <w:rPr>
          <w:sz w:val="24"/>
          <w:szCs w:val="24"/>
        </w:rPr>
        <w:t xml:space="preserve">ések mögé húzódott asszonyoktól, ám hiába ; Még a csöpp gyermek láttán sem esett meg a szívük rajt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hhoz túl nagy volt bennük a félsz ...</w:t>
      </w:r>
    </w:p>
    <w:p>
      <w:pPr>
        <w:pStyle w:val="Normal"/>
        <w:jc w:val="both"/>
        <w:rPr/>
      </w:pPr>
      <w:r>
        <w:rPr>
          <w:sz w:val="24"/>
          <w:szCs w:val="24"/>
        </w:rPr>
        <w:t>Aztán az em</w:t>
      </w:r>
      <w:r>
        <w:rPr>
          <w:rFonts w:eastAsia="Times New Roman CE" w:cs="Times New Roman CE" w:ascii="Times New Roman CE" w:hAnsi="Times New Roman CE"/>
          <w:sz w:val="24"/>
          <w:szCs w:val="24"/>
        </w:rPr>
        <w:t>ber elért a templomig . Illő módon megállt , keresztet v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tett, úgy haladt tovább . Elért Brotti házáig . A hatalmas ház láttán némi remény éledt a szívében : Aki ilyen jómódú , bizonyára nem fog sajnálni pár falat kenyeret tőle, vagy legalább pár kortynyi tejecskét a gyerme</w:t>
      </w:r>
      <w:r>
        <w:rPr>
          <w:sz w:val="24"/>
          <w:szCs w:val="24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>től ... - gondolta , ámde csalódnia kellett . Brotti nemcsak hogy nem engedte be , s nem adott neki , s a gyermeknek semmit , de még a hátsó kiskaput kinyitva elengedte a kutyákat is , hogy móresre tanítsák a jöt</w:t>
      </w:r>
      <w:r>
        <w:rPr>
          <w:sz w:val="24"/>
          <w:szCs w:val="24"/>
        </w:rPr>
        <w:t>tment idegent . A kutyák kirohantak mint a szélvész , hogy ízekre szag</w:t>
      </w:r>
      <w:r>
        <w:rPr>
          <w:rFonts w:eastAsia="Times New Roman CE" w:cs="Times New Roman CE" w:ascii="Times New Roman CE" w:hAnsi="Times New Roman CE"/>
          <w:sz w:val="24"/>
          <w:szCs w:val="24"/>
        </w:rPr>
        <w:t>gassák őket , s Brotti gonoszul nevetve parancsolta őket vissza , mikor látta , hogy a jövevény in</w:t>
      </w:r>
      <w:r>
        <w:rPr>
          <w:sz w:val="24"/>
          <w:szCs w:val="24"/>
        </w:rPr>
        <w:t>aszakadtából futásnak ered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~ De az idegen nem futott messzire . Nem bír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alálosan kimerült volt már , hisz messziről jött , s már napok óta nem volt mit ennie . Azt a kevés kis pénzét , amivel menekült , már elköltö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te a hogy a gyermeknek tejet vegyen , s mostanra nem maradt egy árva krajcárja sem . Reszketve , s valami fásult , beletörődő aléltsággal r</w:t>
      </w:r>
      <w:r>
        <w:rPr>
          <w:sz w:val="24"/>
          <w:szCs w:val="24"/>
        </w:rPr>
        <w:t>ogyott le az útmenti Kereszt alá , hogy ott várja be az elkerülhetetlen véget . Mert azt szinte bizonyosra vette , hogy ez az utolsó állomás , ennél már nem bír tovább menni . Félig lehúnyt szemhéja mögött felidézte eddigi útjá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A tűzvészt , amely falujukat elpusztította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Az ember-állatok sorozatos támadásait , akik úgy jöttek a tűz-pusztította faluba , mint hiénák a dögre : Szinte mindent elvittek , ami mozdítható volt, és mindenkit lemészároltak , aki csak mozdulni tudott , hogy gaztettüknek ne legyenek tanúi . Ő is épp csak megmenekedhetett, már futás közben emelve ki ezt a csöpp gyermeket halott anyja karjai - ból . Addig el sem tudta képzelni , hogy ember az emberrel ennyire kegyetlen legyen . Mintha nem volna számonkérés , sőt , mintha maga az Ist</w:t>
      </w:r>
      <w:r>
        <w:rPr>
          <w:sz w:val="24"/>
          <w:szCs w:val="24"/>
        </w:rPr>
        <w:t>en sem létezne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Pedig az Örök Bíró elől úgy sem titkolhatnak el semmit ! - gondolta , s a már alig hallható  hangon nyöszörgő , éhes gyermeket ringatva álomba zuhant a kimerültségtől , de szinte percenként fel-fel riadt  arra a gondolatra , hogy a gyer</w:t>
      </w:r>
      <w:r>
        <w:rPr>
          <w:sz w:val="24"/>
          <w:szCs w:val="24"/>
        </w:rPr>
        <w:t>mek tán már holtan fekszik a karjába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De nem csak az ő álma volt nyugtalan . Brotti sem tudott megny</w:t>
      </w:r>
      <w:r>
        <w:rPr>
          <w:sz w:val="24"/>
          <w:szCs w:val="24"/>
        </w:rPr>
        <w:t>u</w:t>
      </w:r>
      <w:r>
        <w:rPr>
          <w:rFonts w:eastAsia="Times New Roman CE" w:cs="Times New Roman CE" w:ascii="Times New Roman CE" w:hAnsi="Times New Roman CE"/>
          <w:sz w:val="24"/>
          <w:szCs w:val="24"/>
        </w:rPr>
        <w:t>godni , bár ő nem szokott utólag lelkifurdalást érezni egyetlen tette után sem . Mintha valóban csak egy üres gödör lett volna , ahogy azt a pa</w:t>
      </w:r>
      <w:r>
        <w:rPr>
          <w:sz w:val="24"/>
          <w:szCs w:val="24"/>
        </w:rPr>
        <w:t>pjuk érezt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De nem ! Talán mégsem volt olyan üres , és rideg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szébe jutott , hogy szorította magához az az ágrólszakadt , nincstelen koldus azt a parányi , nyöszörgő csomagot , és elgondolkodott : </w:t>
      </w:r>
    </w:p>
    <w:p>
      <w:pPr>
        <w:pStyle w:val="Normal"/>
        <w:jc w:val="both"/>
        <w:rPr/>
      </w:pPr>
      <w:r>
        <w:rPr>
          <w:sz w:val="24"/>
          <w:szCs w:val="24"/>
        </w:rPr>
        <w:t>- Hogy lehet az , hogy annak a nyomorultnak fontosabb volt az a gyer</w:t>
      </w:r>
      <w:r>
        <w:rPr>
          <w:rFonts w:eastAsia="Times New Roman CE" w:cs="Times New Roman CE" w:ascii="Times New Roman CE" w:hAnsi="Times New Roman CE"/>
          <w:sz w:val="24"/>
          <w:szCs w:val="24"/>
        </w:rPr>
        <w:t>mek , mint a saját élete ? Hisz tőle már kenyeret nem is kért , hogy éhét csillapítsa ... Már csak a gyermeknek koldult egy csöpp tejet , hogy életben tartsa ... Mi vitte rá vajon ekkora önze</w:t>
      </w:r>
      <w:r>
        <w:rPr>
          <w:sz w:val="24"/>
          <w:szCs w:val="24"/>
        </w:rPr>
        <w:t>tlenségre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És hirtelen mintha Édes állt volna meg az ágya mellett . A Mama ...</w:t>
      </w:r>
    </w:p>
    <w:p>
      <w:pPr>
        <w:pStyle w:val="Normal"/>
        <w:jc w:val="both"/>
        <w:rPr/>
      </w:pPr>
      <w:r>
        <w:rPr>
          <w:sz w:val="24"/>
          <w:szCs w:val="24"/>
        </w:rPr>
        <w:t>Alakját tiszta fény ölelte körül . A Szeretet tiszta fénye , s a Lélek min</w:t>
      </w:r>
      <w:r>
        <w:rPr>
          <w:rFonts w:eastAsia="Times New Roman CE" w:cs="Times New Roman CE" w:ascii="Times New Roman CE" w:hAnsi="Times New Roman CE"/>
          <w:sz w:val="24"/>
          <w:szCs w:val="24"/>
        </w:rPr>
        <w:t>dent átjáró , éltető Sugara . Brotti önkéntelenül is kinyújtotta karját , hogy magához vonja Édest , de amint megérintette , újra és újra a ro</w:t>
      </w:r>
      <w:r>
        <w:rPr>
          <w:sz w:val="24"/>
          <w:szCs w:val="24"/>
        </w:rPr>
        <w:t>ngyo</w:t>
      </w:r>
      <w:r>
        <w:rPr>
          <w:rFonts w:eastAsia="Times New Roman CE" w:cs="Times New Roman CE" w:ascii="Times New Roman CE" w:hAnsi="Times New Roman CE"/>
          <w:sz w:val="24"/>
          <w:szCs w:val="24"/>
        </w:rPr>
        <w:t>kba tekert gyermeket , s a kiéhezett , végsőkig elcsigázott vándort tartotta karjában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irtelen felriadt . Felriadt , és őszinte , mély fájdalommal rázkódott ö</w:t>
      </w:r>
      <w:r>
        <w:rPr>
          <w:sz w:val="24"/>
          <w:szCs w:val="24"/>
        </w:rPr>
        <w:t>ssze . Tudatába még Édes hangja zengett , mint visszhang a távoli , k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es fellegek közé rejtező hegyormok közöt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Fiam ... A Szeretet ! Lásd meg a Szeretetet ... Érezd a Lélek hívását , hisz Rád is vár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És Brotti attól a pillanattól kezdve többé nem volt magányos . </w:t>
      </w:r>
    </w:p>
    <w:p>
      <w:pPr>
        <w:pStyle w:val="Normal"/>
        <w:jc w:val="both"/>
        <w:rPr/>
      </w:pPr>
      <w:r>
        <w:rPr>
          <w:sz w:val="24"/>
          <w:szCs w:val="24"/>
        </w:rPr>
        <w:t>Batyút vett a hátára , és botot a kezébe , s elindult arra , amerre a ván</w:t>
      </w:r>
      <w:r>
        <w:rPr>
          <w:rFonts w:eastAsia="Times New Roman CE" w:cs="Times New Roman CE" w:ascii="Times New Roman CE" w:hAnsi="Times New Roman CE"/>
          <w:sz w:val="24"/>
          <w:szCs w:val="24"/>
        </w:rPr>
        <w:t>dor menekült ostoba tréfája elől a gyermekkel . Jócskán éjfélre járt már  mikor rájuk lelt a Keresz tövében . Alig volt már be</w:t>
      </w:r>
      <w:r>
        <w:rPr>
          <w:sz w:val="24"/>
          <w:szCs w:val="24"/>
        </w:rPr>
        <w:t xml:space="preserve">nnük éle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rotti óvatosan kivette a gyermeket a vándor gyenge karjai közül , és lassan , avatatlan , ügyetlen kézzel megitatta vele a tejet , amit az ingébe rejtett egy kulacsban , hogy melegen tarts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tán a vándort kezdte élesztgetni , pár csepp pálinkát töltve kiszáradt ajkai közé . Sokáig, nagyon sokáig élesztgette , ám úgy látszott ; hiába .</w:t>
      </w:r>
    </w:p>
    <w:p>
      <w:pPr>
        <w:pStyle w:val="Normal"/>
        <w:jc w:val="both"/>
        <w:rPr/>
      </w:pPr>
      <w:r>
        <w:rPr>
          <w:sz w:val="24"/>
          <w:szCs w:val="24"/>
        </w:rPr>
        <w:t>De aztán az elgyötört ember s</w:t>
      </w:r>
      <w:r>
        <w:rPr>
          <w:rFonts w:eastAsia="Times New Roman CE" w:cs="Times New Roman CE" w:ascii="Times New Roman CE" w:hAnsi="Times New Roman CE"/>
          <w:sz w:val="24"/>
          <w:szCs w:val="24"/>
        </w:rPr>
        <w:t>zeme mégis csak megrebbent , s kis idő múltával kinyílt . Először csak riadtan nézett , aztán a gyermeket kereste pillantása . Brotti elértette a tekintetet , de csak ennyit szól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yugodj meg , Testvér . A gyermek már evet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vándor , szemében a boldogság , és a hála élő-csillogó sugarát árasz</w:t>
      </w:r>
      <w:r>
        <w:rPr>
          <w:sz w:val="24"/>
          <w:szCs w:val="24"/>
        </w:rPr>
        <w:t>tva rámosolygott , annyi szeretettel , mint Édesen kívül még soha senki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És Brotti szeméből kibuggyant az első , majd a második könn</w:t>
      </w:r>
      <w:r>
        <w:rPr>
          <w:sz w:val="24"/>
          <w:szCs w:val="24"/>
        </w:rPr>
        <w:t xml:space="preserve">ycsepp ... Még életében nem sírt , de most szinte egész testében rázta a zokogás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És csak zokogott , zokogott , és minden egyes könnycseppje , mintha csak egyenest a szívére hullott volna ; szinte érezhetően oldani kezdte az évek során rárakódott jeget , egész addig , míg Adam Brotti szíve - lelke könnyű , és sz</w:t>
      </w:r>
      <w:r>
        <w:rPr>
          <w:sz w:val="24"/>
          <w:szCs w:val="24"/>
        </w:rPr>
        <w:t>abad nem let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ándor némán nézte a zokogó embert . Csak sokára szólalt meg : Sírj csak , Testvér ! Sírd ki magadból , ami fáj ; ami keménység , kín , és bánat tépi a szívedet , hogy holnapra a Krisztus Szent Lelke már egy egészen más , megtisztult palotát találhasson magának benne az eddigi  nyomorúságos , koszlott viskó helyén ...  Hát csak sírj , hisz ezek a könnyek mind a Lélek áldott , tisztító víz-cseppjei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Reggel mikor a Nap , Pünkösd éltető-tiszta napja betekintett Adam Brotti tisztaszobájának ablakán , s már az ünnepi Szentmisére gyüleke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tek Isten házában , Brotti megbékélve , Lélekkel és Szeretettel telve ültette a maga helyére a templomban a tegnapi kolduló , űzött vándort . Védelmezőn állt mellette  karján a csöppnyi gyermekkel , aki bizalo</w:t>
      </w:r>
      <w:r>
        <w:rPr>
          <w:sz w:val="24"/>
          <w:szCs w:val="24"/>
        </w:rPr>
        <w:t>mmal tekintett a férfi durva , de békességet , és Szeretetet sugárzó szemébe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b/>
          <w:bCs/>
          <w:sz w:val="36"/>
          <w:szCs w:val="36"/>
        </w:rPr>
        <w:t>Gyógyító könnycseppek</w:t>
      </w:r>
      <w:r>
        <w:rPr>
          <w:sz w:val="36"/>
          <w:szCs w:val="36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A</w:t>
      </w:r>
      <w:r>
        <w:rPr>
          <w:b/>
          <w:bCs/>
          <w:i/>
          <w:iCs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ány mintha hirtelen hangokat hallott volna , valahonnan kevéssel a háta mögül , de felülről szólva . Hitetlen ~ csodálkozva nézett vissza , arra emelve tekintetét , amerről a Hangot hallotta , de semmit , és senkit sem látot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Hallotta egyáltalán a Hangot ? Vagy csak képzelődött ?  </w:t>
      </w:r>
    </w:p>
    <w:p>
      <w:pPr>
        <w:pStyle w:val="Normal"/>
        <w:jc w:val="both"/>
        <w:rPr/>
      </w:pPr>
      <w:r>
        <w:rPr>
          <w:sz w:val="24"/>
          <w:szCs w:val="24"/>
        </w:rPr>
        <w:t>- Nem tudta ... Megrázta a fejét , s elgondolkodva lépdelt tovább , makacsul elérni a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rván a kitűzött célt . De míg gépiesen lépkedett , agya egyre őrültebb és őrültebb gondolatokat őrölt, mint egy sorsára hagyott, szelek játékának kitett szélforgó . </w:t>
      </w:r>
    </w:p>
    <w:p>
      <w:pPr>
        <w:pStyle w:val="Normal"/>
        <w:jc w:val="both"/>
        <w:rPr/>
      </w:pPr>
      <w:r>
        <w:rPr>
          <w:sz w:val="24"/>
          <w:szCs w:val="24"/>
        </w:rPr>
        <w:t>~ Az még rendjén is van - gondolta -  hogy én is elindulok , ahogy eli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ultak őseim asszonyai is rendre mind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De miért megyek ? Azt , hogy anyáink , s azok anyái , s még egész a Tudat legmélyéig visszanyúlóan összes nő-rokonaink miért mentek, nekik kellett tudniuk , hisz Sorsuk az övék volt . De hogy mért követem őket én is , azt n</w:t>
      </w:r>
      <w:r>
        <w:rPr>
          <w:sz w:val="24"/>
          <w:szCs w:val="24"/>
        </w:rPr>
        <w:t xml:space="preserve">ekem kéne tudnom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e nem tudom ...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~ Lehet , hogy ők sem tudták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ért mentek akkor mégis ?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Talán ők is csak azért , amiért én : Megszokásból , hagyományaink Szent Tiszteletének , vagy szinte már kényszerítő erejének engedv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ert mi is a Cél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Hová is tartok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... Ezernyi kérdés , melyekre nem jő felel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Így lépkedett a lány a többezer éves Úton , amint lépdelt még ezer és millió fiatal lány , hogy ősei hagyománya szerint ő is résztvegyen a Szertartáso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7290 - et írun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ár háromezer éve , de tán még több is , hogy Terra urai , a Xenox / 2 bolygóról érkezett Idegenek két részre osztották fel a Földe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 " Sötét " , s egy " Világos " részre , saját igényeiknek megfelelően alakítva a vizeket , s a szárazföldeket , nem hagyva , csak keskeny átj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rót a két földrész között , melyet szuper-magnetikus energiamezővel zártak el az Ember elől . A " Sötét " földrészen férfiak , vagy inkább ifjak , és fiúgyermekek , míg a " Világos " földrészen hajadonok és ki</w:t>
      </w:r>
      <w:r>
        <w:rPr>
          <w:sz w:val="24"/>
          <w:szCs w:val="24"/>
        </w:rPr>
        <w:t>sleányok éltek . A különbség viszont valóban csak a nemekre korlátozó</w:t>
      </w:r>
      <w:r>
        <w:rPr>
          <w:rFonts w:eastAsia="Times New Roman CE" w:cs="Times New Roman CE" w:ascii="Times New Roman CE" w:hAnsi="Times New Roman CE"/>
          <w:sz w:val="24"/>
          <w:szCs w:val="24"/>
        </w:rPr>
        <w:t>dott , s nem a velük való bánásmód , vagy a későbbiekben alkalmazott kezelés , vagy ahogy ők nevezték : " Szertartás " különböző</w:t>
      </w:r>
      <w:r>
        <w:rPr>
          <w:sz w:val="24"/>
          <w:szCs w:val="24"/>
        </w:rPr>
        <w:t xml:space="preserve">sége volt . </w:t>
      </w:r>
    </w:p>
    <w:p>
      <w:pPr>
        <w:pStyle w:val="Normal"/>
        <w:jc w:val="both"/>
        <w:rPr/>
      </w:pPr>
      <w:r>
        <w:rPr>
          <w:sz w:val="24"/>
          <w:szCs w:val="24"/>
        </w:rPr>
        <w:t>Azt egyformán , vagy majdnem egyformán végezték minden tizenha</w:t>
      </w:r>
      <w:r>
        <w:rPr>
          <w:rFonts w:eastAsia="Times New Roman CE" w:cs="Times New Roman CE" w:ascii="Times New Roman CE" w:hAnsi="Times New Roman CE"/>
          <w:sz w:val="24"/>
          <w:szCs w:val="24"/>
        </w:rPr>
        <w:t>todik évébe lépő , fiatal Föld-lakón , mivel azonos célokat is szolgált : Kiirtani minden felesleges érzést , vágyat , gondolatot az ifjú Ember-palánták szívéből - lelkéből - értelméből . Engedelmes , s tökéletes g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pekké tenni őket , hogy aztán a saját szükségletüknek megfelelő besor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lást adva szállíthassák át őket a Xenox / 1 , és 2 nevű bolygókra . A tökéletes példányokat egy harmadik bolygóra vitték, részint a szór</w:t>
      </w:r>
      <w:r>
        <w:rPr>
          <w:sz w:val="24"/>
          <w:szCs w:val="24"/>
        </w:rPr>
        <w:t xml:space="preserve">akozni vágyó  Idegenek szolgálatára , részint szaporítási célla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tt , a hatalmas " Beavatási téren " választották ki a dísz , - és tenyész-példányokat , a többieket testileg is , szellemileg is sterilizálták , hogy ne csak engedelmes, de minden érzéstől mentes , tökéletes gépekké is t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yék őket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Ennek következménye volt aztán , hogy a Föld lakosság</w:t>
      </w:r>
      <w:r>
        <w:rPr>
          <w:rFonts w:eastAsia="Times New Roman CE" w:cs="Times New Roman CE" w:ascii="Times New Roman CE" w:hAnsi="Times New Roman CE"/>
          <w:sz w:val="24"/>
          <w:szCs w:val="24"/>
        </w:rPr>
        <w:t>a már csak gyermekekből és fiatalokból állt . A kezelés hatására ugyanis erősen lerövidült az Ember nevű lény élet-ideje . Voltak ugyan mesterséges       " embereket " előállítógépeik , de ezek egyenlőre csak selejt , gyö</w:t>
      </w:r>
      <w:r>
        <w:rPr>
          <w:sz w:val="24"/>
          <w:szCs w:val="24"/>
        </w:rPr>
        <w:t>ngécske mutánsokat produkáltak , melyek sem dolgozni , sem szórakoztatni , sem szaporodni nem voltak képesek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gaz , hogy a tenyész-telepen élő , fiatal lányok is csak mesterséges úton lettek megtermékenyítve , de valódi sejtet egyesítettek bennük valódi sejttel , hogy azok azt a régi , pr</w:t>
      </w:r>
      <w:r>
        <w:rPr>
          <w:sz w:val="24"/>
          <w:szCs w:val="24"/>
        </w:rPr>
        <w:t>imitív módon világrahozva adjanak életet egy-egy új egyednek , amiket aztán azonnal a közös neveldékben gondoztak tovább . Ez még mindig biztonságosabb volt , mint a szintetikus sejt-kultúrák szaporítási kísérletei . Próbálkoztak ugyan a neme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énti , külön neveldékkel is , de valami megmagyarázhatatlan okból az itt növekedő utódok közt hallatlanul nagy volt az elhullási százalék , s a pazarlást nem tűrte meg a Xenox-i , Tiszta Logika Törvénye ...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Xenox urai tudták ugyan hogy a Föld - nevű bolygó " Sötét "</w:t>
      </w:r>
      <w:r>
        <w:rPr>
          <w:sz w:val="24"/>
          <w:szCs w:val="24"/>
        </w:rPr>
        <w:t>, és " Vilá</w:t>
      </w:r>
      <w:r>
        <w:rPr>
          <w:rFonts w:eastAsia="Times New Roman CE" w:cs="Times New Roman CE" w:ascii="Times New Roman CE" w:hAnsi="Times New Roman CE"/>
          <w:sz w:val="24"/>
          <w:szCs w:val="24"/>
        </w:rPr>
        <w:t>gos " részein élő  primitív , érzelmekkel átitatott lények önállóan is k</w:t>
      </w:r>
      <w:r>
        <w:rPr>
          <w:sz w:val="24"/>
          <w:szCs w:val="24"/>
        </w:rPr>
        <w:t xml:space="preserve">épesek szaporodni, de ezt egyáltalán nem tartották szükségesnek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mellett veszélyes is volt , hisz az efféle szaporodást rendre valami ősi , öntörvényű , s elemi erejű érzelem-hullám feltörése előzte meg , s az Idegenek szinte rettegtek mindenféle érzéstől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Épp úgy rettegtek a szeretettől , mint a gyűlölettől , vagy a haragtó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zek az érzelmek , / és minden másfajta érzelem / olyan erős , s sz</w:t>
      </w:r>
      <w:r>
        <w:rPr>
          <w:sz w:val="24"/>
          <w:szCs w:val="24"/>
        </w:rPr>
        <w:t>ámukra olyan lét-idegen vo</w:t>
      </w:r>
      <w:r>
        <w:rPr>
          <w:rFonts w:eastAsia="Times New Roman CE" w:cs="Times New Roman CE" w:ascii="Times New Roman CE" w:hAnsi="Times New Roman CE"/>
          <w:sz w:val="24"/>
          <w:szCs w:val="24"/>
        </w:rPr>
        <w:t>lt, hogy kénytelenek voltak azt mielőbb kiölni azt az embe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ől , mielőtt azok morzsolják fel őke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Épp ezért a közös neveldékben  többnyire büntetésüket töltő Xenox-iak dolgoztak , s ők is csak különleges védő-öltözetben léphettek a neveldék területére . Ezekben a neveldékben öt évig tartották a gond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zottakat , s legközelebb csak a Beavatási téren találkozhatott egymással a két nem . Itt látott először hajadon ifjút, s ifjú -- hajadont , de mire bármiféle érzés , vagy az érzésnek akár a legkisebb gondolat</w:t>
      </w:r>
      <w:r>
        <w:rPr>
          <w:sz w:val="24"/>
          <w:szCs w:val="24"/>
        </w:rPr>
        <w:t xml:space="preserve">a is megszülethetett volna , már semmivé is foszlott a Kezelés folytán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már nem ifjak és hajadonok , fiúk és lányok , csak érzés nélküli , érzéketlen és gondolattalan , élő gépek voltak , akik sem pozitív , sem negatív erőket nem voltak  képesek felébreszteni egymásban , vagy akár önmagukban . Úgy terelték be őket a teherszállító űrrakétákba , / a tenyész-példányokat és a dísz- egyedeket kivéve / mint többezer évvel azelőtt az ő őseik a birkákat az akolb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~ A Lány csak lépkedett a többezer év alatt simára - fényesre koptatott köveken  nem is sejtve , hogy gondolatai tán életének utolsó gondolatai is egyben . S akkor újra meghallotta a különös Hangot . Mostmár azt is értette , mit mond , bár látni még mindig nem látott senki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~ Mért mész oda ? Hisz ott csak a pusztulás vár ...  Szíved - lelked - és értelmed pusztulása ... Egy akarsz lenni az Idegenek gépei közül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- Akkor csak menj ! Menj ... !  De ha szeretni vágysz , fordulj , s lépj le az Útról ... Légy te más ... ! </w:t>
      </w:r>
    </w:p>
    <w:p>
      <w:pPr>
        <w:pStyle w:val="Normal"/>
        <w:jc w:val="both"/>
        <w:rPr/>
      </w:pPr>
      <w:r>
        <w:rPr>
          <w:sz w:val="24"/>
          <w:szCs w:val="24"/>
        </w:rPr>
        <w:t>A Lány , bár nem igazán tudta , mit is jelent a szó : " Szeretni " , de szinte ösztönösen megállt , majd oldalt lépve letért a kijelölt Útról . Bal</w:t>
      </w:r>
      <w:r>
        <w:rPr>
          <w:rFonts w:eastAsia="Times New Roman CE" w:cs="Times New Roman CE" w:ascii="Times New Roman CE" w:hAnsi="Times New Roman CE"/>
          <w:sz w:val="24"/>
          <w:szCs w:val="24"/>
        </w:rPr>
        <w:t>ra fordult, a szíve felőli oldalra, hogy az ott rejtező , keskeny kis ösv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yen folytassa szinte már kényszerű vándorlását .  Nem tudta ugyan , hogy mi vár rá  , de azt eddig sem tudta . Nem is tudhatta volna , hisz a Beavatási térről még soha , senki nem jött vissza , hogy ottani élményeit elmesélje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Mindenki eltűnt aki odament , mintha csak me</w:t>
      </w:r>
      <w:r>
        <w:rPr>
          <w:sz w:val="24"/>
          <w:szCs w:val="24"/>
        </w:rPr>
        <w:t>gsemmisült voln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gis vonzotta ez az új út , s ez a különös Hang , hát követt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A " Sötét " földrészről szinte a Lánnyal egyidőben indult útjára az Ifjú is .  Ő sem tudta ; hová , s miért kell mennie , csak men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nt , mert ez volt ezerévek kimondatlan , és leíratlan  Törvény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És hirtelen ő is meghallotta a Hangot 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... " Ne menj ! Légy te más ... " - és ő is letért az ősi Útró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Heteken , hónapokon át mentek , csak mentek szüntelen . </w:t>
      </w:r>
    </w:p>
    <w:p>
      <w:pPr>
        <w:pStyle w:val="Normal"/>
        <w:jc w:val="both"/>
        <w:rPr/>
      </w:pPr>
      <w:r>
        <w:rPr>
          <w:sz w:val="24"/>
          <w:szCs w:val="24"/>
        </w:rPr>
        <w:t>Szívük útközben megtelt a Csodával : A Nap fényével , a lombok öntuda</w:t>
      </w:r>
      <w:r>
        <w:rPr>
          <w:rFonts w:eastAsia="Times New Roman CE" w:cs="Times New Roman CE" w:ascii="Times New Roman CE" w:hAnsi="Times New Roman CE"/>
          <w:sz w:val="24"/>
          <w:szCs w:val="24"/>
        </w:rPr>
        <w:t>tlan susogásával , s a szerelmes madarak lélegzetelállító , Élet-igenlő csivitelésével - búg</w:t>
      </w:r>
      <w:r>
        <w:rPr>
          <w:sz w:val="24"/>
          <w:szCs w:val="24"/>
        </w:rPr>
        <w:t>ásáva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gy kis csobogó csermelynél találkozott a két fiata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őször tán ijedten , majd ifjú ,  a Természet örök ~ szép  Szerelmétől áradó , s a Mindenségre nyitott szívvel fogták meg egymás kezé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 tudattalan tudással tudták , hogy aki előttük áll , nem más , mint saját So</w:t>
      </w:r>
      <w:r>
        <w:rPr>
          <w:sz w:val="24"/>
          <w:szCs w:val="24"/>
        </w:rPr>
        <w:t>rsuk, s a Hang küldötte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aját énjük , létük értelmének betöltője . Tudták , hogy az az ifjú ~ bo</w:t>
      </w:r>
      <w:r>
        <w:rPr>
          <w:sz w:val="24"/>
          <w:szCs w:val="24"/>
        </w:rPr>
        <w:t>ldog érzés , mely szívükben született , nem más , mint a Szerel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~  Csöndes-boldogan , s mostmár egymás oldalán lépdeltek tovább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guk sem tudták , merre is mennek , de nem is volt fontos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Újabb hosszú napok teltek el látszólag értelmetlen , céltalan vándorlással . Este egymás mellett fekve gyönyörködtek a szikrázó csillagok</w:t>
      </w:r>
      <w:r>
        <w:rPr>
          <w:rFonts w:eastAsia="Times New Roman CE" w:cs="Times New Roman CE" w:ascii="Times New Roman CE" w:hAnsi="Times New Roman CE"/>
          <w:sz w:val="24"/>
          <w:szCs w:val="24"/>
        </w:rPr>
        <w:t>ban , s a Hajnal első mosolya egymás karjaiban lelte őket . Tökéletesen boldogok voltak , mit érdekelte hát őket ; Merre visz az Út ?!</w:t>
      </w:r>
    </w:p>
    <w:p>
      <w:pPr>
        <w:pStyle w:val="Normal"/>
        <w:jc w:val="both"/>
        <w:rPr/>
      </w:pPr>
      <w:r>
        <w:rPr>
          <w:sz w:val="24"/>
          <w:szCs w:val="24"/>
        </w:rPr>
        <w:t>A Véletlen / vagy tán a Sors / azonban úgy akarta , hogy az az ö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ény , melyen haladtak , a Beavatási térre vezessen . Oda jutottak tehát , ahová indultak , bár ők a tér túlsó oldalán bukkantak fel , a sűrű bokrok közt , rejtve a kíváncsi tekintetek elől .  Megálltak a védelmet adó sűrűben , s figyelte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A téren épp a Szertartás zajlot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jókedvű , élettől kicsattanóan álló ifjak és hajadonok soraiból élénk beszélg</w:t>
      </w:r>
      <w:r>
        <w:rPr>
          <w:sz w:val="24"/>
          <w:szCs w:val="24"/>
        </w:rPr>
        <w:t xml:space="preserve">etés ,  nevetgélés, és a várakozás izgatott moraja szállt feléjük . </w:t>
      </w:r>
    </w:p>
    <w:p>
      <w:pPr>
        <w:pStyle w:val="Normal"/>
        <w:jc w:val="both"/>
        <w:rPr/>
      </w:pPr>
      <w:r>
        <w:rPr>
          <w:sz w:val="24"/>
          <w:szCs w:val="24"/>
        </w:rPr>
        <w:t>Az Ifjú már indult volna , hogy beálljon a várakozó tömegbe , de a Lány visszatart</w:t>
      </w:r>
      <w:r>
        <w:rPr>
          <w:rFonts w:eastAsia="Times New Roman CE" w:cs="Times New Roman CE" w:ascii="Times New Roman CE" w:hAnsi="Times New Roman CE"/>
          <w:sz w:val="24"/>
          <w:szCs w:val="24"/>
        </w:rPr>
        <w:t>otta . Érzekeny lelkét balami baljós előérzet kerítette hatalmába , valami kimondhatatlan , s névtelen rettegés , sötét , mély fájdalom , melynek nem tudott nevet adni . Hát várt , s ezzel várakozá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>ra késztette az Ifjút is . Aztán lehullt a Lány ismeretlen fájdalmának miértjéről a lepe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A téren csevegő , nevetgélő fiatalok jókedvűen , mosolyogva léptek be a Szertartási Palotába , vidáman intve búcsút kint várakozó társai</w:t>
      </w:r>
      <w:r>
        <w:rPr>
          <w:sz w:val="24"/>
          <w:szCs w:val="24"/>
        </w:rPr>
        <w:t>knak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Nem tudták , hogy ez </w:t>
      </w:r>
      <w:r>
        <w:rPr>
          <w:i/>
          <w:iCs/>
          <w:sz w:val="24"/>
          <w:szCs w:val="24"/>
        </w:rPr>
        <w:t>valóba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búcsú lesz ! Búcsú mindentől , és mindenkitől . Búcsú a Szépségtől , a Szerelemtől ,  a Szeretettől , és búcsú a Jóságtól s az Emlékezéstő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Igaz ; Búcsú volt ez a Haragtól , a Bánattól , s a Fájdalomtól is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úcsú volt mindentől , ami Emberré teszi az Ember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 épület túloldalán kilépő fiatalok már nem voltak sem vidámak , sem mosolygósak , sem jókedvűek . Igaz ; Nem voltak szomorúak sem többé . Egykedvű, vagy inkább közömbös szótlansággal léptek ki a r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juk várakozó teher-űrrakéták elé, hogy semmilyenségük örök voltát az Ideg</w:t>
      </w:r>
      <w:r>
        <w:rPr>
          <w:sz w:val="24"/>
          <w:szCs w:val="24"/>
        </w:rPr>
        <w:t>enek tereljék uralmuk alá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Az Ifjú , s a Lány egy darabig csak álltak , döbbenten , földbegyökerezett lábbal , s a rémü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ettől tágra nyílt szemekke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kilépő , embertelenné vált fiatalok közül nem egyet ismertek is : N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velde-beli , vidám játsszótársak váltak szeműk előtt néhány perc alatt élő gépekké , hogy rövid szolgálat után úgy pusztuljanak el , mintha valóban csak gépek lennének . Hogy érzések  nélkül kihüljön szívük , s idejekorán hulljanak a Semmi sötétlő mélyére</w:t>
      </w:r>
      <w:r>
        <w:rPr>
          <w:sz w:val="24"/>
          <w:szCs w:val="24"/>
        </w:rPr>
        <w:t xml:space="preserve"> ...</w:t>
      </w:r>
    </w:p>
    <w:p>
      <w:pPr>
        <w:pStyle w:val="Normal"/>
        <w:jc w:val="both"/>
        <w:rPr/>
      </w:pPr>
      <w:r>
        <w:rPr>
          <w:sz w:val="24"/>
          <w:szCs w:val="24"/>
        </w:rPr>
        <w:t>Régi , gyermekkori pajtásaika</w:t>
      </w:r>
      <w:r>
        <w:rPr>
          <w:rFonts w:eastAsia="Times New Roman CE" w:cs="Times New Roman CE" w:ascii="Times New Roman CE" w:hAnsi="Times New Roman CE"/>
          <w:sz w:val="24"/>
          <w:szCs w:val="24"/>
        </w:rPr>
        <w:t>t látták egy idegen , gonosz Erő könyört</w:t>
      </w:r>
      <w:r>
        <w:rPr>
          <w:sz w:val="24"/>
          <w:szCs w:val="24"/>
        </w:rPr>
        <w:t>elen parancsára élettelen bábokká váln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ostmár szinte egyszerre léptek, egyszerre indultak el a téren álldogáló, s vidáman cseverésző fiatalok felé,   hogy figyelmeztessék őket a rájuk leselkredő , értelmetlen Végre . Ahogy közeledtek , majd elhaladtak a Beavatási Palota mellett , odabent megszólaltak a vészjelző szirénák . Az érzékelők jelezték , hogy nagy erejű , ellenséges erők ; Érzelmek közele</w:t>
      </w:r>
      <w:r>
        <w:rPr>
          <w:sz w:val="24"/>
          <w:szCs w:val="24"/>
        </w:rPr>
        <w:t>dnek a féltett objektumhoz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védőberendezés nélküli oldalon c</w:t>
      </w:r>
      <w:r>
        <w:rPr>
          <w:sz w:val="24"/>
          <w:szCs w:val="24"/>
        </w:rPr>
        <w:t>sak úgy árad befelé a Föld minden primitív érzelme : A Szeretet , az aggódás , s a méltatlankodó harag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 két fiatal sértetlenül jutott át az épületet a tértől elválasztó kapun , egymás kezét fogva , s elszántan lépkedve át a fejvesztetten menekülő őrség sorai között . Szorosan egymásba fogódzva léptek ki azon a k</w:t>
      </w:r>
      <w:r>
        <w:rPr>
          <w:sz w:val="24"/>
          <w:szCs w:val="24"/>
        </w:rPr>
        <w:t xml:space="preserve">apun , ahol eddig még csak </w:t>
      </w:r>
      <w:r>
        <w:rPr>
          <w:i/>
          <w:iCs/>
          <w:sz w:val="24"/>
          <w:szCs w:val="24"/>
        </w:rPr>
        <w:t xml:space="preserve">befelé </w:t>
      </w:r>
      <w:r>
        <w:rPr>
          <w:sz w:val="24"/>
          <w:szCs w:val="24"/>
        </w:rPr>
        <w:t>vezetett az ú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ölléptek az emelvényre , ahol az Idegenek egyik képviselője mondta el az imént a Ceremónia szokásos bevezető szövegét , és a hirtelen </w:t>
      </w:r>
      <w:r>
        <w:rPr>
          <w:sz w:val="24"/>
          <w:szCs w:val="24"/>
        </w:rPr>
        <w:t xml:space="preserve">némává vált tömeg legnagyobb döbbenetére elmondták ; mit láttak a Palota túlsó oldalán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Senki sem kételkedett szavaikban , hisz </w:t>
      </w:r>
      <w:r>
        <w:rPr>
          <w:i/>
          <w:iCs/>
          <w:sz w:val="24"/>
          <w:szCs w:val="24"/>
        </w:rPr>
        <w:t>odaátról jöttek</w:t>
      </w:r>
      <w:r>
        <w:rPr>
          <w:sz w:val="24"/>
          <w:szCs w:val="24"/>
        </w:rPr>
        <w:t xml:space="preserve"> , ahonnét még soha sem érkezett senk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 ... Állatok lesztek ! Vagy még azok sem ! - kiáltotta az Ifjú - Ha ti is átmentek a Palota túloldalára , látni fogjátok , mi vár ráto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De hogy jutunk át ? - kérdezte egy ifjú - Hisz az egész élpületet őrzik a védelmi berendez</w:t>
      </w:r>
      <w:r>
        <w:rPr>
          <w:sz w:val="24"/>
          <w:szCs w:val="24"/>
        </w:rPr>
        <w:t>ések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A leány  felkacagott : Hogy jutottunk mi át ? Nem Erővel ... Ne Erő</w:t>
      </w:r>
      <w:r>
        <w:rPr>
          <w:sz w:val="24"/>
          <w:szCs w:val="24"/>
        </w:rPr>
        <w:t>vel aka</w:t>
      </w:r>
      <w:r>
        <w:rPr>
          <w:rFonts w:eastAsia="Times New Roman CE" w:cs="Times New Roman CE" w:ascii="Times New Roman CE" w:hAnsi="Times New Roman CE"/>
          <w:sz w:val="24"/>
          <w:szCs w:val="24"/>
        </w:rPr>
        <w:t>rj hát te se átjutni. A Szívetekkel kell harcolnotok , s nem az öklötökkel . Hisz ezek az Idegenek úgy félnek a Szeretettől , mint ö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dög a tömjénfüsttől ...  Szeressétek egymást . Fogjátok szorosan eg</w:t>
      </w:r>
      <w:r>
        <w:rPr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ás kezét, hogy mindnyájatokat átjárhasson a Szeretet ... A Szeretet mindent, de mindent képes legyőzni ! Higyjetek nekem : ez az egyetlen " fegyver " a Gonosszal szemben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~ És a fiatalok  kéz a kézben , s az egymásért való aggódó Szeretettel szíveikben megindultak a Palota ellen . Akadálytalanul hal</w:t>
      </w:r>
      <w:r>
        <w:rPr>
          <w:rFonts w:eastAsia="Times New Roman CE" w:cs="Times New Roman CE" w:ascii="Times New Roman CE" w:hAnsi="Times New Roman CE"/>
          <w:sz w:val="24"/>
          <w:szCs w:val="24"/>
        </w:rPr>
        <w:t>adtak elő - re . Egyetlen Idegen sem merte útjukat állni, hisz ilyen tömény Szeretet-energia ellen még nekik sem volt fegyverü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Palotában lévő gépek egymás után , hangos sivítással hullottak atomjaikra , maguk alá temetve a velük dolgozó Idegeneket . A többi Xenox-i fejvesztve rohant a  számukra halálos sugárzás elől a " Beav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tottak " szállítására előkészített teher-űrrakéták felé , s pánikszerűen hagyta el a fell</w:t>
      </w:r>
      <w:r>
        <w:rPr>
          <w:sz w:val="24"/>
          <w:szCs w:val="24"/>
        </w:rPr>
        <w:t>ázadt bolygó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Ilyen csúfos vereséget még soha , egyetlen bolygón sem szenvedte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alota túloldalára érve a fiatalok tömege egy emberként állt meg . Az eléjük táruló látvány szívükbe markol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A " megkezelt " fiatalok egykedvűen álldogáltak , egy csoportba v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rődve , mint egy balga nyáj . Sem érdeklődés , sem érzelem nem látszott arcukon . Elembertelenedett gépek voltak , melyek sorsukra vártak , vagy inkább melyekre Sorsuk várt...  - Hisz ők már várni sem tudtak . Már csak volta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ömegből most kilépett az egyik lány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Szőke , törékeny alkatú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alépett az egyik " megkezelt " ifjúhoz , és zokogva borult a vállára . Gyermekkori pajtása volt , akinek képét még mindig szívében hordt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Sem erő , sem hatalom , sem félelem nem tudta azt onnan kiölni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ost azt az emléket siratta , amire emlékezett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A nevető szemű , pajkos kisfiú emlékét , aki meghalt , bá</w:t>
      </w:r>
      <w:r>
        <w:rPr>
          <w:sz w:val="24"/>
          <w:szCs w:val="24"/>
        </w:rPr>
        <w:t>rha él i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első könnycsepp végigpergett az ifjú ruháján , vékony , szinte csak sejthető vonalat húzva a lágy szöveten , hogy a fiú szíve fölött állapo</w:t>
      </w:r>
      <w:r>
        <w:rPr>
          <w:sz w:val="24"/>
          <w:szCs w:val="24"/>
        </w:rPr>
        <w:t>d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jon meg . A többi könnycsepp záporként pergett a legelső után , s az ifjú arca , minden szívére pergő , Szeretet ontotta könnycsepp hatására egyre szinesebb , egyre élettelibb lett , egész addig , míg az ifjú vissza nem nyerte egykori , valódi énjé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rázkódott , mint aki lidérces álomból ébred , s most el nem tudja képzelni : hogy is élhetett akár csak egy percig is Szeretet nélkü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oldogan , kacagva ölelte át a lány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Ő meggyógyul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e mi lesz a többiekkel ? Ők : hogy élhetnek tovább érzések nélkül ?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Értük : ki sír el szívéből néhány gyógyító </w:t>
      </w:r>
      <w:r>
        <w:rPr>
          <w:sz w:val="24"/>
          <w:szCs w:val="24"/>
        </w:rPr>
        <w:t>könnycseppet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~ Az Élet ment tovább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Beavatási palota helyén most emlékszobor áll : Egy csapat lehajtott fejű , öregarcú , sápadt , fásult Fiatalt ábrázol , akikből az Idegenek kiölték a Szeretetet ; a Mosolyt ; a Boldogságot ; s kiöltek belőlük mi</w:t>
      </w:r>
      <w:r>
        <w:rPr>
          <w:sz w:val="24"/>
          <w:szCs w:val="24"/>
        </w:rPr>
        <w:t>nden más , emberi érzést is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 Az Idegenek eltűntek , mintha sosem jártak volna a Földö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lelkük , szellemük még ma is köztünk él , s ártó ereje még ma is mérgezi az Embrek Szívét, Lelkét , Értelmé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Ezért is van talán , hogy napjainkban is találkozhatunk lehajtott fejekkel , üres szívekkel , s halva született , szép gondolatokka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Ma is élnek közöttünk észrevétlen " megkezelt " emberek , akik halottak , bárha élnek is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 ők is csak arra várnak , mikor perdül le értük is a Szívüket ~ Lelküket gyógy</w:t>
      </w:r>
      <w:r>
        <w:rPr>
          <w:sz w:val="24"/>
          <w:szCs w:val="24"/>
        </w:rPr>
        <w:t xml:space="preserve">ító , Szeretet-adta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legelső könnycsepp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Ne kérdezd ...                                                                                   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M</w:t>
      </w:r>
      <w:r>
        <w:rPr>
          <w:rFonts w:eastAsia="Times New Roman CE" w:cs="Times New Roman CE" w:ascii="Times New Roman CE" w:hAnsi="Times New Roman CE"/>
          <w:sz w:val="24"/>
          <w:szCs w:val="24"/>
        </w:rPr>
        <w:t>ikor a Nap fekelt , s körülnézett ébredező birodalmán ; a Földön , még szinte minden mozdulatlan volt . Az éjszakai állatok már vissz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óvakodtak búvóhelyükre , s a nappal szorgoskodók még az igazak álmárt aludták . Eltekintve az egyébként is éber kakasoktól , nesztelen , majdhogynem kihalt volt a táj . A kakasok is alig egyet-kettőt kukor</w:t>
      </w:r>
      <w:r>
        <w:rPr>
          <w:sz w:val="24"/>
          <w:szCs w:val="24"/>
        </w:rPr>
        <w:t>ékoltak , szemébe nevetve az újszülött Napnak , aztán visszaültek lécei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e , hogy a tyúkok álmát őrizzék </w:t>
      </w:r>
      <w:r>
        <w:rPr>
          <w:sz w:val="24"/>
          <w:szCs w:val="24"/>
        </w:rPr>
        <w:t>tovább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egy valami , vagy valaki mégis csak ébren vol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S nem csak hogy ébren volt , de útra is kelt .  Méghozzá szemmel láthatóan hosszú-hosszú útra . Úgy állt otthonának kapujában , olyan kétségbeesett , szenvedő szívvel , mint aki soha de soha nem tér , mert nem térhet vissz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 ez így is vol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ramna valóban örökre búcsúzott , s nem csak a háztól , melyben idáig élt , de a házban élő</w:t>
      </w:r>
      <w:r>
        <w:rPr>
          <w:sz w:val="24"/>
          <w:szCs w:val="24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>től , és  magától a várostól is ...</w:t>
      </w:r>
    </w:p>
    <w:p>
      <w:pPr>
        <w:pStyle w:val="Normal"/>
        <w:jc w:val="both"/>
        <w:rPr/>
      </w:pPr>
      <w:r>
        <w:rPr>
          <w:sz w:val="24"/>
          <w:szCs w:val="24"/>
        </w:rPr>
        <w:t>Búcsúzott , mint aki a Halállal készül parolázni , s ez is igaz vo</w:t>
      </w:r>
      <w:r>
        <w:rPr>
          <w:rFonts w:eastAsia="Times New Roman CE" w:cs="Times New Roman CE" w:ascii="Times New Roman CE" w:hAnsi="Times New Roman CE"/>
          <w:sz w:val="24"/>
          <w:szCs w:val="24"/>
        </w:rPr>
        <w:t>lt  . Eramna valóban haldoklott , bár ezt még ő maga sem igazán tudta . Nem tudta , mert tán ez a legutolsó dolog , amit az ember hajlandó t</w:t>
      </w:r>
      <w:r>
        <w:rPr>
          <w:sz w:val="24"/>
          <w:szCs w:val="24"/>
        </w:rPr>
        <w:t>udomásul venni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Csak azt tudta biztosan  , hogy a kórt , melyet testében , fájón sipoló tüdejében hord , nincs joga átragasztani senki másra . Azonban abban a házban , melyből most menni készült , szinte egymásnak adták a kili</w:t>
      </w:r>
      <w:r>
        <w:rPr>
          <w:sz w:val="24"/>
          <w:szCs w:val="24"/>
        </w:rPr>
        <w:t xml:space="preserve">ncset az embere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Őket nincs joga kitenni a fertőzésnek , még akkor sem , ha ő maga is haso</w:t>
      </w:r>
      <w:r>
        <w:rPr>
          <w:sz w:val="24"/>
          <w:szCs w:val="24"/>
        </w:rPr>
        <w:t>nlóképpen  kapta meg valaki mástól ...</w:t>
      </w:r>
    </w:p>
    <w:p>
      <w:pPr>
        <w:pStyle w:val="Normal"/>
        <w:jc w:val="both"/>
        <w:rPr/>
      </w:pPr>
      <w:r>
        <w:rPr>
          <w:sz w:val="24"/>
          <w:szCs w:val="24"/>
        </w:rPr>
        <w:t>Menekü</w:t>
      </w:r>
      <w:r>
        <w:rPr>
          <w:rFonts w:eastAsia="Times New Roman CE" w:cs="Times New Roman CE" w:ascii="Times New Roman CE" w:hAnsi="Times New Roman CE"/>
          <w:sz w:val="24"/>
          <w:szCs w:val="24"/>
        </w:rPr>
        <w:t>lnie kell hát az emberek elől , menekülnie kell a saját gyermeke, a barátai elől , és m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nekülnie kell tán még önmaga elől is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 Csak a Halál elől nem kell , mert nem lehet menekülni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És Eramna zokogva , összetört szívvel lépett az Útra , amelyről nincs tö</w:t>
      </w:r>
      <w:r>
        <w:rPr>
          <w:sz w:val="24"/>
          <w:szCs w:val="24"/>
        </w:rPr>
        <w:t>bbé visszatérés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Gondolatban visszaugrott az Időben arra a napra , mikor az a kopott koldus megállt az ajtaja előt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Fáradt volt , és éhes , rongyos volt és piszkos , s Eramna szíve megesett rajta . Közeledett az éjszaka is , hát hová is küldte , hová is küldhette volna szegény párát ?! Nem is küldte sehová . Bevezette a konyhába , s miután jóllakatta , s megfürösztötte ,  levackolt neki éjjelre a sarokba : Hadd pihenjen az Isten árváj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tán a következő nap is szakadó esővel telt el , s az azt követő is , s Eramna csak nem és nem engedte el a szegény koldus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agy egy hetet is elidőzött nála az ember , míg végre elállt a vigasztalan eső , s a koldus folytathatta útját . Bár Eramna marasztalta volna , de a koldús elhárította a lehetőséget . Nem nyúlt a felényújtott kéz után , s ez Eramnának rosszabbul esett, mintha megütötte volna . Mert ő titokban reménykedett abban , hogy segíthet az elesettnek felállni , hogy Ember - ként élhesse tovább az életét . De nem ... </w:t>
      </w:r>
    </w:p>
    <w:p>
      <w:pPr>
        <w:pStyle w:val="Normal"/>
        <w:jc w:val="both"/>
        <w:rPr/>
      </w:pPr>
      <w:r>
        <w:rPr>
          <w:sz w:val="24"/>
          <w:szCs w:val="24"/>
        </w:rPr>
        <w:t>És Eramna , bár fájó szívvel , de kénytelen volt elengedni az alig megfogott kezet , s hagyni , hogy az ember visszasüllyedjen abba a mocsár</w:t>
      </w:r>
      <w:r>
        <w:rPr>
          <w:rFonts w:eastAsia="Times New Roman CE" w:cs="Times New Roman CE" w:ascii="Times New Roman CE" w:hAnsi="Times New Roman CE"/>
          <w:sz w:val="24"/>
          <w:szCs w:val="24"/>
        </w:rPr>
        <w:t>ba , melyből már -már s</w:t>
      </w:r>
      <w:r>
        <w:rPr>
          <w:sz w:val="24"/>
          <w:szCs w:val="24"/>
        </w:rPr>
        <w:t>ikerült kihúzni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Teltek  a hetek , a hónapok . Eramna már csak emlékeiben őrizte a csavargó képét . Néha - néha hallott ugyan híreket felőle , de már csak úgy érintették fájó lelkét , mint távoli harangszó tompa zendülése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rt a csavargó , ha Eramna szívében csak könnyű emléket hagyott is , mely nem szül mást , mint egy-egy mély sóhajt , a tüdejébe oltva egy sokkal mar</w:t>
      </w:r>
      <w:r>
        <w:rPr>
          <w:sz w:val="24"/>
          <w:szCs w:val="24"/>
        </w:rPr>
        <w:t>adandóbb , nehezebb " emléket " hagyott örökül : a Halál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ramna először csak az időnek tulajdonította az örökös fáradtságot , a szédülős lázat , a bo</w:t>
      </w:r>
      <w:r>
        <w:rPr>
          <w:sz w:val="24"/>
          <w:szCs w:val="24"/>
        </w:rPr>
        <w:t xml:space="preserve">rzongató hideglelés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ajd egyszer elmegyek , és jól kipihenem magam , valahol a hegyek között ... - gondolta , de ez már csak gondolat maradt . Mert elmenni ugyan elment , s valóban a hegyek közé , de nem pihenni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üdőbaja volt , azt hagyta rá emlékül a csavargó . Azt akarták keze</w:t>
      </w:r>
      <w:r>
        <w:rPr>
          <w:sz w:val="24"/>
          <w:szCs w:val="24"/>
        </w:rPr>
        <w:t xml:space="preserve">ltetni , ám minden hiába . Eramna ideje lassan lejár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Lassan lejárt , s ezt ő is érezte . Mikor megmondták neki , hogy nem élhet többé emberek között , legalábbis , egészségesek közelében nem , tehát el kell veszítenie mindenkit , aki csak fontos volt számára , elhat</w:t>
      </w:r>
      <w:r>
        <w:rPr>
          <w:sz w:val="24"/>
          <w:szCs w:val="24"/>
        </w:rPr>
        <w:t>ározta , hogy megszökik . Nem állt szándékában esetleg új néven , másik városban , vagy faluban bújkálni , de nem akart személytelenségbe süllyedve épp csak vegetálni sem valamelyik szanatóriumban , mint ki tudja, hányas számú beteg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mberként élt , hát halni is akképpen akart . Emelt fővel , tisztán , és bátran . Önmaga akart lenni élete utolsó villanásáig . Azt sem akarta , hogy szerettei szánakozzanak sorsa fölött , hisz előbb-utóbb az is teher lehet neki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Hát inkább vállalta a bújdosás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Már vagy két napja ment , csak ment az úton Er</w:t>
      </w:r>
      <w:r>
        <w:rPr>
          <w:rFonts w:eastAsia="Times New Roman CE" w:cs="Times New Roman CE" w:ascii="Times New Roman CE" w:hAnsi="Times New Roman CE"/>
          <w:sz w:val="24"/>
          <w:szCs w:val="24"/>
        </w:rPr>
        <w:t>amna . Szívében keserű panasszal , szemében égő könnyekkel ment . Valami olyan rejt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ket kellett találnia , ahol ember és állat elől egyaránt rejtve van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imerülten állt meg az erdőszélen . Ment volna tovább , de nem mert . Még soha életében nem volt egyedül sehol , s most egy hatalmas erdőbe készül b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venni magát , hogy elrejtőzzék , mint a sebzett álla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És nem is volt egyéb . Egy végsőkig elcsigázott , megsebzett kis állat volt csupán, akit már rég nem a józan ész , hanem az ösztönök vezére</w:t>
      </w:r>
      <w:r>
        <w:rPr>
          <w:sz w:val="24"/>
          <w:szCs w:val="24"/>
        </w:rPr>
        <w:t>ltek .  A félelem , a fájdalom , s talán valahol tudat alatt a harag egy szik</w:t>
      </w:r>
      <w:r>
        <w:rPr>
          <w:rFonts w:eastAsia="Times New Roman CE" w:cs="Times New Roman CE" w:ascii="Times New Roman CE" w:hAnsi="Times New Roman CE"/>
          <w:sz w:val="24"/>
          <w:szCs w:val="24"/>
        </w:rPr>
        <w:t>rája ... Mert azt még csak megértette , hogy meg kell halnia , de mért pont így ? És mért pont neki kell így , ilyen kegyetlen halállal lakolnia sosem-volt bűneiért ? Hisz ő mindig , mindenkin igyekezett segíteni , s most ez lenne a fize</w:t>
      </w:r>
      <w:r>
        <w:rPr>
          <w:sz w:val="24"/>
          <w:szCs w:val="24"/>
        </w:rPr>
        <w:t xml:space="preserve">tség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Hol itt akkor az Igazság ?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ült egy fa tövébe , s míg ezeken a dolgokon törte a fejét , ki tudja honnan ; egy vénséges vén ember termett mellett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ramna felugrott , s el akart volna szaladni , de az öregember hangja megállította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Hová futnál, te szerencsétlen ? Ülj szépen vissza , s figyelj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ramna  nem mert nem engedelmeskedi . Mikor vissza ült , az öregember letelepedett melléje , s így szól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Azt kérdezed ; miért így , és miért te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át biztos vagy te abban , hogy valóban olyan tiszta a múltad , mint azt tudni véled ? Akkor csak figyelj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És egy különös mozdulattal mély álmot bocsátott a reszkető nőre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Eramna csak egy pillanatig érezte a szédületet , aztán teljesen magához tért . Egy virágos réten futkározott , mint egészen kis gyermek . Valami lehetetlen ruha volt rajta , olyan , amilyet csak a régi képe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önyvekben látni olykor-olykor . De ő volt az , bár most Imolának szólította a nevelőnője  .  </w:t>
      </w:r>
    </w:p>
    <w:p>
      <w:pPr>
        <w:pStyle w:val="Normal"/>
        <w:jc w:val="both"/>
        <w:rPr/>
      </w:pPr>
      <w:r>
        <w:rPr>
          <w:sz w:val="24"/>
          <w:szCs w:val="24"/>
        </w:rPr>
        <w:t>/ Érdekes - gondolta álmában - Nekem soha életemben nem volt neve</w:t>
      </w:r>
      <w:r>
        <w:rPr>
          <w:rFonts w:eastAsia="Times New Roman CE" w:cs="Times New Roman CE" w:ascii="Times New Roman CE" w:hAnsi="Times New Roman CE"/>
          <w:sz w:val="24"/>
          <w:szCs w:val="24"/>
        </w:rPr>
        <w:t>lőnőm ... /</w:t>
      </w:r>
    </w:p>
    <w:p>
      <w:pPr>
        <w:pStyle w:val="Normal"/>
        <w:jc w:val="both"/>
        <w:rPr/>
      </w:pPr>
      <w:r>
        <w:rPr>
          <w:sz w:val="24"/>
          <w:szCs w:val="24"/>
        </w:rPr>
        <w:t>Eramna -- Imola heves dobbantással adott hangot nemtetszésének , mivel nem volt még kedve abbahagyni a békák széttaposását . Igen jó mulatságnak tartotta , ahogy a zöld szörnyetegek hangos puk</w:t>
      </w:r>
      <w:r>
        <w:rPr>
          <w:rFonts w:eastAsia="Times New Roman CE" w:cs="Times New Roman CE" w:ascii="Times New Roman CE" w:hAnsi="Times New Roman CE"/>
          <w:sz w:val="24"/>
          <w:szCs w:val="24"/>
        </w:rPr>
        <w:t>kanással kimúltak , s a fiatal nő ebben a " játé</w:t>
      </w:r>
      <w:r>
        <w:rPr>
          <w:sz w:val="24"/>
          <w:szCs w:val="24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an " zavarta meg ő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onnal szaladt is apjához , a nagyhatalmú , és kegyetlenségéről ismert Császárhoz , hogy nevelőnőjét bepanaszolja ... Tudta ugyan , hogy egy szavára a tömlöcbe vetik szegényt , ahol nem sok napot szoktak szá</w:t>
      </w:r>
      <w:r>
        <w:rPr>
          <w:sz w:val="24"/>
          <w:szCs w:val="24"/>
        </w:rPr>
        <w:t>m</w:t>
      </w:r>
      <w:r>
        <w:rPr>
          <w:rFonts w:eastAsia="Times New Roman CE" w:cs="Times New Roman CE" w:ascii="Times New Roman CE" w:hAnsi="Times New Roman CE"/>
          <w:sz w:val="24"/>
          <w:szCs w:val="24"/>
        </w:rPr>
        <w:t>lálni a bebörtönzöttek , de nem bánta . Ő csak azt bánta , hogy nem hagyták játszani ...</w:t>
      </w:r>
    </w:p>
    <w:p>
      <w:pPr>
        <w:pStyle w:val="Normal"/>
        <w:jc w:val="both"/>
        <w:rPr/>
      </w:pPr>
      <w:r>
        <w:rPr>
          <w:sz w:val="24"/>
          <w:szCs w:val="24"/>
        </w:rPr>
        <w:t>A Császár , miután végighallgatta egyetlen leánykájának panaszát , valóban be is lökette az ifjú hölgyet a tömlöcbe , aláírva ezzel annak halá</w:t>
      </w:r>
      <w:r>
        <w:rPr>
          <w:rFonts w:eastAsia="Times New Roman CE" w:cs="Times New Roman CE" w:ascii="Times New Roman CE" w:hAnsi="Times New Roman CE"/>
          <w:sz w:val="24"/>
          <w:szCs w:val="24"/>
        </w:rPr>
        <w:t>los ítéletét . A kislány, miután a veszedelmes nevelőnőtől íly könnyű</w:t>
      </w:r>
      <w:r>
        <w:rPr>
          <w:sz w:val="24"/>
          <w:szCs w:val="24"/>
        </w:rPr>
        <w:t xml:space="preserve">szerrel megszabadult, folytatta kegyetlen " játékát ", míg az est leszállt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ár leány volt , mégis azt suttogták birodalom szerte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Kegyetlenebb , és ridegebb a szíve , mint magának a Császárna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edig az a gyermek akkor még alig is ért öt tavasz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változott a kép . Eramna már nem gyermekként , hanem felnőt</w:t>
      </w:r>
      <w:r>
        <w:rPr>
          <w:sz w:val="24"/>
          <w:szCs w:val="24"/>
        </w:rPr>
        <w:t>tként látta magát . Egy nyolcágú ostorral kezében menetelt vagy négy-öt kiskölyök mögött . A kölyköknek össze volt bilincselve a kezük , lábu</w:t>
      </w:r>
      <w:r>
        <w:rPr>
          <w:rFonts w:eastAsia="Times New Roman CE" w:cs="Times New Roman CE" w:ascii="Times New Roman CE" w:hAnsi="Times New Roman CE"/>
          <w:sz w:val="24"/>
          <w:szCs w:val="24"/>
        </w:rPr>
        <w:t>kon súlyos vaskolonc csörgött , így hajtották őket át a városon az Akasztófák Dombja felé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Kenyeret loptak , s most viszik őket felakasztani ...</w:t>
      </w:r>
    </w:p>
    <w:p>
      <w:pPr>
        <w:pStyle w:val="Normal"/>
        <w:jc w:val="both"/>
        <w:rPr/>
      </w:pPr>
      <w:r>
        <w:rPr>
          <w:sz w:val="24"/>
          <w:szCs w:val="24"/>
        </w:rPr>
        <w:t>A kölykök mögött egy ágrólszakadt asszony lépdelt , karján pár hetes csecs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ővel . Ő nem elítélt volt , hanem az egyik kölyök anyja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ár nem rimánkodott gyermeke életéért , de ott akart lenni vele az utolsó pillanatig . Ez nagy kegyesen meg is engedték neki , hát csak lépdelt , s csak pillantásával cirógatta halni készülő gyermekét . Idő</w:t>
      </w:r>
      <w:r>
        <w:rPr>
          <w:sz w:val="24"/>
          <w:szCs w:val="24"/>
        </w:rPr>
        <w:t>nként heves köhögés tört rá , ilyenkor egy-egy pillanatra megállt . A piszkos rongydarab , amit a szája elé kötve viselt , már vöröslött a tüde</w:t>
      </w:r>
      <w:r>
        <w:rPr>
          <w:rFonts w:eastAsia="Times New Roman CE" w:cs="Times New Roman CE" w:ascii="Times New Roman CE" w:hAnsi="Times New Roman CE"/>
          <w:sz w:val="24"/>
          <w:szCs w:val="24"/>
        </w:rPr>
        <w:t>jéből feltörő vértől . Az egyik roham végén aztán a beteg asszony fia visszanézett , megakasztva ezzel a sort .  Imola , a Császár szemefénye , aki csak kedvtelésből kísérte , s ostorozta a kölyköket , megmérgedt . Korbácsával nagyot húzott a visszanéző g</w:t>
      </w:r>
      <w:r>
        <w:rPr>
          <w:sz w:val="24"/>
          <w:szCs w:val="24"/>
        </w:rPr>
        <w:t>yermek hátára-vállára , majd mint aki tüzet fogott az ostor csattogásától, a beteg asszonyt vette célba. O</w:t>
      </w:r>
      <w:r>
        <w:rPr>
          <w:rFonts w:eastAsia="Times New Roman CE" w:cs="Times New Roman CE" w:ascii="Times New Roman CE" w:hAnsi="Times New Roman CE"/>
          <w:sz w:val="24"/>
          <w:szCs w:val="24"/>
        </w:rPr>
        <w:t>lyan erővel húzott a mellére, hogy szerencsétlen leejtette a karján vitt csöppséget . Imola erre újra és újra ütött, majd mikor az asszony élett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lenül rogyott össze , szinte tébolyultan tiport rá a csecsemő törékeny testére is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Ennél a képnél ébresztette fel valami különös hang Eramná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örbenézett , de mert az öregembert nem látta , nem tudta ; ki szólítja ő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Még mindig azt kérded - e ; Miért te , és miért így ...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ramna lehajtotta a fejét . Szívében már nyoma sem volt a haragnak . </w:t>
      </w:r>
    </w:p>
    <w:p>
      <w:pPr>
        <w:pStyle w:val="Normal"/>
        <w:jc w:val="both"/>
        <w:rPr/>
      </w:pPr>
      <w:r>
        <w:rPr>
          <w:sz w:val="24"/>
          <w:szCs w:val="24"/>
        </w:rPr>
        <w:t>Hi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 világosan megmutatták neki : Kikért , és miért kell bűnhődnie , s érezte , hogy a büntetés még így is túlságosan enyhe a régmúlt életek bűneit jóvátenni . Ekkor újra hallotta a Hango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ézz fel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nézett , aztán a hála könnyeivel szemében hullt térdre : Az út végén , amerre menni szándékozott, egy hatalmas Kereszt lebegett a föld fölött. Rajta az Egyigaz Áldoza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Eramna megértette az üzenetet 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Legyen bármekkora is a büntetés , amit bűneidért viselned kell , még mindig kevés lenne, ha Ő nem </w:t>
      </w:r>
      <w:r>
        <w:rPr>
          <w:sz w:val="24"/>
          <w:szCs w:val="24"/>
        </w:rPr>
        <w:t>adja Ártatlan, Tiszta Életét váltságodul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</w:t>
      </w:r>
      <w:r>
        <w:rPr>
          <w:b/>
          <w:bCs/>
          <w:sz w:val="36"/>
          <w:szCs w:val="36"/>
        </w:rPr>
        <w:t>Tanulj Halni , hogy élhess !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... </w:t>
      </w:r>
      <w:r>
        <w:rPr>
          <w:b/>
          <w:bCs/>
          <w:i/>
          <w:iCs/>
          <w:sz w:val="32"/>
          <w:szCs w:val="32"/>
        </w:rPr>
        <w:t>É</w:t>
      </w:r>
      <w:r>
        <w:rPr>
          <w:sz w:val="24"/>
          <w:szCs w:val="24"/>
        </w:rPr>
        <w:t xml:space="preserve">s eljött a Húsvét , mint minden évbe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naina , mint mindig , most is feldíszítette otthonát az ünnep közeledté</w:t>
      </w:r>
      <w:r>
        <w:rPr>
          <w:rFonts w:eastAsia="Times New Roman CE" w:cs="Times New Roman CE" w:ascii="Times New Roman CE" w:hAnsi="Times New Roman CE"/>
          <w:sz w:val="24"/>
          <w:szCs w:val="24"/>
        </w:rPr>
        <w:t>re .  Mindent lesikált , mindent kifényesített , mindent igyekezett újjá varázsolni : Ne lássa a Megváltó az ő ordító szegénységé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m mintha szégyellte volna Előtte , hisz tudta , hogy az Úr tisztában van azzal ; mi is a ny</w:t>
      </w:r>
      <w:r>
        <w:rPr>
          <w:sz w:val="24"/>
          <w:szCs w:val="24"/>
        </w:rPr>
        <w:t>omor , de mégi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úsvét egyébként is a legfontosabb nap volt Anaina életébe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csak a Megváltó Keresztáldozatát , de saját valódi Életének kezdetét is egy Húsvét vasárnapjának köszönhett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naina igen előkelő kasztban , gazdag szülők leánya ként látta meg a napv</w:t>
      </w:r>
      <w:r>
        <w:rPr>
          <w:sz w:val="24"/>
          <w:szCs w:val="24"/>
        </w:rPr>
        <w:t xml:space="preserve">ilágot . Sosem tudta , mi az a " nincs " , mi a kenyér és rizs gondja . </w:t>
      </w:r>
    </w:p>
    <w:p>
      <w:pPr>
        <w:pStyle w:val="Normal"/>
        <w:jc w:val="both"/>
        <w:rPr/>
      </w:pPr>
      <w:r>
        <w:rPr>
          <w:sz w:val="24"/>
          <w:szCs w:val="24"/>
        </w:rPr>
        <w:t>Soha nem kényszerült rá , hogy akár egy szalmaszálat keresztbe tegyen a megélhetésért , hisz még ki sem gondolta , mit is szeretne , máris  minden az ölébe hullott .  Szóval sosem voltak gondjai , mégsem volt boldog . Minth</w:t>
      </w:r>
      <w:r>
        <w:rPr>
          <w:rFonts w:eastAsia="Times New Roman CE" w:cs="Times New Roman CE" w:ascii="Times New Roman CE" w:hAnsi="Times New Roman CE"/>
          <w:sz w:val="24"/>
          <w:szCs w:val="24"/>
        </w:rPr>
        <w:t>a minden gazdagság ellenére valami alapvető fontosságú dolog hiányzott volna életéből , s ő nem és nem tudott ráakadni hián</w:t>
      </w:r>
      <w:r>
        <w:rPr>
          <w:sz w:val="24"/>
          <w:szCs w:val="24"/>
        </w:rPr>
        <w:t>yérzetének forrására . Egészen addig a napig , míg el nem jött az a bizonyos Húsvét vasárnap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naina épp a körmenetre igyekezett társnőivel . Minden évben együtt mentek , csak úgy  mint a vasárnapi Istentiszteletre , vagy a Karácsony éjféli Szentmisére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Minden évben együtt mentek , s minden évben csak ők hárman ... </w:t>
      </w:r>
    </w:p>
    <w:p>
      <w:pPr>
        <w:pStyle w:val="Normal"/>
        <w:jc w:val="both"/>
        <w:rPr/>
      </w:pPr>
      <w:r>
        <w:rPr>
          <w:sz w:val="24"/>
          <w:szCs w:val="24"/>
        </w:rPr>
        <w:t>Idegen még csak a közelükbe sem merészkedhetett , még az azono</w:t>
      </w:r>
      <w:r>
        <w:rPr>
          <w:rFonts w:eastAsia="Times New Roman CE" w:cs="Times New Roman CE" w:ascii="Times New Roman CE" w:hAnsi="Times New Roman CE"/>
          <w:sz w:val="24"/>
          <w:szCs w:val="24"/>
        </w:rPr>
        <w:t>s kasztbeliek közül sem ... Mintha valami láthatatlan szál fűzte volna őket össze, egy szál, ami egyben élesen el is választotta őket mindeki mástól . Senki sem tudta , honnan , s miért e nagy ragaszkodás bennük egymá</w:t>
      </w:r>
      <w:r>
        <w:rPr>
          <w:sz w:val="24"/>
          <w:szCs w:val="24"/>
        </w:rPr>
        <w:t>shoz , s e szokásukhoz , de azért mindenki tiszteletben tartotta önkéntes elszigeteltségüke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Így ment ez már vagy tíz esztendeje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kkor azonban valami különös dolog történt . Szemmel nem látható , nem érzékelhető Társat kapott e különös trió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ntha valaki melléjük szegődve halkan sutt</w:t>
      </w:r>
      <w:r>
        <w:rPr>
          <w:sz w:val="24"/>
          <w:szCs w:val="24"/>
        </w:rPr>
        <w:t xml:space="preserve">ogni kezdett volna nekik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hárman felkapták fejüket , de  egyedül csak Anaina értette meg az Idegen szavait , míg a többiek azt hitték , csak a szél susogot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naina megállt , s néma döbbenettel hallgatott , míg társnői sürgették a továbbhaladást . De őket már nem hallotta , csak az Idegen halknál is csöndesebb hangját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Csodálkozol , hogy megszólítottalak ? Nem csak téged hívlak , hanem mindenkit, de az Én szavam csak az hallhatja meg, aki a szívével figyel ...  Te még nyitott vagy , s r</w:t>
      </w:r>
      <w:r>
        <w:rPr>
          <w:rFonts w:eastAsia="Times New Roman CE" w:cs="Times New Roman CE" w:ascii="Times New Roman CE" w:hAnsi="Times New Roman CE"/>
          <w:sz w:val="24"/>
          <w:szCs w:val="24"/>
        </w:rPr>
        <w:t>omlatlan , ezért  hallod szavam , míg a többiek már nem hallják , mert nem hallhatnak többé mást , mint a Föld aranyainak csengését . Őket már megfertőzte a vagyon káprázata  , míg benned még él a valami mást , valami tisztát-akarás vágya . Az l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kedben az a be nem töltött , mert földi eszközökkel be nem tölthető , fájdalmas üresség . A ÉN Szer</w:t>
      </w:r>
      <w:r>
        <w:rPr>
          <w:sz w:val="24"/>
          <w:szCs w:val="24"/>
        </w:rPr>
        <w:t>etetem vágya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ost még a holtak közt élsz , hisz ide rendelt születésed jogán Sorsod . De ha tiszta akarsz maradni , s bűntelen , meg kell tanulnod halni is , hogy</w:t>
      </w:r>
      <w:r>
        <w:rPr>
          <w:sz w:val="24"/>
          <w:szCs w:val="24"/>
        </w:rPr>
        <w:t xml:space="preserve"> örökké élhess 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Meg kell halnod a Világ , s a gazdagság számára , hogy helyet találhass az ÉN Szeretetemben ... Jöjj , s vállalj  ENGEM , az ÉN  szegény</w:t>
      </w:r>
      <w:r>
        <w:rPr>
          <w:rFonts w:eastAsia="Times New Roman CE" w:cs="Times New Roman CE" w:ascii="Times New Roman CE" w:hAnsi="Times New Roman CE"/>
          <w:sz w:val="24"/>
          <w:szCs w:val="24"/>
        </w:rPr>
        <w:t>ségemet a nyomorgók között , ahogy ÉN is vállaltalak téged , s a te bűneidet a Golgotá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Anaina nem egészen értette , vagy ha értette is ; nem igazán akarta elhinni , hogy aki szólott hozzá , maga az Úr volt . De attól a perctől kezdve mintha teljesen kicserélték volna . Már nem húzódott félre , ha szolgáló jött szembe a folyosón , s nem </w:t>
      </w:r>
      <w:r>
        <w:rPr>
          <w:sz w:val="24"/>
          <w:szCs w:val="24"/>
        </w:rPr>
        <w:t>csak ho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y megszólította őket , de gyermekeikkel játszott napestig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Tanította őket az írás - olvasás nehéz műveletére , az imádságokra , s a Szent Tanítások értelmezésére , vagy épp ápolta őket , ha betegek volta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einte még csak titokban , hisz tudta ; Szülei azonnal kilökik házukból tisztátalanná vált gyermeküket , ha fülükbe jutnak " viselt dolgai "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rt még a szülői szeretetnél is erősebben élt bennük  neveltetésük , s tiszteletük az ősök által alapított kaszt-rendszer tisztasága , sérthetetle</w:t>
      </w:r>
      <w:r>
        <w:rPr>
          <w:sz w:val="24"/>
          <w:szCs w:val="24"/>
        </w:rPr>
        <w:t>nsége i</w:t>
      </w:r>
      <w:r>
        <w:rPr>
          <w:rFonts w:eastAsia="Times New Roman CE" w:cs="Times New Roman CE" w:ascii="Times New Roman CE" w:hAnsi="Times New Roman CE"/>
          <w:sz w:val="24"/>
          <w:szCs w:val="24"/>
        </w:rPr>
        <w:t>ránt . De sokáig nem marad titokban a földön sem bűn , sem erény . Anaina különcségeinek híre is eljutott a szülők , főként atyja fülébe , aki azo</w:t>
      </w:r>
      <w:r>
        <w:rPr>
          <w:sz w:val="24"/>
          <w:szCs w:val="24"/>
        </w:rPr>
        <w:t xml:space="preserve">nnal hivatt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Anaina félt átlépni  apja szobájának küszöbét .  Tudta ugyan , hogy sem szép szóval , sem fenyegetéssel , de még veréssel sem engedi magát eltántorítani az ő szeretett Istenétől  s annak tanításaitól , mégis félt. Mielőtt belépett , újra hallotta a </w:t>
      </w:r>
      <w:r>
        <w:rPr>
          <w:sz w:val="24"/>
          <w:szCs w:val="24"/>
        </w:rPr>
        <w:t xml:space="preserve">csöndes , nyugodt hango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e félj a megaláztatástól ... Hisz Engem is megaláztak , arculköptek ... Vállald hát el Értem, amint Én is felvállaltam egykor lelkedért . Ne reszkess , mit hoz a holnap , hisz Én veled vagyo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aina mély lélegzetet vett , és belépett a szobáb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tt aztán valóban minden úgy történt , ahogy azt várta is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pja először kedvesen , szinte hízelegve próbálta őt rábeszélni furcsa szokásainak feladására , majd hogy szép szóval nem boldogult , feny</w:t>
      </w:r>
      <w:r>
        <w:rPr>
          <w:sz w:val="24"/>
          <w:szCs w:val="24"/>
        </w:rPr>
        <w:t>egetni kezdte lányát , végül valóban meg is ütötte .</w:t>
      </w:r>
    </w:p>
    <w:p>
      <w:pPr>
        <w:pStyle w:val="Normal"/>
        <w:jc w:val="both"/>
        <w:rPr/>
      </w:pPr>
      <w:r>
        <w:rPr>
          <w:sz w:val="24"/>
          <w:szCs w:val="24"/>
        </w:rPr>
        <w:t>Anaina még életében nem kapott verést . Most hát lehajtott fejjel állt , s</w:t>
      </w:r>
      <w:r>
        <w:rPr>
          <w:rFonts w:eastAsia="Times New Roman CE" w:cs="Times New Roman CE" w:ascii="Times New Roman CE" w:hAnsi="Times New Roman CE"/>
          <w:sz w:val="24"/>
          <w:szCs w:val="24"/>
        </w:rPr>
        <w:t>zeméből kicsordultak a könnyek , de könnyein át is mosolyogva szólalt meg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Hiába minden , apám ! Én már választottam ... És Isten gyermeke vagyok , és maradok , ha az életemmel kell is fizetnem érte ... !</w:t>
      </w:r>
    </w:p>
    <w:p>
      <w:pPr>
        <w:pStyle w:val="Normal"/>
        <w:jc w:val="both"/>
        <w:rPr/>
      </w:pPr>
      <w:r>
        <w:rPr>
          <w:sz w:val="24"/>
          <w:szCs w:val="24"/>
        </w:rPr>
        <w:t>- Apja egy szót sem szólt ennyi makacsság láttán .  Hátat fordított a leánynak , ami egyet jelentett a kiutasítással . S ez a kiutasítás nem csak a szobára , de az egész házra , s még a kerületre, a városra is vonatk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ott . Anaina elment , s a szülői házban már másnap gyászba öltözött minden teremtett </w:t>
      </w:r>
      <w:r>
        <w:rPr>
          <w:sz w:val="24"/>
          <w:szCs w:val="24"/>
        </w:rPr>
        <w:t>lélek a " halott " lány emlékér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Elindult hát Anaina új Élete útján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hová vezet ez az Út , merre ? - nem kérdezte . Mindegy volt , hisz társául maga az Úr szegődött , s Vele minden út könnyű , világos , és tiszt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Hosszú - hosszú hónapokon át vándorolt városról városra , faluról falura . Mivel addig jómódban élt , s dologtalanul , bizony nehéz volt a napi betevőt megteremtenie , hisz azt , amihez ő értett , nem igényelték sehol . Nem volt fontos , hogy írni ,</w:t>
      </w:r>
      <w:r>
        <w:rPr>
          <w:sz w:val="24"/>
          <w:szCs w:val="24"/>
        </w:rPr>
        <w:t xml:space="preserve"> olvasni tud , ha nem tu</w:t>
      </w:r>
      <w:r>
        <w:rPr>
          <w:rFonts w:eastAsia="Times New Roman CE" w:cs="Times New Roman CE" w:ascii="Times New Roman CE" w:hAnsi="Times New Roman CE"/>
          <w:sz w:val="24"/>
          <w:szCs w:val="24"/>
        </w:rPr>
        <w:t>d mosni , vasalni , kertet ásni , vagy rizsföldet művelni . Nem akarta senki gye</w:t>
      </w:r>
      <w:r>
        <w:rPr>
          <w:sz w:val="24"/>
          <w:szCs w:val="24"/>
        </w:rPr>
        <w:t xml:space="preserve">rmekeit taníttatni vele , s még örülhetett , hogy nem kövezték halálra , mint boszorkányt . Ruházata ugyanis hamar megkopott , s régi , magas kasztjára már semmi sem emlékeztetet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Honnan tud , honnan is tudhat akkor írni - olvasni egy ágrólszakadt , nincstelen nő , ha csak nem maga az ördög a cimborája ?! - kérdezge</w:t>
      </w:r>
      <w:r>
        <w:rPr>
          <w:sz w:val="24"/>
          <w:szCs w:val="24"/>
        </w:rPr>
        <w:t>tték egymástól az emberek , s a végén már a falvak közelébe sem engedték , még onnan is elzavartatták a kutyák</w:t>
      </w:r>
      <w:r>
        <w:rPr>
          <w:rFonts w:eastAsia="Times New Roman CE" w:cs="Times New Roman CE" w:ascii="Times New Roman CE" w:hAnsi="Times New Roman CE"/>
          <w:sz w:val="24"/>
          <w:szCs w:val="24"/>
        </w:rPr>
        <w:t>kal az " ördöngőst "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égül megtanulta , hogy amit a szülői házban tanult , azt jobb lesz mi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lőbb elfelejteni . Helyette megtanult minden mást amit egy ágrólszakadt, senkifia embernek tudnia kell , s tudnia szabad . Már nem akarta az embereket , vagy gyermekeiket oktatni . Inkább szolgálni , mint a le</w:t>
      </w:r>
      <w:r>
        <w:rPr>
          <w:sz w:val="24"/>
          <w:szCs w:val="24"/>
        </w:rPr>
        <w:t xml:space="preserve">galacsonyabb kasztbeli emberek bármelyike . Csak esténként " oktatta " a falucska lakóit a Szeretet igaz , nagy Törvényére , melyet Isten tanított neki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Az emberek , mikor először hallották beszélni , még </w:t>
      </w:r>
      <w:r>
        <w:rPr>
          <w:sz w:val="24"/>
          <w:szCs w:val="24"/>
        </w:rPr>
        <w:t>idegenkedve hú</w:t>
      </w:r>
      <w:r>
        <w:rPr>
          <w:rFonts w:eastAsia="Times New Roman CE" w:cs="Times New Roman CE" w:ascii="Times New Roman CE" w:hAnsi="Times New Roman CE"/>
          <w:sz w:val="24"/>
          <w:szCs w:val="24"/>
        </w:rPr>
        <w:t>zódtak félre . Ők már nem akarták megkövezni , hisz aki Istenről szól , Istent dicsőíti , az nem lehet ördöngős ... De befogadni is csak akkor merték , mikor látták , hogy épp úgy elvégez minden munkát mint ők , s a " tanításokért " nem kér magának sem kü</w:t>
      </w:r>
      <w:r>
        <w:rPr>
          <w:sz w:val="24"/>
          <w:szCs w:val="24"/>
        </w:rPr>
        <w:t>lön kiváltságokat , sem tiszteletet , sem különösebb megbecsülést . Egy volt közülük , egy sze</w:t>
      </w:r>
      <w:r>
        <w:rPr>
          <w:rFonts w:eastAsia="Times New Roman CE" w:cs="Times New Roman CE" w:ascii="Times New Roman CE" w:hAnsi="Times New Roman CE"/>
          <w:sz w:val="24"/>
          <w:szCs w:val="24"/>
        </w:rPr>
        <w:t>gény a sokmilliós tömegből , aki mégis gazdagabb volt , mint a legfelső kasztok  leggazdagabb polgára . Gazdagabb volt tán , mint maga a Cs</w:t>
      </w:r>
      <w:r>
        <w:rPr>
          <w:sz w:val="24"/>
          <w:szCs w:val="24"/>
        </w:rPr>
        <w:t>ászár :  Övé volt a Szeretet tudása , s birtokosa volt a Halálna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nnak a Halálnak , melyet bírnunk kell , ha örökké akarunk Éln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b/>
          <w:bCs/>
          <w:sz w:val="36"/>
          <w:szCs w:val="36"/>
          <w:u w:val="single"/>
        </w:rPr>
        <w:t>Messze még a Hajnal ...</w:t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 xml:space="preserve">     </w:t>
      </w:r>
      <w:r>
        <w:rPr>
          <w:b/>
          <w:bCs/>
          <w:i/>
          <w:iCs/>
          <w:sz w:val="32"/>
          <w:szCs w:val="32"/>
        </w:rPr>
        <w:t>M</w:t>
      </w:r>
      <w:r>
        <w:rPr>
          <w:rFonts w:eastAsia="Times New Roman CE" w:cs="Times New Roman CE" w:ascii="Times New Roman CE" w:hAnsi="Times New Roman CE"/>
          <w:sz w:val="24"/>
          <w:szCs w:val="24"/>
        </w:rPr>
        <w:t>arió kétségek közt vergődve készült az Útr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Ebben az évben töltötte be tizenötödik évét , s így neki is el kellett mennie a  felnőttekkel a Nagy Zarándoklatra . Ám Marió semmi kedvet nem érzett az úthoz. Ő még inkább a kisfiúkkal kergette volna a labdát a grundon , vagy a  csatorna parton élvezte volna az önf</w:t>
      </w:r>
      <w:r>
        <w:rPr>
          <w:sz w:val="24"/>
          <w:szCs w:val="24"/>
        </w:rPr>
        <w:t>eledt gyerme</w:t>
      </w:r>
      <w:r>
        <w:rPr>
          <w:rFonts w:eastAsia="Times New Roman CE" w:cs="Times New Roman CE" w:ascii="Times New Roman CE" w:hAnsi="Times New Roman CE"/>
          <w:sz w:val="24"/>
          <w:szCs w:val="24"/>
        </w:rPr>
        <w:t>kek semmittevő igyekezetét békákra , ebihalakra lesve , vagy néha ti</w:t>
      </w:r>
      <w:r>
        <w:rPr>
          <w:sz w:val="24"/>
          <w:szCs w:val="24"/>
        </w:rPr>
        <w:t>tkon megszorongatva Miranda vaskos dereká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óval ; minden egyébhez inkább kedve lett volna , semmint felnőttet játszani ! Ő soha sem akart felnőtt lenni ... Nem vonzotta őt kemény , igaztalan világuk . </w:t>
      </w:r>
    </w:p>
    <w:p>
      <w:pPr>
        <w:pStyle w:val="Normal"/>
        <w:jc w:val="both"/>
        <w:rPr/>
      </w:pPr>
      <w:r>
        <w:rPr>
          <w:sz w:val="24"/>
          <w:szCs w:val="24"/>
        </w:rPr>
        <w:t>- Inkább maradt volna az a gondtalan , ábrándos kisfiú , aki lelke mé</w:t>
      </w:r>
      <w:r>
        <w:rPr>
          <w:rFonts w:eastAsia="Times New Roman CE" w:cs="Times New Roman CE" w:ascii="Times New Roman CE" w:hAnsi="Times New Roman CE"/>
          <w:sz w:val="24"/>
          <w:szCs w:val="24"/>
        </w:rPr>
        <w:t>lyén  mindig is volt . Nem is igazán illett volna sima , szinte kislányos arcához a zarándokok feketére festett , durva zsákruhája . Olybá tűnt szemében , m</w:t>
      </w:r>
      <w:r>
        <w:rPr>
          <w:sz w:val="24"/>
          <w:szCs w:val="24"/>
        </w:rPr>
        <w:t>int egy rabruh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És az is volt ; egy magábazárult világ rabságának öltözéke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nyja , aki szigorúan nevelte mind a hat , igencsak eleven , rakoncátlan fiát , nem tehetett kivételt vele sem, bár hogy szeretett volna . Pedig - mivel oly élesen elütött többi testvérétől szótlan, mélázó viselkedésével - a kedvence volt valahány gyermeke közül , beleértve a két , későn sz</w:t>
      </w:r>
      <w:r>
        <w:rPr>
          <w:sz w:val="24"/>
          <w:szCs w:val="24"/>
        </w:rPr>
        <w:t xml:space="preserve">ületett leányát is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De Marió is felnőtt korba került , s mint ilyen , köteles volt elmenni a zarándoklatra a többi , vele egyidős</w:t>
      </w:r>
      <w:r>
        <w:rPr>
          <w:sz w:val="24"/>
          <w:szCs w:val="24"/>
        </w:rPr>
        <w:t xml:space="preserve"> ifjúval együtt . Viszont ez azzal is járt , hogy a zarándok út után már nem tarthatott igényt szülei támoga</w:t>
      </w:r>
      <w:r>
        <w:rPr>
          <w:rFonts w:eastAsia="Times New Roman CE" w:cs="Times New Roman CE" w:ascii="Times New Roman CE" w:hAnsi="Times New Roman CE"/>
          <w:sz w:val="24"/>
          <w:szCs w:val="24"/>
        </w:rPr>
        <w:t>tására . Saját lábán kellett megállnia , saját kenyerén kellett megélnie , és mielőbb nőül kellett vennie a számára már hat éves korában eljeg</w:t>
      </w:r>
      <w:r>
        <w:rPr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>zett , s Mariónak cseppet sem tetsző leányzó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át ilyen , és ezernyi más , korántsem vidám , még kevésbé ájtatos gondolat között készülődött Marió az útra . Összekészítette a zarándok-zsákot ahogy azt a testvéreitől már oly sokszor látta , beletéve mindent , ami a több hetes útra kellett.  - Inget , fehérneműt , némi pénzt , s a családi Bibliát . Titokban becsúsztatta a Biblia lapjai közé anyja egyetlen fényképét is , mint aki előre érzi : S</w:t>
      </w:r>
      <w:r>
        <w:rPr>
          <w:sz w:val="24"/>
          <w:szCs w:val="24"/>
        </w:rPr>
        <w:t>oha többé nem látják egymás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ásnap reggel , mikor a Nap első sugarát lebocsátotta a földre , Marió letérdelt anyja elé , hogy Áldását vegye, s a kis csapat megindult .</w:t>
      </w:r>
    </w:p>
    <w:p>
      <w:pPr>
        <w:pStyle w:val="Normal"/>
        <w:jc w:val="both"/>
        <w:rPr/>
      </w:pPr>
      <w:r>
        <w:rPr>
          <w:sz w:val="24"/>
          <w:szCs w:val="24"/>
        </w:rPr>
        <w:t>Útközben egyre - másra újabb és újabb kis csoportok csatlakoztak hoz</w:t>
      </w:r>
      <w:r>
        <w:rPr>
          <w:rFonts w:eastAsia="Times New Roman CE" w:cs="Times New Roman CE" w:ascii="Times New Roman CE" w:hAnsi="Times New Roman CE"/>
          <w:sz w:val="24"/>
          <w:szCs w:val="24"/>
        </w:rPr>
        <w:t>zájuk , vagy ők csapódtak oda egy másik , szintén a Vatikán felé tartó csapathoz</w:t>
      </w:r>
      <w:r>
        <w:rPr>
          <w:sz w:val="24"/>
          <w:szCs w:val="24"/>
        </w:rPr>
        <w:t xml:space="preserve"> , hogy együtt tegyék meg a többszáz kilóméteres utat , mely Lameziát Vatikán államtól ,  a Szent Péter Bazilikától elválasztj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ulajdonképp mehettek volna akár hajóval a Policastrói öbölből ,  vagy akár vonattal Cosenzától , de a többszáz éves hagyomány ezt nem e</w:t>
      </w:r>
      <w:r>
        <w:rPr>
          <w:sz w:val="24"/>
          <w:szCs w:val="24"/>
        </w:rPr>
        <w:t xml:space="preserve">ngedte meg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Gyalog vágtak neki az útnak eleik is , hogy átessenek a minden har</w:t>
      </w:r>
      <w:r>
        <w:rPr>
          <w:rFonts w:eastAsia="Times New Roman CE" w:cs="Times New Roman CE" w:ascii="Times New Roman CE" w:hAnsi="Times New Roman CE"/>
          <w:sz w:val="24"/>
          <w:szCs w:val="24"/>
        </w:rPr>
        <w:t>madik évben kötelező , megtisztító szertartáson , s felnőtt sorba csep</w:t>
      </w:r>
      <w:r>
        <w:rPr>
          <w:sz w:val="24"/>
          <w:szCs w:val="24"/>
        </w:rPr>
        <w:t>eredett fiataljaikat bemutassák az Úrnak , hát nekik is gyalog kellett elindulniuk . Marió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, aki titokban még mindig könnyeit nyeldeste , többször is visszafordult , hogy még egy búcsúpillantást vessen a szülői házra , s anyja egyre távolodó , szeretett arcára , majd mikor már sehogy sem tudta vonásait , alakját kivenni a messzeségben , mély sóhajjal lépdelt az idősebbek nyomában . Attól nem kellett tartania , hogy a beavatás sz</w:t>
      </w:r>
      <w:r>
        <w:rPr>
          <w:sz w:val="24"/>
          <w:szCs w:val="24"/>
        </w:rPr>
        <w:t>övegét netán elfelejti , hisz azt már hat-hét éves korában betéve tudta .  A Szentek életét jobban ismerte , mint a sajátját . Itt tehát nem volt , nem lehetett gond , M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iónak mégis különös előérzete támadt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Őt soha sem fogják bem</w:t>
      </w:r>
      <w:r>
        <w:rPr>
          <w:sz w:val="24"/>
          <w:szCs w:val="24"/>
        </w:rPr>
        <w:t>u</w:t>
      </w:r>
      <w:r>
        <w:rPr>
          <w:rFonts w:eastAsia="Times New Roman CE" w:cs="Times New Roman CE" w:ascii="Times New Roman CE" w:hAnsi="Times New Roman CE"/>
          <w:sz w:val="24"/>
          <w:szCs w:val="24"/>
        </w:rPr>
        <w:t>tatni , felnőtté avatni a Bazilika oltára előt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ő " beavatása " , felnőtté válása egész másként fog megtörténn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Hogy mért ébredt benne ez a különös érzés , s hogy mért nem érezte magában a vágyat a  felnőtt-lét iránt , mint a többi ifjú , akik már igenis, vágytak  önálóságuk elismerésére ,  az nemsokára k</w:t>
      </w:r>
      <w:r>
        <w:rPr>
          <w:sz w:val="24"/>
          <w:szCs w:val="24"/>
        </w:rPr>
        <w:t xml:space="preserve">iderült . </w:t>
      </w:r>
    </w:p>
    <w:p>
      <w:pPr>
        <w:pStyle w:val="Normal"/>
        <w:jc w:val="both"/>
        <w:rPr/>
      </w:pPr>
      <w:r>
        <w:rPr>
          <w:sz w:val="24"/>
          <w:szCs w:val="24"/>
        </w:rPr>
        <w:t>Mert Marió , aki nem csak vágyaiban volt még szinte gyermeki , de lelke tisztaságában is , igen hamar összekülönbözött a zarándoklat vez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őjével , bizonyos Paolóval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Egy jelentéktelen kis halászfalun vezetett keresztül az útjuk . Itt megálltak , hogy ki-ki a magával hozott elemózsiából ehessen , s aztán nyugovóra térjenek . Honnan , honnan nem , hirtelen elébük állt egy öt-hat éves forma  sovány fiúcska . Oly vézna volt szerencsétlen , hogy bordái majd' át szúrták hamu-szín bőrét . A gyermek nem szólt egy szót sem , csak megállt a csoport előtt . Látszott , hogy csak éhsége bírta le a benne szűkölő félelmet , különben nem jött volna elő rejtekéből . Marió egy pillanatig csak döbbenten nézte , aztán felényújtotta az épp leszelt kenyeret . A kicsi , mint az éh farkas csapott le a karéj kenyérre , aztán még mindig szó nélkül elrohant , mintha attól félne , netán visszaveszik az életet jelentő étel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A falu felső végéről ekkor egy Idegen , jólöltözött ember közeledett feléjü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Láttam , amint kenyeret adtál a kitaszítottak kölykének ! - csattant rá mérgesen Marióra . Helytelenül jártál el ... Azok az emberek már nem emberek többé , következés képpen a kölykeik sem lesznek azok . Állatnak adtad tehát az Úr testé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i a vétkük , Atyám fia ? - kérdezte az idegent tisztelettel Paoló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Istenkáromlás , eretnekség , és  tolvajlás ... Ezért az Uraság halálra ítélte őket , de hogy ne mocskoljuk be kezünket az eretnekek vérével , éhhalálra ítéltettek . Egy szigorúan őrzött házban tartjuk őket fogva , nehogy élelmet koldulhassanak az errevetődő utasoktól . De néha mégis sikerül megszökniük , s a tudatlan utasok mindig megszánják őket ...  - hangzott a felelet. - Ezzel - fordult oda újra az idegen Marióhoz -  nem csak magadat mocskoltad be de veszélyt hoztál társaidra is - Mert amint látom, épp zarándok úton jártok , tehát jó  keresztények vagytok ... Ezek a fenevadak </w:t>
      </w:r>
      <w:r>
        <w:rPr>
          <w:sz w:val="24"/>
          <w:szCs w:val="24"/>
        </w:rPr>
        <w:t>meg hitetlenek egy szálig . Azért is kell veszniü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Valóban zarándok úton járunk , jó uram ... Afféle szándék vezérel bennünket , Isten kegyelméből . - hangzott az illő , és ájtatos válasz Paoló ajkáról - Az ifjúnak meg nézd el e vétket , hisz még nin</w:t>
      </w:r>
      <w:r>
        <w:rPr>
          <w:sz w:val="24"/>
          <w:szCs w:val="24"/>
        </w:rPr>
        <w:t>cs is beavatva ... Nem tud még különbséget tenni ember és ember között , b</w:t>
      </w:r>
      <w:r>
        <w:rPr>
          <w:rFonts w:eastAsia="Times New Roman CE" w:cs="Times New Roman CE" w:ascii="Times New Roman CE" w:hAnsi="Times New Roman CE"/>
          <w:sz w:val="24"/>
          <w:szCs w:val="24"/>
        </w:rPr>
        <w:t>ű</w:t>
      </w:r>
      <w:r>
        <w:rPr>
          <w:sz w:val="24"/>
          <w:szCs w:val="24"/>
        </w:rPr>
        <w:t>nös , és tiszta lélek között . Ezért  vétkezhetet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Te meg - fordult oda Marióhoz - kérj bocsánatot Istentől, amiért kit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ított hitetlent érintettél, s ettől az úrtól is , amiért tudatlanságodban vétettél az Ő ítéletük ellen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arió , aki még mindig maga előtt látta a gyermek éhségtől csillogó , m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yötört szemeit , szinte hitetlenkedő csodálkozással válaszolt : </w:t>
      </w:r>
    </w:p>
    <w:p>
      <w:pPr>
        <w:pStyle w:val="Normal"/>
        <w:jc w:val="both"/>
        <w:rPr/>
      </w:pPr>
      <w:r>
        <w:rPr>
          <w:sz w:val="24"/>
          <w:szCs w:val="24"/>
        </w:rPr>
        <w:t>- Tán csak nem akarjátok azt mondani , hogy ez a szerencsétlen gyer</w:t>
      </w:r>
      <w:r>
        <w:rPr>
          <w:rFonts w:eastAsia="Times New Roman CE" w:cs="Times New Roman CE" w:ascii="Times New Roman CE" w:hAnsi="Times New Roman CE"/>
          <w:sz w:val="24"/>
          <w:szCs w:val="24"/>
        </w:rPr>
        <w:t>mek tehet arról ; hol , kiknek a házában látta meg a napvilágot ? Tán csak nem akarjátok őt is éhhalálra ítélni a szülei hitetlensége miatt ? Hát nem ugyan olyan lélek-e az ő kis lelke , mint közülünk egyé is ? Hisz ő is tisztának , és ártatlannak születe</w:t>
      </w:r>
      <w:r>
        <w:rPr>
          <w:sz w:val="24"/>
          <w:szCs w:val="24"/>
        </w:rPr>
        <w:t>tt , mint egy közülünk , mint például én magam is ! Mi jogon büntetitek tehát az atyák hitetlenségét e gyermekben ? Hisz Krisztus is azt mondja : Ki ki a maga vétkéért felel ! Mi jogon vagytok keményebb bírái más embernek, mint maga az Úristen ?!</w:t>
      </w:r>
    </w:p>
    <w:p>
      <w:pPr>
        <w:pStyle w:val="Normal"/>
        <w:jc w:val="both"/>
        <w:rPr/>
      </w:pPr>
      <w:r>
        <w:rPr>
          <w:sz w:val="24"/>
          <w:szCs w:val="24"/>
        </w:rPr>
        <w:t>- E szavak hallatán Paoló , aki megrettent az idegen uraság egyre vörö</w:t>
      </w:r>
      <w:r>
        <w:rPr>
          <w:rFonts w:eastAsia="Times New Roman CE" w:cs="Times New Roman CE" w:ascii="Times New Roman CE" w:hAnsi="Times New Roman CE"/>
          <w:sz w:val="24"/>
          <w:szCs w:val="24"/>
        </w:rPr>
        <w:t>sebbé váló arcától , elhúzódott az ifjú mellől , és szaporán hányta mag</w:t>
      </w:r>
      <w:r>
        <w:rPr>
          <w:sz w:val="24"/>
          <w:szCs w:val="24"/>
        </w:rPr>
        <w:t>ára a kereszte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Tehát te azt állítod - kérdezte az idegen - hogy ez a hitetlen kölyök ér annyit az Úristen előtt , mint közülünk egy is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Igen ! - válaszolta Marió - Annyit , s még többet is . Mert ha a ti eszközeitekhez nyúlnának éhükben ezek a szerencsétlenek , meglehet , sokan nem köszöntenék már holnap reggel Isten újszülött napjá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e ők csöndes alázattal viselik az ő keresztjüket , amint viselte Krisztus is az Ő keresztjét ... És Krisztust is hitetlenség vádjával ítélték halálra !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És hol  a </w:t>
      </w:r>
      <w:r>
        <w:rPr>
          <w:i/>
          <w:iCs/>
          <w:sz w:val="24"/>
          <w:szCs w:val="24"/>
        </w:rPr>
        <w:t>TI</w:t>
      </w:r>
      <w:r>
        <w:rPr>
          <w:sz w:val="24"/>
          <w:szCs w:val="24"/>
        </w:rPr>
        <w:t xml:space="preserve"> bizonyítékotok arra , hogy ez a gyermek , vagy ennek a szülei hitetlenek ? Tán más valláson vannak , mint ti ? Másként imádják Istent , mint ti ? És mért bajotok az néktek ? Ha egyébként tisztességes , becsületes , dolgos emberek , épp úgy joguk van a saját hitükhöz , saját életükhöz , mint nektek a tiétekhez 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Mire Marió befejezte a beszédet , már mindenki t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tes távolban állt tőle , s mint az előbb Paoló , ők is szorgalmasan hányták magukra a keresztet . Úgy néztek az ifjúra , mint aki épp most tébolyodott meg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Hisz ez épp oly hitetlen beszéd , mint azoké a foglyoké ! - dörrent haragosan az idegen Paolóra . - És még magatokkal akartátok vinni a Szent Beavatási szertartásra ? Ezt , aki tán hitetlenebb, mint maguk az elítéltek ?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Marió , mivel látta hogy mindenki magára hagyta , s érezte , hogy jobban teszi ha nem tart velük a Szent Péter bazilikába , </w:t>
      </w:r>
      <w:r>
        <w:rPr>
          <w:rFonts w:eastAsia="Times New Roman CE" w:cs="Times New Roman CE" w:ascii="Times New Roman CE" w:hAnsi="Times New Roman CE"/>
          <w:sz w:val="24"/>
          <w:szCs w:val="24"/>
        </w:rPr>
        <w:t>hisz ha meg is érkezik élve , a beavatást semmiképp nem kapja meg , hátatfordított a zarándokseregnek , s elindult amerre az előbb a gyermeket látta elsz</w:t>
      </w:r>
      <w:r>
        <w:rPr>
          <w:sz w:val="24"/>
          <w:szCs w:val="24"/>
        </w:rPr>
        <w:t xml:space="preserve">aladni . Még hallotta a háta mögött a többiek megkönnyebbült sóhaját , s tudta ; anyjának azt fogják mondani , hogy meghalt az úto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És ez valahol talán igaz is volt . Mert Marióban , amint szeretteitől , ismerőseitől elfordult , hogy kövesse a maga Igazságát , meghalt hirt</w:t>
      </w:r>
      <w:r>
        <w:rPr>
          <w:sz w:val="24"/>
          <w:szCs w:val="24"/>
        </w:rPr>
        <w:t>elen valami : Meghalt benne az öntudatlan gyermk , aki mindig azt tette, amit a fe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őttek engedtek , és jónak ítéltek , hogy életre kelhessen benne a Felnőtt , aki tiszta , ártatlan lelkével a maga , s a Krisztus Igazságát előrevalóbbnak tartja, mint az ezer éves, hibásan megalkotott Törvényt . </w:t>
      </w:r>
    </w:p>
    <w:p>
      <w:pPr>
        <w:pStyle w:val="Normal"/>
        <w:jc w:val="both"/>
        <w:rPr/>
      </w:pPr>
      <w:r>
        <w:rPr>
          <w:sz w:val="24"/>
          <w:szCs w:val="24"/>
        </w:rPr>
        <w:t>Tudta , hogy mostmár nincs visszaút , de nem is állt szándékában vis</w:t>
      </w:r>
      <w:r>
        <w:rPr>
          <w:rFonts w:eastAsia="Times New Roman CE" w:cs="Times New Roman CE" w:ascii="Times New Roman CE" w:hAnsi="Times New Roman CE"/>
          <w:sz w:val="24"/>
          <w:szCs w:val="24"/>
        </w:rPr>
        <w:t>szafordulni . Életét , sorsát , jövőjét annak az ártatlan , agyongyötört kisfiúnak , és a többi hasonló , ártatlanul szenvedő embernek a szolgál</w:t>
      </w:r>
      <w:r>
        <w:rPr>
          <w:sz w:val="24"/>
          <w:szCs w:val="24"/>
        </w:rPr>
        <w:t>atában kívánta eltölteni , akiket a saját fajtája kiközösített , pusztán azért mert m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 volt a hitük , a bőrük színe , vagy más szertartások szerint imádták ugyan azt az Istent , akit mindnyájan imádunk ezen , és a többi  létező , vagy létezhető világon .  Még félúton a Kitaszítottak háza , és a zarándokcsoport között megállt , s tisztáncsengő hangján visszaszól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Egy , csupán csak EGY az ISTEN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itaszítottak házában már várták az ifjút . Az a gyermek jelezte érkezését , akinek a kenyeret adta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Várták , és illő szóval köszöntötté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tán a Kitaszítottak legidősebbje szólalt meg reszkető, elhaló hangon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~ Egy az Isten, Testvér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 az Isten , de ezt ők még nem látják ... Nem látják, mert nem látha</w:t>
      </w:r>
      <w:r>
        <w:rPr>
          <w:sz w:val="24"/>
          <w:szCs w:val="24"/>
        </w:rPr>
        <w:t>tják, hisz számukra messze, nagyon messze még a Hajna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bCs/>
          <w:sz w:val="36"/>
          <w:szCs w:val="36"/>
          <w:u w:val="single"/>
        </w:rPr>
        <w:t>Isten könnycseppjei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>alaha rég , még jóval az Idő , a Tér , s a Dimenziók születése előtt történ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kkor még nem volt más Létező , és nem volt más Létezés , csak Ő : Iste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Isten , aki nem volt más , mint maga a tömény Szerete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Önmagától létezett ,  önmagáért , és önmagába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Önmagát növelte időtlen időkön át , a Szeretet örök növekedési elve alapján , hogy önmagából kiindulva térhessen vissza önmagába kiind</w:t>
      </w:r>
      <w:r>
        <w:rPr>
          <w:sz w:val="24"/>
          <w:szCs w:val="24"/>
        </w:rPr>
        <w:t>ulás és visszatérés nélkül , mint az állandó Mozgás az állandó  Mozdulatlanságba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volt kezdete , nem volt Lét-ideje , mert Öröktől volt Örökig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hogy nem volt mérete sem , mert mérhetetlen , s mert viszonyíthatatlan volt egyedülállósága , mondhatni ; magánya miat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tán eljött mégis az Időtlen Lét-ben az a Pillanat , mikor ez a Vé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telen Erő mozdulni vágyott az ő mozdulatlanságában . Feszítette a Sz</w:t>
      </w:r>
      <w:r>
        <w:rPr>
          <w:sz w:val="24"/>
          <w:szCs w:val="24"/>
        </w:rPr>
        <w:t>eretet , tehát Önmaga megosztásának vágya , hisz önmagában , kiáradat</w:t>
      </w:r>
      <w:r>
        <w:rPr>
          <w:rFonts w:eastAsia="Times New Roman CE" w:cs="Times New Roman CE" w:ascii="Times New Roman CE" w:hAnsi="Times New Roman CE"/>
          <w:sz w:val="24"/>
          <w:szCs w:val="24"/>
        </w:rPr>
        <w:t>lanul , és kiáraszthatatlanul a legnagyobb Szeretet sem létezhet cél-szerűen örökké . Mivel azonban önmagán kívül nem volt semmi , hisz még a " Semmi " fogalma sem létezett , meg kellett alkossa először a Semmit . Azt a Semmit , amihez mérheti önmagát ; a</w:t>
      </w:r>
      <w:r>
        <w:rPr>
          <w:sz w:val="24"/>
          <w:szCs w:val="24"/>
        </w:rPr>
        <w:t xml:space="preserve"> Mindent , s további Teremtményeit ; a Valamiket , amik Mindenné váltak Benne , s Általa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atalmas erők jöttek akkor mozgásba , mely erő</w:t>
      </w:r>
      <w:r>
        <w:rPr>
          <w:sz w:val="24"/>
          <w:szCs w:val="24"/>
        </w:rPr>
        <w:t>k egymással párh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amban , mégis valahogy ellentétes irányban működte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sten valóságának hirtelen kezdett epicentruma lenni , középpontja , vagy ahogy ma mondanánk : Szíve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nnen indultak aztán el útjukra Benne, a Mindenségben teremtményei : a Semmi , és a Valami . Így keletkezett az első ellentét-pár , mely még ma is a látható Világok legfőbb alapja . Ebből az ellentét-párból alakult aztán ki a többi : a Fény-Sötétség , a C</w:t>
      </w:r>
      <w:r>
        <w:rPr>
          <w:sz w:val="24"/>
          <w:szCs w:val="24"/>
        </w:rPr>
        <w:t>send - Hang , az Igen - Nem  ellentét -párok , és minden , ami épp annyira vonzza egymást , amen</w:t>
      </w:r>
      <w:r>
        <w:rPr>
          <w:rFonts w:eastAsia="Times New Roman CE" w:cs="Times New Roman CE" w:ascii="Times New Roman CE" w:hAnsi="Times New Roman CE"/>
          <w:sz w:val="24"/>
          <w:szCs w:val="24"/>
        </w:rPr>
        <w:t>nyire taszítja . Így alakult ki a Jó - Rossz , s a Boldogság - Fájdalom ellentét-pár , melynek Tudója , Ismerője egyedül Isten volt . Egyedül Ő volt ezek ismerője , mint ahogy Ő volt a Belőle sarjadt , Szívének mé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hetetlen Szeretetéből létrekelt Valamik távoli jövőjének ismerője is . Tudta , hogy a Valamik egy idő múlva szinte teljesen elszakadnak Tőle, hogy Benne élve működjenek Ellene : a Szeretet ellen , s hogy hosszú , keserves harcot kell azoknak megvívniuk ön</w:t>
      </w:r>
      <w:r>
        <w:rPr>
          <w:sz w:val="24"/>
          <w:szCs w:val="24"/>
        </w:rPr>
        <w:t>nön tudatlan nagyravágyásuk miatt ahhoz , hogy újra megérezhessék : Részei , alkotó elemei a Minden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gy idő múltán a Valamik , miután bepillantást kaptak a Minden , s a Semmi térségeibe ,  lényegébe , s értelmébe , mintha megúnták volna a Minden-től való függőséget ; a Semmihez kezdtek közeledni , ahol teljes függetlenséget véltek lelhetni . Isten szerette volna őket bennta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ani önmagában , tehát a Szeretetben , de a Valamik ezt akkor már nem a feltétlen Szeretetnek, hanem a feltétlen függőségnek élték meg , s fellázadta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gyre távolabb , és távolabb merészkedtek a Mindenség Szívétől , egész odáig jutva el , ahol már a Mindenség féltő Szeretete nem bef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lyásolhatta az Ő Szívüket . Mivel a Mindenség Szívének melegét már nem fogadták el , Szíveik lassan kihültek , megdermedtek , s észrevétl</w:t>
      </w:r>
      <w:r>
        <w:rPr>
          <w:sz w:val="24"/>
          <w:szCs w:val="24"/>
        </w:rPr>
        <w:t>enül a Semmi részeivé váltak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sten mindezt már előre látta , de a Semmi , és a Valamik teremtésénél a Szeretet szétosztásának , megélhetésének vágya oly erővel lángolt Be</w:t>
      </w:r>
      <w:r>
        <w:rPr>
          <w:sz w:val="24"/>
          <w:szCs w:val="24"/>
        </w:rPr>
        <w:t>nne , hogy elnyomta, szinte semmissé tette önmagában a Mindenhatósá</w:t>
      </w:r>
      <w:r>
        <w:rPr>
          <w:rFonts w:eastAsia="Times New Roman CE" w:cs="Times New Roman CE" w:ascii="Times New Roman CE" w:hAnsi="Times New Roman CE"/>
          <w:sz w:val="24"/>
          <w:szCs w:val="24"/>
        </w:rPr>
        <w:t>got , hogy egyes egyedül a Szeretet legyen Teremtményei osztályrésze . Mivel azt akarta , hogy azok épp olyanok legyenek , mint Ő , csak az Utolsó Óra Mindenhatóságát , az affeletti , korlátlan uralmat tartotta meg magának , Szabad Akaratot biztosítva ezz</w:t>
      </w:r>
      <w:r>
        <w:rPr>
          <w:sz w:val="24"/>
          <w:szCs w:val="24"/>
        </w:rPr>
        <w:t xml:space="preserve">el a Semminek , s a Valamine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egtette , mert magához méltó Társakat akart teremteni , de tudta , hogy azok a legelső pillanatot ki fogják használni , hogy lerázzák m</w:t>
      </w:r>
      <w:r>
        <w:rPr>
          <w:sz w:val="24"/>
          <w:szCs w:val="24"/>
        </w:rPr>
        <w:t xml:space="preserve">agukról az igának , szolgaságnak vélt , Igaz Szeretete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Tudta , s ezért má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 Teremtés első pillanatában kibuggyantak Szív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ből a féltés , a védelem vágyának , s a visszavárás gyötrelmeinek , s vágyódásának könnye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zeket a könnycseppeket még ma is ott láthatjuk minden felkelő Nap fényében megcsillanó harmat-cseppben , minden újszülött gyermek első , fájdalmasan elsírt könnycseppjében , s minden alkonyi órán égfelé szökkenő vízsugár utolsó , napfényben szikrázó cseppjének ezerszínű , tündöklő ragyogásába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</w:t>
      </w:r>
      <w:r>
        <w:rPr>
          <w:rFonts w:eastAsia="Times New Roman CE" w:cs="Times New Roman CE" w:ascii="Times New Roman CE" w:hAnsi="Times New Roman CE"/>
          <w:b/>
          <w:bCs/>
          <w:sz w:val="36"/>
          <w:szCs w:val="36"/>
          <w:u w:val="single"/>
        </w:rPr>
        <w:t>Vér a vérembő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 xml:space="preserve">    </w:t>
      </w:r>
      <w:r>
        <w:rPr>
          <w:b/>
          <w:bCs/>
          <w:i/>
          <w:iCs/>
          <w:sz w:val="32"/>
          <w:szCs w:val="32"/>
        </w:rPr>
        <w:t>- G</w:t>
      </w:r>
      <w:r>
        <w:rPr>
          <w:sz w:val="24"/>
          <w:szCs w:val="24"/>
        </w:rPr>
        <w:t xml:space="preserve">yörgy egy pillanatra szinte megdermedt . Olyan pánik fogta el egyszerre , mintha Réka azt mondta volna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S most halni megyek ,  Apám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nem ezt mondta , s György hamarosan bele is törődött a lány elhat</w:t>
      </w:r>
      <w:r>
        <w:rPr>
          <w:sz w:val="24"/>
          <w:szCs w:val="24"/>
        </w:rPr>
        <w:t xml:space="preserve">ározásába . Azt  jelentette be , hogy Spanyolországba utazik , mint baby- sitter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Tudod , apa , hogy a nyelvészeti főiskolára megyek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át hol gyakorolhatnám jobban a spanyol nyelvet , mint épp Sapanyol országban, pláne gyerekek mellett . Muszáj kimenn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Így érvelt  és György , a kezdeti féltő idegenkedés múltával kényt</w:t>
      </w:r>
      <w:r>
        <w:rPr>
          <w:sz w:val="24"/>
          <w:szCs w:val="24"/>
        </w:rPr>
        <w:t>elen volt belátni , hogy lányának igaza van . És azt is kénytelen volt belátni : Nem tarthatja örökre maga mellett a kislányt , / aki mellesleg már nem is olyan kislány ! / hisz annak is joga van a saját életét élni . Attól nem tartott , hogy a lány esetleg bajba keveri magát , hisz azt is világo</w:t>
      </w:r>
      <w:r>
        <w:rPr>
          <w:rFonts w:eastAsia="Times New Roman CE" w:cs="Times New Roman CE" w:ascii="Times New Roman CE" w:hAnsi="Times New Roman CE"/>
          <w:sz w:val="24"/>
          <w:szCs w:val="24"/>
        </w:rPr>
        <w:t>san látta , hogy jól nevelte őt is , és öccsét is , a tizenhat éves , gimnazi</w:t>
      </w:r>
      <w:r>
        <w:rPr>
          <w:sz w:val="24"/>
          <w:szCs w:val="24"/>
        </w:rPr>
        <w:t>sta fiát ; Mátét .</w:t>
      </w:r>
    </w:p>
    <w:p>
      <w:pPr>
        <w:pStyle w:val="Normal"/>
        <w:jc w:val="both"/>
        <w:rPr/>
      </w:pPr>
      <w:r>
        <w:rPr>
          <w:sz w:val="24"/>
          <w:szCs w:val="24"/>
        </w:rPr>
        <w:t>Becsületes , iga</w:t>
      </w:r>
      <w:r>
        <w:rPr>
          <w:rFonts w:eastAsia="Times New Roman CE" w:cs="Times New Roman CE" w:ascii="Times New Roman CE" w:hAnsi="Times New Roman CE"/>
          <w:sz w:val="24"/>
          <w:szCs w:val="24"/>
        </w:rPr>
        <w:t>z Embereket akart belőlük faragni , s ez Isten segítség</w:t>
      </w:r>
      <w:r>
        <w:rPr>
          <w:sz w:val="24"/>
          <w:szCs w:val="24"/>
        </w:rPr>
        <w:t>ével sikerült is . Megadott nekik mindent, amit csak megadhatott : Szer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etet , Hitet , Igazságérzetet , és Tisztaságot plántált szívükbe , hogy erőslelkű , és tisztaszívű felnőtté váljana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Megértelek Réka . - mondta a lánynak - Ha úgy látod jónak , hát menj . Én nem tarthatlak , és nem is akarlak visszatartani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t az egyet viszont vésd jól az eszedbe : Bármi gondod , problémád adódik , itt mindig otthon vagy ! Én mindig , minden körülmények közt szeretettel várlak , és fogadlak vissza , Mátéval együtt ... Igaz , Máté 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A fiú , aki épp leckét írt az asztal túlfelén , válaszul csak kezét nyúj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otta apja , majd nővére felé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ár köztük is voltak viták , súrlódások , mint minden testvérpár között , a lényeges , és fontos dolgokban mindig egyetértettek . Azt mondták rájuk : Minta-testvérek , s ez így is vol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indig vállvetve álltak egymás mellett, bármi gondot hozott is a Sors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 ez így volt most is , s tudták ; Örökre így marad , mert ez az Isten rendelése . Apjuk szeretettel , s már mosolyogva nézte gyermekeit , majd mély sóhajjal csak annyit mondott lányának 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Tudom , hogy már nem vagy gyerek . Érett  és okos, felnőtt nőnek ismerlek ... Mégis , ha bármi történik , egyet tegyél meg ... Ne ölj soha ! - Ugye , érted , mire gondolok ?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éka egy pillanatra félrefordult , s enyhén elpirul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Értem , apa ... De remélem , bízom a saját józanságomban , hogy olyasféle problémáim nem lesznek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zzel le is zárták a kérdést , s a mindennapo</w:t>
      </w:r>
      <w:r>
        <w:rPr>
          <w:rFonts w:eastAsia="Times New Roman CE" w:cs="Times New Roman CE" w:ascii="Times New Roman CE" w:hAnsi="Times New Roman CE"/>
          <w:sz w:val="24"/>
          <w:szCs w:val="24"/>
        </w:rPr>
        <w:t>k megszokott menete vette át a különleges , legalább is számukra különleges döntés gondjának helyét . Aztán elérkezett az a nap is , mikor Rékának fel kellett szállnia a vonatra , hogy az ezer kilóméterekre robogjon vele . Apja , és Máté kikísérték , s miután elbúcsúztak , még sokáig , nagyon sokáig néztek a távolodó gyorsvonat után . Aztán cinkosan összekacsintottak , talán csak azért , hogy valahogy legyűrjék a torkukban képződött , különös gombócot , majd zsebredugott kézzel indultak h</w:t>
      </w:r>
      <w:r>
        <w:rPr>
          <w:sz w:val="24"/>
          <w:szCs w:val="24"/>
        </w:rPr>
        <w:t xml:space="preserve">azafelé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 Élet , mint mindig , csak ment a maga útján tovább . Rékától eleinte hetenként kapták a leveleket . Aztán ezek a levelek megritkultak, s bár György nem tudhatta  miért , nem aggódott . Tudta : Isten vigyáz gyermekére akkor is , ha ő nem vigyázhat rá .  És ez így is volt . Réka hamar talált magának állást , s nagyon jól érezte magát a négy éves ,  cserfes kislány , s a két évvel  idősebb , s tán zárkózottabb kisfiú társ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ságában . Ő gyakorolhatta velük a spanyolt , míg a gyerekek a rájuk jellemző fogékon</w:t>
      </w:r>
      <w:r>
        <w:rPr>
          <w:sz w:val="24"/>
          <w:szCs w:val="24"/>
        </w:rPr>
        <w:t>ysággal , szinte játszva tanulgatták a Magyar nyelvet .   - Hát jól megvolta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gy este , úgy fél hét tájban , mikor Réka vacsorázni vitte le a gyerekeket az étkezőbe , a szülők társaságában idegen , szines bőrű fiatal férfit talál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sszony , Mrs. Smith azonnal bemutatta a fiatalokat egymásnak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férfi , miután bemutatkozott , visszaült az asztalka mellé , s a maga előtt k</w:t>
      </w:r>
      <w:r>
        <w:rPr>
          <w:sz w:val="24"/>
          <w:szCs w:val="24"/>
        </w:rPr>
        <w:t xml:space="preserve">iterített vázlatokat magyarázta Mr. Smithnek . </w:t>
      </w:r>
    </w:p>
    <w:p>
      <w:pPr>
        <w:pStyle w:val="Normal"/>
        <w:jc w:val="both"/>
        <w:rPr/>
      </w:pPr>
      <w:r>
        <w:rPr>
          <w:sz w:val="24"/>
          <w:szCs w:val="24"/>
        </w:rPr>
        <w:t>Réka emlékezett rá , hogy Mrs . Smith át akarja építtetni a ház baloldal</w:t>
      </w:r>
      <w:r>
        <w:rPr>
          <w:rFonts w:eastAsia="Times New Roman CE" w:cs="Times New Roman CE" w:ascii="Times New Roman CE" w:hAnsi="Times New Roman CE"/>
          <w:sz w:val="24"/>
          <w:szCs w:val="24"/>
        </w:rPr>
        <w:t>i szárnyát , hát nem is volt különösebben meglepődve , hogy a fiatale</w:t>
      </w:r>
      <w:r>
        <w:rPr>
          <w:sz w:val="24"/>
          <w:szCs w:val="24"/>
        </w:rPr>
        <w:t>m</w:t>
      </w:r>
      <w:r>
        <w:rPr>
          <w:rFonts w:eastAsia="Times New Roman CE" w:cs="Times New Roman CE" w:ascii="Times New Roman CE" w:hAnsi="Times New Roman CE"/>
          <w:sz w:val="24"/>
          <w:szCs w:val="24"/>
        </w:rPr>
        <w:t>ber építész . De csak akkor kezdett jobban odafigyelni a rá , mikor az étkezőasztalnál beszélgetni kezdtek . Réka kellemes hangulatban hal</w:t>
      </w:r>
      <w:r>
        <w:rPr>
          <w:sz w:val="24"/>
          <w:szCs w:val="24"/>
        </w:rPr>
        <w:t xml:space="preserve">lgatta a fiatalember szellemes társalgását , s lopva , csak a szeme sarkából jobban is megnézte magának , és megállapította , hogy a férfi kifejezetten csinos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Göndör-fürtű haja félig takarta magas , domború homlokát , éjszín szeme játékosan , vidáman csillogott , s gyöngyöző kacagása közben fogsora hófehéren villant elő duzzadt ajkai közül . Vacsora végén Réka azt is megfigyelte , mennyire kisportolt és  izmos , dacára annak , hogy naponta tíz-tizenkét órát tölt el az íróasztal mögött . Egyszóval , m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nyerte teszését amit látott . Azt viszont már nem tudta , hogy titkon a férfi is megfigyelte ő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agy két nap múlva találkoztak csak újra , mert a férfi még hazautazott az átépítés második terv-változatáért . Azalatt az idő alatt Rékának bő</w:t>
      </w:r>
      <w:r>
        <w:rPr>
          <w:sz w:val="24"/>
          <w:szCs w:val="24"/>
        </w:rPr>
        <w:t xml:space="preserve">ven volt ideje gondolni rá , s ezt bizony meg is tette . Eleinte csak nevét ízlelgette , mint valami egzotikus gyümölcsöt : Neku Diouglasson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Úgy érezte , valami megfoghatatlan , s különös hiányérzet gyötri , de még magának sem merte bevallani ; meghódította szívét az alig ismert , színesbőrű ifjú . Ám amint újra látta , rögtön tudta : Beleszeretett !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Ez a felismerés egy pillanatra megdöbbentette , de nem azért , mert a fiú bőrszine más volt , mint az övé . Őt arra nevelte apja , hogy soha se legyenek előítéletei  senkivel szemben . Ne tegyen különbséget sem nemzeti , sem faji külsőségek alapján , s ne mondjon ítéletet még mag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ban sem , míg meg nem ismerte alaposabban a másikat . Bár ez az          " ítélet " nem csak negatív irányban , de a hirtelen támadt rokonszenvre is vonatkozott, Réka nem tagadhatta le maga előtt : Tetszik neki Neku . Azt is észrevette , hogy ő sem közömb</w:t>
      </w:r>
      <w:r>
        <w:rPr>
          <w:sz w:val="24"/>
          <w:szCs w:val="24"/>
        </w:rPr>
        <w:t>ös neki . Elég volt , ha csak szeme csillogását látta , vagy szaporábbá váló lélegzetét , bársonyosabbá és mélyebbé váló hangját hallotta , s már tudta : a férfi is vonzódik hozzá , ám amik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 vagy három hónap elteltével ezt meg is vallotta , Réka még levegőt is elfelejtett venni . Nem tudta , álmában sem gondolta , hogy ekkora boldogság lehet az , ha viszonzásra talál egy tiszta , forró és mély érzés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Nem tudta , mert nem tudhatta még , hogy ilyen a Szerelem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a dolgok némileg gyorsabb ütemre váltottak át . Először még csak szórakozni jártak el együtt , moziba , színházba , operába , és még ki tudja  merre . Elválaszthatatlanokká váltak , s a háziak , akik  szinte első pillanattól kezdve észrevették , mint lesz erősebb , és erősebb a szál kettejük között , mosolyogva f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yelték őke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egy este , mikor a színházi előadás végén hazaértek , s a kapuban elbúcsúztak , ahogy mindig is tették , Neku tétován , szinte félve átöle</w:t>
      </w:r>
      <w:r>
        <w:rPr>
          <w:sz w:val="24"/>
          <w:szCs w:val="24"/>
        </w:rPr>
        <w:t>lte Rékát , s megcsókolta . Réka szinte beleremegett ebbe az egyetlen csókba . Már nem is kellettek szavak , hisz a szavak mindig is az érzé</w:t>
      </w:r>
      <w:r>
        <w:rPr>
          <w:rFonts w:eastAsia="Times New Roman CE" w:cs="Times New Roman CE" w:ascii="Times New Roman CE" w:hAnsi="Times New Roman CE"/>
          <w:sz w:val="24"/>
          <w:szCs w:val="24"/>
        </w:rPr>
        <w:t>sek bizonytalanságának , vagy tisztátalanságának közvetítői két szere</w:t>
      </w:r>
      <w:r>
        <w:rPr>
          <w:sz w:val="24"/>
          <w:szCs w:val="24"/>
        </w:rPr>
        <w:t>lmes közöt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tán a Boldogság felhőtlen</w:t>
      </w:r>
      <w:r>
        <w:rPr>
          <w:sz w:val="24"/>
          <w:szCs w:val="24"/>
        </w:rPr>
        <w:t xml:space="preserve"> , mámorító hetei , hónapjai következtek . Réka úgy érezte , nem is a Földön él . Neku minden este elhalmoz</w:t>
      </w:r>
      <w:r>
        <w:rPr>
          <w:rFonts w:eastAsia="Times New Roman CE" w:cs="Times New Roman CE" w:ascii="Times New Roman CE" w:hAnsi="Times New Roman CE"/>
          <w:sz w:val="24"/>
          <w:szCs w:val="24"/>
        </w:rPr>
        <w:t>ta őt a Szerelem apró jeleivel , s mikor Réka jelezte; Gyermeket vár , a férfi zokogott a bo</w:t>
      </w:r>
      <w:r>
        <w:rPr>
          <w:sz w:val="24"/>
          <w:szCs w:val="24"/>
        </w:rPr>
        <w:t xml:space="preserve">ldogságtó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Ám a háziak , mikor megtudták , hogy Rékának gyermeke lesz , rövid időn belül kiadták  az útját , s így , várandósan még csak gondolnia sem lehetett arra , hogy új állás után nézzen . Mivel azonban Nekunak sem volt még állandó lakása , s megélhetése sem v</w:t>
      </w:r>
      <w:r>
        <w:rPr>
          <w:sz w:val="24"/>
          <w:szCs w:val="24"/>
        </w:rPr>
        <w:t>olt valami tökéletesen biztos, úgy határozta</w:t>
      </w:r>
      <w:r>
        <w:rPr>
          <w:rFonts w:eastAsia="Times New Roman CE" w:cs="Times New Roman CE" w:ascii="Times New Roman CE" w:hAnsi="Times New Roman CE"/>
          <w:sz w:val="24"/>
          <w:szCs w:val="24"/>
        </w:rPr>
        <w:t>k, hogy a gyermek , és a kismama érdekében el kell válniuk egy időre . Réka tehát újra csak a pályaudvaron állt , s b</w:t>
      </w:r>
      <w:r>
        <w:rPr>
          <w:sz w:val="24"/>
          <w:szCs w:val="24"/>
        </w:rPr>
        <w:t>ú</w:t>
      </w:r>
      <w:r>
        <w:rPr>
          <w:rFonts w:eastAsia="Times New Roman CE" w:cs="Times New Roman CE" w:ascii="Times New Roman CE" w:hAnsi="Times New Roman CE"/>
          <w:sz w:val="24"/>
          <w:szCs w:val="24"/>
        </w:rPr>
        <w:t>csúzott , mint alig egy évvel azelőtt . Azzal a különbséggel , hogy most méhében egy új kis Élettel búcsúzott attól , aki tán mindennél többet jelentett sz</w:t>
      </w:r>
      <w:r>
        <w:rPr>
          <w:sz w:val="24"/>
          <w:szCs w:val="24"/>
        </w:rPr>
        <w:t xml:space="preserve">ámár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De a szükségnek , s a kényszerűségnek  nem lehet parancsoln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éka , miután nem volt más választása , megtette visszafelé is az utat ...</w:t>
      </w:r>
    </w:p>
    <w:p>
      <w:pPr>
        <w:pStyle w:val="Normal"/>
        <w:jc w:val="both"/>
        <w:rPr/>
      </w:pPr>
      <w:r>
        <w:rPr>
          <w:sz w:val="24"/>
          <w:szCs w:val="24"/>
        </w:rPr>
        <w:t>Mikor hazaért , alig múlt el a délután fele . Öccse , aki még gimnáziumba járt , ne</w:t>
      </w:r>
      <w:r>
        <w:rPr>
          <w:rFonts w:eastAsia="Times New Roman CE" w:cs="Times New Roman CE" w:ascii="Times New Roman CE" w:hAnsi="Times New Roman CE"/>
          <w:sz w:val="24"/>
          <w:szCs w:val="24"/>
        </w:rPr>
        <w:t>m volt otthon , így csak apja nézett fel meglepetten a váratlan érkezőre . Nem tudta , nem is sejtette , mi az oka lánya hirtelen hazaté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ének , de a lányból áradó, mély fájdalom annyira átjárta az ő szívét is , hogy percekig csak zokogtak , egymás vállára borulva . Aztán Réka sorra elmondott minden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Nem tagadott , hisz a Szereteten , a Szerelmen semmi tagadni , vagy szégyellni való nincs . Azt sem titkolta el , hogy választottja színesbőrű , s apja nem is ütközött meg azon sem , hogy Réka annak az ifj</w:t>
      </w:r>
      <w:r>
        <w:rPr>
          <w:sz w:val="24"/>
          <w:szCs w:val="24"/>
        </w:rPr>
        <w:t xml:space="preserve">únak a gyermekét hordja szíve alat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gvárta , míg Réka újra és újra felcsukló zokogással kiönti tenger fájdalmát , s csak aztán szólalt meg : Ne aggódj kicsim ...  És ne sírj ... Mostmár minden rendben va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a Diouglasson meg , ha valóban szeret , utánad jön , mégha a Világ végén lennél is a kicsivel . Köszönöm , hogy őszinte voltál , és kösz</w:t>
      </w:r>
      <w:r>
        <w:rPr>
          <w:sz w:val="24"/>
          <w:szCs w:val="24"/>
        </w:rPr>
        <w:t xml:space="preserve">önöm neked , hogy nem ölted meg az én kis unokáma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És köszönöm ezt a kis jövevényt Istennek ! Hisz a te gyermeked ... Vér a vérem</w:t>
      </w:r>
      <w:r>
        <w:rPr>
          <w:rFonts w:eastAsia="Times New Roman CE" w:cs="Times New Roman CE" w:ascii="Times New Roman CE" w:hAnsi="Times New Roman CE"/>
          <w:sz w:val="24"/>
          <w:szCs w:val="24"/>
        </w:rPr>
        <w:t>ből ...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Újabb hónapok teltek el, s György tán jobban készült a kicsi érkezésére, mint annak idején Réka , vagy Máté érkezésére . Bár otthonuk igencsak kicsi volt , egy parányi , hat négyzetméteres szobából kis kuckót var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solt lányának s az ő kicsikéjének . Még az ágyat is maga készítette , hogy beférjen minden  amire csak egy ilyen csöppség mellett szükség lehe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megérkezett a várva várt gyermek is , a kis Maryama , vagy ahogy itthon mondjuk ; Mariannka . Gyönyörű volt , s szinte megszól</w:t>
      </w:r>
      <w:r>
        <w:rPr>
          <w:sz w:val="24"/>
          <w:szCs w:val="24"/>
        </w:rPr>
        <w:t xml:space="preserve">alásig hasonlított apjára . Éjfekete haja , hatalmas , csillogó szeme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Tán csak bőre volt egy árnyalattal világosabb . Olyan volt , mint a bársonyos tejeskávé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Az ifjú apa , aki még nem tudott átrepülni Spanyolországból , csak telefonon tudhatta meg : egy gyönyörű kislánnyal ajándékozta meg őt kedvese . A fiatalember örömében szólni sem tudott . Csak zokogását hallhatták a készülék túlfelérő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Zokogását , s azt a pár szót , amit a boldogság , és a szeretteitől őt elv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lasztó távolság miatti keserűség mondania engedett : Vig</w:t>
      </w:r>
      <w:r>
        <w:rPr>
          <w:sz w:val="24"/>
          <w:szCs w:val="24"/>
        </w:rPr>
        <w:t>yázzon rájuk ... Kér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György , akinek szintén alig volt hangja , meghatottan , s őszinte , tiszta szíve minden meleg</w:t>
      </w:r>
      <w:r>
        <w:rPr>
          <w:sz w:val="24"/>
          <w:szCs w:val="24"/>
        </w:rPr>
        <w:t>ével válaszolt 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Ne féltsd őket Fiam ... Jobban vigyázok a gyermekedre s kedvese</w:t>
      </w:r>
      <w:r>
        <w:rPr>
          <w:sz w:val="24"/>
          <w:szCs w:val="24"/>
        </w:rPr>
        <w:t>d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e , mint az életemre , hisz ők mindketten ...  egy-egy élő csepp vér az én véremből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>~  A kicsi Marianna - Maryama - nak , Édesanyjának , és   Szeretve Tisztelt György - nagypapának ajánlva , s Isten áldását kérve Rájuk 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1998. ápr. 23.          </w:t>
      </w:r>
      <w:r>
        <w:rPr>
          <w:rFonts w:eastAsia="Brush Script MT" w:cs="Brush Script MT" w:ascii="Brush Script MT" w:hAnsi="Brush Script MT"/>
          <w:sz w:val="28"/>
          <w:szCs w:val="28"/>
        </w:rPr>
        <w:t>Tandari Év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</w:t>
      </w:r>
      <w:r>
        <w:rPr>
          <w:b/>
          <w:bCs/>
          <w:sz w:val="36"/>
          <w:szCs w:val="36"/>
        </w:rPr>
        <w:t>Újra és újra kell haljak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32"/>
          <w:szCs w:val="32"/>
        </w:rPr>
        <w:t>H</w:t>
      </w:r>
      <w:r>
        <w:rPr>
          <w:sz w:val="24"/>
          <w:szCs w:val="24"/>
        </w:rPr>
        <w:t>irtelen tört rám a magány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 a mindent elfedő , mélységesen mély  " kozmikus " magány , ami tán csak az Elmúlás előszele , vagy kísérője lehet , mikor az ember átlép az Életből a Halálba . Amikor az ember itt sincs már, s oda</w:t>
      </w:r>
      <w:r>
        <w:rPr>
          <w:sz w:val="24"/>
          <w:szCs w:val="24"/>
        </w:rPr>
        <w:t xml:space="preserve">át sincs még . Valahol érzékeli mindkét lét-állapotot , de igazán nem tartozik egyikhez sem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Én is ezt éreztem , ezt a sehová-sem-tartozást .</w:t>
      </w:r>
    </w:p>
    <w:p>
      <w:pPr>
        <w:pStyle w:val="Normal"/>
        <w:jc w:val="both"/>
        <w:rPr/>
      </w:pPr>
      <w:r>
        <w:rPr>
          <w:sz w:val="24"/>
          <w:szCs w:val="24"/>
        </w:rPr>
        <w:t>Köröttem éltek , nyüzsögtek az emberek . Hallottam hangjukat , érez</w:t>
      </w:r>
      <w:r>
        <w:rPr>
          <w:rFonts w:eastAsia="Times New Roman CE" w:cs="Times New Roman CE" w:ascii="Times New Roman CE" w:hAnsi="Times New Roman CE"/>
          <w:sz w:val="24"/>
          <w:szCs w:val="24"/>
        </w:rPr>
        <w:t>tem mozgásukat , s mégis ; mintha egyedül kerengtem volna valami végtelen , émelyítő sötétségű űrben , nem érezve még saját létem sem igazán , csak azt a mindent eltöltő , végtelen fájdalmat , ürességet , a csendet a zajban , a magányt ezrek közt , a semm</w:t>
      </w:r>
      <w:r>
        <w:rPr>
          <w:sz w:val="24"/>
          <w:szCs w:val="24"/>
        </w:rPr>
        <w:t>ivé , és senkivé válás pokoli vajúdásá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 a mély magányt éreztem , amit tán Isten érezhetett a Teremtés első , mindent előre látó , abszolut tiszta pillanatában : minden , ami belőlem kiszakadt , mérhetetlen messzeségbe került tőlem , s minden , ami eddig felém tartott , mintha kétszeres erőv</w:t>
      </w:r>
      <w:r>
        <w:rPr>
          <w:sz w:val="24"/>
          <w:szCs w:val="24"/>
        </w:rPr>
        <w:t>el tört volna magának utat az ellen</w:t>
      </w:r>
      <w:r>
        <w:rPr>
          <w:rFonts w:eastAsia="Times New Roman CE" w:cs="Times New Roman CE" w:ascii="Times New Roman CE" w:hAnsi="Times New Roman CE"/>
          <w:sz w:val="24"/>
          <w:szCs w:val="24"/>
        </w:rPr>
        <w:t>kező irányba . Olyan távol esett tőlem hirtelen minden , mint a messzi égbolton lévő csillagok . Millió és millió fényévre , vagy inkább millió , s még több érzésre , gondola</w:t>
      </w:r>
      <w:r>
        <w:rPr>
          <w:sz w:val="24"/>
          <w:szCs w:val="24"/>
        </w:rPr>
        <w:t xml:space="preserve">tra , akarásra . </w:t>
      </w:r>
    </w:p>
    <w:p>
      <w:pPr>
        <w:pStyle w:val="Normal"/>
        <w:jc w:val="both"/>
        <w:rPr/>
      </w:pPr>
      <w:r>
        <w:rPr>
          <w:sz w:val="24"/>
          <w:szCs w:val="24"/>
        </w:rPr>
        <w:t>Megéreztem ebben a magányban saját semmiségemet, esetlegességemet, szükségtelenségemet , s ha nincs szívemen az a jótékony , mindent elfe</w:t>
      </w:r>
      <w:r>
        <w:rPr>
          <w:rFonts w:eastAsia="Times New Roman CE" w:cs="Times New Roman CE" w:ascii="Times New Roman CE" w:hAnsi="Times New Roman CE"/>
          <w:sz w:val="24"/>
          <w:szCs w:val="24"/>
        </w:rPr>
        <w:t>dő jégréteg , minden bizonnyal sírni kezdek . El is öntötte szemem a könny , de ez csak egy pillanatig tartott . A következő pillanatban bei</w:t>
      </w:r>
      <w:r>
        <w:rPr>
          <w:sz w:val="24"/>
          <w:szCs w:val="24"/>
        </w:rPr>
        <w:t>ndult agyam , lelkem , értelmem önvédelmi rendszere , mely nem engedi hogy kiszolgáltassam érzéseimet akár csak a holt bútorok kénye-kedvének i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ár rég megtanultam ; részint belémpofozták , részint utam során tanultam meg , hogy bármit szabad , és lehet : üvölteni , dühöngeni , tajtékot szórni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Egyet nem szabad : Sírni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m lehetek gyenge , mert elvész maradék erőm is , s mások játékszere leszek csupán ...  önmagam helyet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át nem sírtam . Rég nem sírtam , idejét sem igen tudom , mikor . S tán azt sem , minek ? Mit javít az rajtam , a helyzetemen , ha gyönge vagyok ?  Kevésbé leszek tán magányos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éppen , viszont sokkal inkább leszek kiszolgáltatott !</w:t>
      </w:r>
    </w:p>
    <w:p>
      <w:pPr>
        <w:pStyle w:val="Normal"/>
        <w:jc w:val="both"/>
        <w:rPr/>
      </w:pPr>
      <w:r>
        <w:rPr>
          <w:sz w:val="24"/>
          <w:szCs w:val="24"/>
        </w:rPr>
        <w:t>Aztán elgondolkodtam : Lehet , hogy pont ez kell nekem ... Ez a magány ...  Nem igazán tud</w:t>
      </w:r>
      <w:r>
        <w:rPr>
          <w:rFonts w:eastAsia="Times New Roman CE" w:cs="Times New Roman CE" w:ascii="Times New Roman CE" w:hAnsi="Times New Roman CE"/>
          <w:sz w:val="24"/>
          <w:szCs w:val="24"/>
        </w:rPr>
        <w:t>om már magamban hová tenni az érzelmeket . Megzavarnak , s én csak tiszta , józan fejjel létezhetek , már amíg még Lét-nek lehet nevezni ittlétemet . Mert a valódi Létnek értelme van , célja van , s én , bár néha megtalálni vélem ez okot és célt , mégsem érzem valóban , hogy e kettő közül egy is igaz lenne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an, mikor egy-egy múló pillanatra eltűnik ez a magány, de csak azért , hogy aztán újult , megkétszerezett erővel támadjon újra , megkettőzve erejét a szégyennel , s a fájdalommal : balga módon újra hag</w:t>
      </w:r>
      <w:r>
        <w:rPr>
          <w:sz w:val="24"/>
          <w:szCs w:val="24"/>
        </w:rPr>
        <w:t xml:space="preserve">ytam magam becsapni a Sors  könyörtelen , s igazságtalan játékában .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Megint vesztettem , mint már annyiszor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És újra és újra veszítek mégis , bár tudom ; egy-egy vereség után szinte elviselhetetlen kínok várnak, de magányom mellett a másik kísérőm, szinte már lét-elemem ez az oktalan, hiábavaló, csalóka reménykedés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</w:t>
      </w:r>
      <w:r>
        <w:rPr>
          <w:b/>
          <w:bCs/>
          <w:sz w:val="36"/>
          <w:szCs w:val="36"/>
        </w:rPr>
        <w:t>Szállj a fellegek fölé ..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N</w:t>
      </w:r>
      <w:r>
        <w:rPr>
          <w:sz w:val="24"/>
          <w:szCs w:val="24"/>
        </w:rPr>
        <w:t>aima a kert végében állt . Csak állt és várt , mint évek óta minden alkonyon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ago Sappót várt</w:t>
      </w:r>
      <w:r>
        <w:rPr>
          <w:rFonts w:eastAsia="Times New Roman CE" w:cs="Times New Roman CE" w:ascii="Times New Roman CE" w:hAnsi="Times New Roman CE"/>
          <w:sz w:val="24"/>
          <w:szCs w:val="24"/>
        </w:rPr>
        <w:t>a . A fiát , Halkszavú Tigrist , aki immár öt éve hogy elment a fehéremberrel , s azóta nem jött felőle hír . Igaz , másokról sem jött akik velük mentek , de a többi asszony egy idő múlva beletörődött , hogy többé nem látja őket . A hajadonok , s az ifjabb asszonyok férjhezmentek , s új wigwam-okba költöztek , hisz az élet nem állhat meg . Egyre másra születtek a gyerekek , hogy valamikor majd ők töl</w:t>
      </w:r>
      <w:r>
        <w:rPr>
          <w:sz w:val="24"/>
          <w:szCs w:val="24"/>
        </w:rPr>
        <w:t xml:space="preserve">tsék be az eltávozottak helyét a vadászatokon , s a harcokban .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ago apja , Naima férje nem sokkal azelőtt </w:t>
      </w:r>
      <w:r>
        <w:rPr>
          <w:sz w:val="24"/>
          <w:szCs w:val="24"/>
        </w:rPr>
        <w:t>halt meg , hogy Tago el</w:t>
      </w:r>
      <w:r>
        <w:rPr>
          <w:rFonts w:eastAsia="Times New Roman CE" w:cs="Times New Roman CE" w:ascii="Times New Roman CE" w:hAnsi="Times New Roman CE"/>
          <w:sz w:val="24"/>
          <w:szCs w:val="24"/>
        </w:rPr>
        <w:t>ment , s így Naima teljesen magára maradt . Bár lett volna harcos , nem is egy , aki a gyásztörvény betöltése után wigwamjába vezette volna , Naima nemet mondott mindnek . Inkább küszködött egyedül , de nem lett hűtlen párja , Asoka emlékéhez . Bár amióta a fia is elment , sokkal keservesebb , keményebb lett az élete . Egymaga kellett művelje parányi földjét, s egymaga járt csapdákat állítani , ha néha-néha húst  akart enni. Egy idő múlva aztán a harcosok lemondtak arról , hogy meghódítsák a még mindig szép , királynői vonásokkal , párduc-testtel , s főnöki ésszel megáldott asszonyt . Mert Naima nem csak csodás szépség volt , de rendkívül okos is . Egyetlen hibájának azt rótták fel , hogy esténként , ha esett , ha fújt , ha hideg volt , ha rekkenő , párás meleg , mindig k</w:t>
      </w:r>
      <w:r>
        <w:rPr>
          <w:sz w:val="24"/>
          <w:szCs w:val="24"/>
        </w:rPr>
        <w:t>iállt a sátra végébe , hogy onnan kémlelje vallató szemekkel a Messzesé</w:t>
      </w:r>
      <w:r>
        <w:rPr>
          <w:rFonts w:eastAsia="Times New Roman CE" w:cs="Times New Roman CE" w:ascii="Times New Roman CE" w:hAnsi="Times New Roman CE"/>
          <w:sz w:val="24"/>
          <w:szCs w:val="24"/>
        </w:rPr>
        <w:t>get . Szint bizonyos volt , hogy akik elmentek , már nincsenek az élők sorában , de ha mindenki elhitte is ezt , Naima nem volt hajlandó bel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törődni</w:t>
      </w:r>
      <w:r>
        <w:rPr>
          <w:sz w:val="24"/>
          <w:szCs w:val="24"/>
        </w:rPr>
        <w:t xml:space="preserve"> , hogy kedves , és bölcs férje után egyetlen fiát is elveszítse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Pedig ezt kellett volna tegye ...</w:t>
      </w:r>
    </w:p>
    <w:p>
      <w:pPr>
        <w:pStyle w:val="Normal"/>
        <w:jc w:val="both"/>
        <w:rPr/>
      </w:pPr>
      <w:r>
        <w:rPr>
          <w:sz w:val="24"/>
          <w:szCs w:val="24"/>
        </w:rPr>
        <w:t>Tago Sappót , s a többi harcost ugyanis egyenest a Halál torkába vezet</w:t>
      </w:r>
      <w:r>
        <w:rPr>
          <w:rFonts w:eastAsia="Times New Roman CE" w:cs="Times New Roman CE" w:ascii="Times New Roman CE" w:hAnsi="Times New Roman CE"/>
          <w:sz w:val="24"/>
          <w:szCs w:val="24"/>
        </w:rPr>
        <w:t>te a fehérember . A saját harcaiba vitte őket , hogy alig két hetes " k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képzés " után csak mint golyófogót , hajtsa őket más , szintén idegen fehérek ellen ...</w:t>
      </w:r>
    </w:p>
    <w:p>
      <w:pPr>
        <w:pStyle w:val="Normal"/>
        <w:jc w:val="both"/>
        <w:rPr/>
      </w:pPr>
      <w:r>
        <w:rPr>
          <w:sz w:val="24"/>
          <w:szCs w:val="24"/>
        </w:rPr>
        <w:t>S Tagonak és társainak - bár tudták mi vár rájuk - menniük kellett , mert ez volt a Törvény . A fehérek Törvénye , melynek meghozatalánál az indiánok véleményét ugyan ne</w:t>
      </w:r>
      <w:r>
        <w:rPr>
          <w:rFonts w:eastAsia="Times New Roman CE" w:cs="Times New Roman CE" w:ascii="Times New Roman CE" w:hAnsi="Times New Roman CE"/>
          <w:sz w:val="24"/>
          <w:szCs w:val="24"/>
        </w:rPr>
        <w:t>m kérték ki , mégis éppúgy kötelezte őket , mint a vének tanácsának döntései , melyeket az estéli tábortűz mellett hoztak . Tago , aki apja - anyja minden bölcsességét örökölte , előre látta , s meg is mondta ezt , lelkére kötve anyjának ; egy évnél tovább ne várja őt vissza . S Naima mégis várt , egyre csak várt , egész addig , míg egy hajnalon különös álmot nem látot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Tago jött felé , s Asoka jött a balján . Hófehér ruhájuk úgy úszott a szélben , mint az ég felhői , vállukra omló hajuk Nap-ként f</w:t>
      </w:r>
      <w:r>
        <w:rPr>
          <w:sz w:val="24"/>
          <w:szCs w:val="24"/>
        </w:rPr>
        <w:t xml:space="preserve">énylett , s arcukon az Örök Mindenség Szeretetének gyógyító mosolya áradt Naima fájó szívére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go szólalt meg , s Naima tisztán hallotta gyermeke hangjá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Tudom , hogy vártál  anyám ... Hát eljöttem . Eljöttem apámmal , Asokával , hogy meggyógyítsam a szíved . </w:t>
      </w:r>
    </w:p>
    <w:p>
      <w:pPr>
        <w:pStyle w:val="Normal"/>
        <w:jc w:val="both"/>
        <w:rPr/>
      </w:pPr>
      <w:r>
        <w:rPr>
          <w:sz w:val="24"/>
          <w:szCs w:val="24"/>
        </w:rPr>
        <w:t>A nagy Manitu küldött hozzád , az Isten , ki látva nagy fájdalmadat és kitartó h</w:t>
      </w:r>
      <w:r>
        <w:rPr>
          <w:rFonts w:eastAsia="Times New Roman CE" w:cs="Times New Roman CE" w:ascii="Times New Roman CE" w:hAnsi="Times New Roman CE"/>
          <w:sz w:val="24"/>
          <w:szCs w:val="24"/>
        </w:rPr>
        <w:t>ű</w:t>
      </w:r>
      <w:r>
        <w:rPr>
          <w:sz w:val="24"/>
          <w:szCs w:val="24"/>
        </w:rPr>
        <w:t>ségedet , vigaszt akar neked nyújtani .</w:t>
      </w:r>
    </w:p>
    <w:p>
      <w:pPr>
        <w:pStyle w:val="Normal"/>
        <w:jc w:val="both"/>
        <w:rPr/>
      </w:pPr>
      <w:r>
        <w:rPr>
          <w:sz w:val="24"/>
          <w:szCs w:val="24"/>
        </w:rPr>
        <w:t>Tanítást küldött hozzád , hogy újra értelmet nyerjenek benned a holnapok . Ezt a tanítást kell tovább add a most születet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gyermekeknek . Azért nekik , mert ők még tis</w:t>
      </w:r>
      <w:r>
        <w:rPr>
          <w:sz w:val="24"/>
          <w:szCs w:val="24"/>
        </w:rPr>
        <w:t>zták , és fogékonyak az Igazságr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És neked is szól e tanítás , mert szenvedsz , s mindenkinek szól , aki lelke mélyén , bárha  új életet kezdett is , szenved . És mindenkinek szól e tanítás , akik a nem találják helyüket , céljukat , Igazságukat , s Békéjüket . Halld hát , anyám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Ne keresd a földben , ami nem földbe való . Ne áss utána hiába , mert ha leásol is a Föld izzó magjáig ; nem leled azt .</w:t>
      </w:r>
    </w:p>
    <w:p>
      <w:pPr>
        <w:pStyle w:val="Normal"/>
        <w:jc w:val="both"/>
        <w:rPr/>
      </w:pPr>
      <w:r>
        <w:rPr>
          <w:sz w:val="24"/>
          <w:szCs w:val="24"/>
        </w:rPr>
        <w:t>- Ne keresd a bölcseknél azt , ami a kicsinyeknek , s az ártatlan szív</w:t>
      </w:r>
      <w:r>
        <w:rPr>
          <w:rFonts w:eastAsia="Times New Roman CE" w:cs="Times New Roman CE" w:ascii="Times New Roman CE" w:hAnsi="Times New Roman CE"/>
          <w:sz w:val="24"/>
          <w:szCs w:val="24"/>
        </w:rPr>
        <w:t>ű</w:t>
      </w:r>
      <w:r>
        <w:rPr>
          <w:sz w:val="24"/>
          <w:szCs w:val="24"/>
        </w:rPr>
        <w:t>eknek adatott , mert csak hamis okoskodást , hazug eszméket , álmodott valóságokat találsz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Ne keresd a virágok szirmában azt , ami a sárba rejttetett , mert a virágot letépik, hogy vázában ékeskedjék, s szemétre vetik ha elhervad . A sarat nem teszik vázába , nem mutogatják , nem büszkélkednek vele fennhangon , de megérik benne a mindennapi rizs , mely Életet jelent . </w:t>
      </w:r>
    </w:p>
    <w:p>
      <w:pPr>
        <w:pStyle w:val="Normal"/>
        <w:jc w:val="both"/>
        <w:rPr/>
      </w:pPr>
      <w:r>
        <w:rPr>
          <w:sz w:val="24"/>
          <w:szCs w:val="24"/>
        </w:rPr>
        <w:t>- Ne keresd a Szélben , mert a Szél ide-oda száll , s hol ennek , hol annak szavát viszi , de soha sem viszi az Igazságot , mert az Igazság moz</w:t>
      </w:r>
      <w:r>
        <w:rPr>
          <w:rFonts w:eastAsia="Times New Roman CE" w:cs="Times New Roman CE" w:ascii="Times New Roman CE" w:hAnsi="Times New Roman CE"/>
          <w:sz w:val="24"/>
          <w:szCs w:val="24"/>
        </w:rPr>
        <w:t>dulatlan , s mozdíthatatlan , mint a kőszikla , s csak a szívben é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De keresd az Igazságot az Ég felhői fölött , ahol az Élet Ura világol , s a halál nem nyerhet teret , ahol a Szeretet születik , s a gonoszság halni tér , keresd a felhők fölött , ahol elcsendesülnek a szív viharai , mert a felhők fölött mindig tiszta</w:t>
      </w:r>
      <w:r>
        <w:rPr>
          <w:sz w:val="24"/>
          <w:szCs w:val="24"/>
        </w:rPr>
        <w:t xml:space="preserve"> , nyugodt  , és kék az ég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De ne géppel szállj a felhők fölé hogy megleld , mert nem lelheted !</w:t>
      </w:r>
    </w:p>
    <w:p>
      <w:pPr>
        <w:pStyle w:val="Normal"/>
        <w:jc w:val="both"/>
        <w:rPr/>
      </w:pPr>
      <w:r>
        <w:rPr>
          <w:sz w:val="24"/>
          <w:szCs w:val="24"/>
        </w:rPr>
        <w:t>Ahol a gép jár , s a madár , ott csak ürességet lelsz , s ezzel az üressé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el telik meg léted . Szíveddel , s  lelkeddel szállhatsz csak fel abba a mérhetetlen magasságba , mert csak a szív, s a Lélek képes elviselni a Tisztaságnak azt a hatalmas fényét, mely Belőle ; Mindenek Istenéből az Őt keresőkre árad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Hát ne várj minket többé , anyám . Mi ott vagyunk , ahol nincs többé harc , nincs többé könny , és nincs többé különbség  Ember és Ember között , mert nincsenek mások ott , csak a boldog , szerető , megvilág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ult Lelkek , akik mind egy Igaz Létezőt imádnak , amint az Egy Igaz Létező egyként szeret mindőnke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Ne várj minket , anyám , de tanítsd a gyermekeke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anítsd őket  Tisztaságra , Irgalomra , Jóságra , Hűségre , és tanítsd őket mindenek felett a Szeretetre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És esténként , ha mégis vágyódás tölti el szíved , szállj lelked imái</w:t>
      </w:r>
      <w:r>
        <w:rPr>
          <w:rFonts w:eastAsia="Times New Roman CE" w:cs="Times New Roman CE" w:ascii="Times New Roman CE" w:hAnsi="Times New Roman CE"/>
          <w:sz w:val="24"/>
          <w:szCs w:val="24"/>
        </w:rPr>
        <w:t>val a felhők fölé . Mi ott várjuk szavad , s Isten trónja elé visszük az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Naima ekkor felébredt , s elgondolkodott különös álmá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Kilépett a sátor elé , és az égre tekintett . A táborban még csend vol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Csend volt , s ebben a Csendben , mintha a távoli csillagok zenéjét hallaná , újra hallotta fia hangjá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~  Szállj a fellegek fölé ... Szállj fel szíveddel , anyám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36"/>
          <w:szCs w:val="36"/>
        </w:rPr>
        <w:t>Mit üzen a Túlvilág ?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A</w:t>
      </w:r>
      <w:r>
        <w:rPr>
          <w:sz w:val="24"/>
          <w:szCs w:val="24"/>
        </w:rPr>
        <w:t xml:space="preserve"> tökéletes csendben semmi sem utalt a vihar érkezésér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 tükörsima tenger egyik pillanatról a másikra változott át őrjöngő , gyilkos fenevaddá . A semmiből kelt hullámok szinte a csillagos égig dobálták a hajókat , leverve lábukról a rémülten ka</w:t>
      </w:r>
      <w:r>
        <w:rPr>
          <w:sz w:val="24"/>
          <w:szCs w:val="24"/>
        </w:rPr>
        <w:t xml:space="preserve">pkodó , fohászkodó , káromkodó matrózoka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om Scroctinson , a Pretty nevü négyárbócos parancsnoka az elsők közt veszett a hullámok közé , magával rántva az épp arra sétálgató hajólelkészt is , akibe úgy kapaszkodott , mint valami mentőővbe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Egyszerre halt hát a hajó áldása , és átka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Így hívták őket a matrózok , hisz míg Tobias atya a hajó jobbik énjét , Tom Scroctinson a romlottságot , a kicsapongást , az átkot jelentette a hajón . A vihar még vagy tíz matrózt ölt meg , hogy azután amilyen gyorsan jött , el is tűnjék a semmiben . </w:t>
      </w:r>
    </w:p>
    <w:p>
      <w:pPr>
        <w:pStyle w:val="Normal"/>
        <w:jc w:val="both"/>
        <w:rPr/>
      </w:pPr>
      <w:r>
        <w:rPr>
          <w:sz w:val="24"/>
          <w:szCs w:val="24"/>
        </w:rPr>
        <w:t>Épp oly gyorsan , és nyomtalanul lett vége , mint a lelkésznek , a pa</w:t>
      </w:r>
      <w:r>
        <w:rPr>
          <w:rFonts w:eastAsia="Times New Roman CE" w:cs="Times New Roman CE" w:ascii="Times New Roman CE" w:hAnsi="Times New Roman CE"/>
          <w:sz w:val="24"/>
          <w:szCs w:val="24"/>
        </w:rPr>
        <w:t>rancsnoknak , s a többi matróznak . A parancsnokhelyettes valamiféle Isten-ítéletről beszélt , ám azt már nem tudta megmagyarázni a rémülten kérdezgető legénységnek : végül is, kinek az ítélete volt ez a vihar , s a viharban lelt halál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A lelkészé ? Neki akart tán könnyebbséget , Őt akarta tán megvédeni Isten valami sokkal , de sokkal rosszabbtól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Vagy Scroctinsoné ?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Őt akarta volna Isten két nappal a kikötés előtt megbüntetni az úton , s egész életében elkövetett vétkeiért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Vagy a matrózoké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a valóban azoké , hát mért ? - Hisz azok sem voltak sem jobbak , sem rosszabbak , mint a többi matróz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okat is épp úgy család várja holnap a kikötőben , mint az életben maradott , ötven-hatvan főnyi legénység bármely tagját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 Hát mégis : Kit ítélt akkor meg az Isten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 A tengerbe veszett matrózok egyike, Art Lucas a hajótulajdonos  fe-leségének volt az unokaöccse .  Ez tulajdonkép</w:t>
      </w:r>
      <w:r>
        <w:rPr>
          <w:rFonts w:eastAsia="Times New Roman CE" w:cs="Times New Roman CE" w:ascii="Times New Roman CE" w:hAnsi="Times New Roman CE"/>
          <w:sz w:val="24"/>
          <w:szCs w:val="24"/>
        </w:rPr>
        <w:t>pen tökéletesen mindegy volt , hisz a tengeren nincs sem sógor , sem koma , sem egyéb ija-fia ,  csak matrózok , és elvégzendő feladatok vannak . Ez már csak akkor nyert újra értelmet és fontosságot , mikor a hajó , két nap késéssel val</w:t>
      </w:r>
      <w:r>
        <w:rPr>
          <w:sz w:val="24"/>
          <w:szCs w:val="24"/>
        </w:rPr>
        <w:t xml:space="preserve">óban befutott az öbölbe , s azok közt , akik hiába várták vissza hozzátartozójukat , az esti újságok a tulajdonos nejét is megemlítették . Ugyanis  az ifjúnak szülei halála után csak ez a nagynénje maradt , s mivel annak nem volt gyermeke , hát magához vette az akkor tíz éves legénykét , aki minden lebeszélési kísérlet ellenére a tengert választotta néhány év múlva , mint az édesapja . Tehát szinte úgy vehetjük , mintha a nagynéni a tulajdon gyermekét vesztette volna el abban az ifjúban . </w:t>
      </w:r>
    </w:p>
    <w:p>
      <w:pPr>
        <w:pStyle w:val="Normal"/>
        <w:jc w:val="both"/>
        <w:rPr/>
      </w:pPr>
      <w:r>
        <w:rPr>
          <w:sz w:val="24"/>
          <w:szCs w:val="24"/>
        </w:rPr>
        <w:t>De a nagynéni , Kathy Haskyns nem keseredett el . Bízott abban , hogy a túlv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ággal érintkező médiumok útján ő is kapcsolatba léphet a fiúva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lső útja tehát egy ismert médiumhoz vezetett , Sara Bing-hez , aki valóban megígérte neki / természetesen csinos összeg ellenében / hogy kapcsolato</w:t>
      </w:r>
      <w:r>
        <w:rPr>
          <w:sz w:val="24"/>
          <w:szCs w:val="24"/>
        </w:rPr>
        <w:t>t teremt Kathy és Art Lucas között . Meg is beszélték , hogy két nap múlva megtartják a szeánszot , mert / mint Sara mondotta / a csillagok állása akkor lesz a legideálisabb a kapcsolatfelvételr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Sara , mikor a megbeszélt időpont elérkezett , meg is tartotta a szeánszot . Otthonának egyik szobáját pont erre a célra rendezte be  amikor / más kenyérkereseti lehetősége nem lévén / spiritizmussal ke</w:t>
      </w:r>
      <w:r>
        <w:rPr>
          <w:sz w:val="24"/>
          <w:szCs w:val="24"/>
        </w:rPr>
        <w:t>zdett foglalkozni . Mivel azonban a kapott összeget keveselte , bár az így is meghaladta egy tisztesség</w:t>
      </w:r>
      <w:r>
        <w:rPr>
          <w:rFonts w:eastAsia="Times New Roman CE" w:cs="Times New Roman CE" w:ascii="Times New Roman CE" w:hAnsi="Times New Roman CE"/>
          <w:sz w:val="24"/>
          <w:szCs w:val="24"/>
        </w:rPr>
        <w:t>es munkás havi bérét , csak ímmel-ámmal , tessék-lássék végezte a szokásos szellemidéző praktikákat , minek eredményeként az sült ki a dologból , hogy az ifjú nem jelenhet meg , mert épp büntetését tölti a Pokol hetedik to</w:t>
      </w:r>
      <w:r>
        <w:rPr>
          <w:sz w:val="24"/>
          <w:szCs w:val="24"/>
        </w:rPr>
        <w:t>rnácán ...</w:t>
      </w:r>
    </w:p>
    <w:p>
      <w:pPr>
        <w:pStyle w:val="Normal"/>
        <w:jc w:val="both"/>
        <w:rPr/>
      </w:pPr>
      <w:r>
        <w:rPr>
          <w:sz w:val="24"/>
          <w:szCs w:val="24"/>
        </w:rPr>
        <w:t>Kathy igencsak elkeseredett , bár nem tudta elképzelni ; mi lehetett ak</w:t>
      </w:r>
      <w:r>
        <w:rPr>
          <w:rFonts w:eastAsia="Times New Roman CE" w:cs="Times New Roman CE" w:ascii="Times New Roman CE" w:hAnsi="Times New Roman CE"/>
          <w:sz w:val="24"/>
          <w:szCs w:val="24"/>
        </w:rPr>
        <w:t>kora vétek az alig húsz esztendős ifjú életében , amiért ekkora büntetést kell elsze</w:t>
      </w:r>
      <w:r>
        <w:rPr>
          <w:sz w:val="24"/>
          <w:szCs w:val="24"/>
        </w:rPr>
        <w:t>nvednie a túlvilágo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ehogy sem tudott beletörődni a dologba , s miután vagy egy hétig csak emésztette magát , férje tanácsára felkeresett egy másik , tán kisebb nevű , de még mindig az ismertebbek közé tartozó médiumo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gnes Totty tulajdonképp tán nem is annyira médium volt , mint inkább jósnő , de szívesen vállalkozott a szellem megidézésére , hisz ő is épp oly tekintélyes összeget kapott , mint Sar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míg Sara kevesellte , Agnes majd' ki ugrott a bőréből ! Ekkora pénzt még életében nem keresett -- egyösszegben ! Hát ki is tett magáért , aminek eredménye ként épp az ellenkezőjét " üzente " nénjének az ifjú szelleme , mint az előző alkalommal , Sara idézése alkalmával . E sz</w:t>
      </w:r>
      <w:r>
        <w:rPr>
          <w:sz w:val="24"/>
          <w:szCs w:val="24"/>
        </w:rPr>
        <w:t xml:space="preserve">erint az " üzenet " szerint a hetedik Mennyországban van , ahol minden csupa fény , és ragyogás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zt viszont most Kathy férje , Richard Haskyns nem volt hajlandó elfogadni , s bár ennek a " médiumnak " sem tettek szemrehányást , innen is a becsapottság érzésével távoztak . </w:t>
      </w:r>
    </w:p>
    <w:p>
      <w:pPr>
        <w:pStyle w:val="Normal"/>
        <w:jc w:val="both"/>
        <w:rPr/>
      </w:pPr>
      <w:r>
        <w:rPr>
          <w:sz w:val="24"/>
          <w:szCs w:val="24"/>
        </w:rPr>
        <w:t>Aztán teltek a hetek, a hónapok, és egyik " médium " a másiknak adta a kilincset . Mert Kathy , akit levert lábáról a csalódás , már nem volt képes elhagyni otthonát , így a " médiumok " jöttek házhoz , természe</w:t>
      </w:r>
      <w:r>
        <w:rPr>
          <w:rFonts w:eastAsia="Times New Roman CE" w:cs="Times New Roman CE" w:ascii="Times New Roman CE" w:hAnsi="Times New Roman CE"/>
          <w:sz w:val="24"/>
          <w:szCs w:val="24"/>
        </w:rPr>
        <w:t>tesen ők már a házhoz jövetelt is beleszámítva a végzendő munka bér</w:t>
      </w:r>
      <w:r>
        <w:rPr>
          <w:sz w:val="24"/>
          <w:szCs w:val="24"/>
        </w:rPr>
        <w:t xml:space="preserve">ébe . Egész addig ment ez a játék , míg Richard meg nem únta a fölösleges pénzkidobást , mely nem hogy megnyugvást nem hozott a gyászoló Kathy számára , de egyre betegebbé és betegebbé tette szegény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ichard elhatározta , hogy ő maga fog utána járni a dolgokna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orra járta az addig felkeresett , és búsásan megfizetett " médiumokat ", és újabb pénzáldozatok árán megvette mindegyikőjüktől azt a könyvet , vagy épp csak füzetecskét , melyből azok a " médiumitást " tanulták . Igaz , most akkora összegeket kértek , hogy a Haskyns-vagyon alapja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ban rezdült meg , de Richard nem törődött vele . Számára mindennél fontosabb volt , hogy szeretett hitvesét végre újra egészségesnek , s a körülményekhez képest vidámnak láss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lkezdte hát tanulmányozni a különböző könyveket , füzeteket , brossúrákat . Egy hónapjába tellett , míg mindet átolvasta , s mindből viszonylag részletes kivonatot kész</w:t>
      </w:r>
      <w:r>
        <w:rPr>
          <w:sz w:val="24"/>
          <w:szCs w:val="24"/>
        </w:rPr>
        <w:t xml:space="preserve">ítet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égeredmény elképesztette , megrémítette , feldühítette , s megbotránkoztatta . Ez nem is csodálni való , hisz ahány iromány , annyi képpen mutatja be a szellemek világát , s az abban való " közlekedést "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bből viszont Richard Haskyns azt a végkövetkeztetést tudta csak levonni , hogy a szellemek világába , ha egyáltalán van ilyen " Világ " , soha élő halandó ember betekintést nem nyerhet ! Tehát ahány " méd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um " , legyen az akár látnok , vagy hallomás után , írásban " üzenetet közvetítő " személy , annyi légből kapot</w:t>
      </w:r>
      <w:r>
        <w:rPr>
          <w:sz w:val="24"/>
          <w:szCs w:val="24"/>
        </w:rPr>
        <w:t xml:space="preserve">t , és a saját szájízük szerint megfogalmazott " túlvilági üzenet "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hány  " médium " --- mind hamis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ichard , aki nagyon szerette Kathyt , gondolt egy merészet , s így szólt asszonyához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Szívecském ... Ha magának is megfelel , holnap este , mikor a cselédség már elpihent , én magam fogom megidézni Art szellemét ... Remélem , drágám , bennem márcsak megbízi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athy , aki tudta , mivel tölti idejét férje esténként a könyvtárszobában , beleegyezően mosol</w:t>
      </w:r>
      <w:r>
        <w:rPr>
          <w:sz w:val="24"/>
          <w:szCs w:val="24"/>
        </w:rPr>
        <w:t xml:space="preserve">ygot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ichard terve aztán tökéletesen sikerült . De nem is volt nehéz dolga , annál is inkább , mert már százszor és százszor is végighallgatta , mit is szeretne hallani Kathy , s érdekes módon , most , hogy Richard " idézte meg " az ifjú szellemét , az szinte szóról szóra azt " üzente " nénjének , amit az hallhatni remélt . A " szeánsz " végén Richard , hogy felesége gyanúját eloszlassa , azt mondta :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Látja , szívecském , ennek így is kellett lennie ! Hisz emlékszik , milyen volt Art ! Nem igazán beszélt másnak a dolgairól , csak m</w:t>
      </w:r>
      <w:r>
        <w:rPr>
          <w:rFonts w:eastAsia="Times New Roman CE" w:cs="Times New Roman CE" w:ascii="Times New Roman CE" w:hAnsi="Times New Roman CE"/>
          <w:sz w:val="24"/>
          <w:szCs w:val="24"/>
        </w:rPr>
        <w:t>agának , s nekem ... Mért is gondoltuk mi, hogy bárkihez is őszinte lesz odaátról, ha itt is csak mi voltunk a számára az igaz védelem , s kis titkainak b</w:t>
      </w:r>
      <w:r>
        <w:rPr>
          <w:sz w:val="24"/>
          <w:szCs w:val="24"/>
        </w:rPr>
        <w:t>izalmas letéteményese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Igaza van , Richard , kedves ... Ezzel kellett volna kezdenünk ! - mondta Kathy , s már másnap a gyógyulás szemmel látható jelei mutatkoztak egyébként már-már reménytelen állapotá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Ámbátor érdemes azon is elgondolkodni : Lehetséges lenne  , hogy Richard  miközben  " médiummá " képezte magát , titkon az orvoslást is kitanulta ?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>Az utolsó Idők hírnök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 xml:space="preserve">    </w:t>
      </w:r>
      <w:r>
        <w:rPr>
          <w:rFonts w:eastAsia="Times New Roman" w:cs="Times New Roman"/>
          <w:b/>
          <w:bCs/>
          <w:i/>
          <w:iCs/>
          <w:sz w:val="32"/>
          <w:szCs w:val="32"/>
        </w:rPr>
        <w:t>~</w:t>
      </w:r>
      <w:r>
        <w:rPr>
          <w:b/>
          <w:bCs/>
          <w:i/>
          <w:iCs/>
          <w:sz w:val="32"/>
          <w:szCs w:val="32"/>
        </w:rPr>
        <w:t xml:space="preserve"> A</w:t>
      </w:r>
      <w:r>
        <w:rPr>
          <w:sz w:val="24"/>
          <w:szCs w:val="24"/>
        </w:rPr>
        <w:t>strik elcsendesülten állt a szélb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gy dalra figyelt , egy különös , nyárvégi dalra , melyet nem hallott kívüle más . A többiek titkon nevették Astrik éber fülelését . Nem értet</w:t>
      </w:r>
      <w:r>
        <w:rPr>
          <w:rFonts w:eastAsia="Times New Roman CE" w:cs="Times New Roman CE" w:ascii="Times New Roman CE" w:hAnsi="Times New Roman CE"/>
          <w:sz w:val="24"/>
          <w:szCs w:val="24"/>
        </w:rPr>
        <w:t>ték ; mit hall , mit is hallhat a néma csillagok , s a lágyan suttogó szél dalában , amit ők nem hallha</w:t>
      </w:r>
      <w:r>
        <w:rPr>
          <w:sz w:val="24"/>
          <w:szCs w:val="24"/>
        </w:rPr>
        <w:t xml:space="preserve">tna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Eleinte maga Astrik sem tudta  mi is az , ami annyira megfogja szívét ,  lelkét  és képzeletét a messzeség ritmusos csöndjében . Nem tudta , tá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nem is érdekelte , s az is lehet ; meg sem értette volna , ha elsőre me</w:t>
      </w:r>
      <w:r>
        <w:rPr>
          <w:sz w:val="24"/>
          <w:szCs w:val="24"/>
        </w:rPr>
        <w:t>ghallja az Üzenetet . Mert amit hallott , figyelt , Üzenet volt , egy távoli Valaki , egy régi Ígéret Üzenet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Hogy honnan érkezett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S hogy mikor indult útjára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Ez mind olyan kérdés volt , amit nem volt érdemes feltenni , hisz nem volt aki válaszoljon rá , hát Astrik nem is kérdezte . Csak figyelt . </w:t>
      </w:r>
    </w:p>
    <w:p>
      <w:pPr>
        <w:pStyle w:val="Normal"/>
        <w:jc w:val="both"/>
        <w:rPr/>
      </w:pPr>
      <w:r>
        <w:rPr>
          <w:sz w:val="24"/>
          <w:szCs w:val="24"/>
        </w:rPr>
        <w:t>Figyelt , és minél tovább figyelt , annál tisztábban hallotta a Messzeség szavát . Tulajdonképpen tán nem is szó volt amit ha</w:t>
      </w:r>
      <w:r>
        <w:rPr>
          <w:rFonts w:eastAsia="Times New Roman CE" w:cs="Times New Roman CE" w:ascii="Times New Roman CE" w:hAnsi="Times New Roman CE"/>
          <w:sz w:val="24"/>
          <w:szCs w:val="24"/>
        </w:rPr>
        <w:t>llott . Még csak nem is gondolat . Egy távoli , feltörő sóhajhoz hasonlító dallam , mely a sz</w:t>
      </w:r>
      <w:r>
        <w:rPr>
          <w:sz w:val="24"/>
          <w:szCs w:val="24"/>
        </w:rPr>
        <w:t xml:space="preserve">ívében vált hallhatóvá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lőször csak annyi volt , mint az ereiben szállguldó vér neszezése , a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tán mint szívének tompa , s fájó dobbanása . Aztán mint a csillagok szikrázó , gyötrődő pulzálása , s még tovább hallgatva , mint az éjféli szél mindent tudó , és mindent kifecsegő , titkokat eláruló tétova sutt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ása . Aztán Astrik egy idő múlva már a szavakat is  hallani vélte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Mintha valaki már egész közelről sut</w:t>
      </w:r>
      <w:r>
        <w:rPr>
          <w:sz w:val="24"/>
          <w:szCs w:val="24"/>
        </w:rPr>
        <w:t>togott volna a füléb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...  </w:t>
      </w:r>
      <w:r>
        <w:rPr>
          <w:b/>
          <w:bCs/>
          <w:i/>
          <w:iCs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átor mellett , melyben Astrik élt  , már nem nőtt többé fűszá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És nem csak ott nem nőtt , de sivár pusztaság volt a Föld , amerre a szem ellátott . Már nem volt felszinén semmi , ami még éltethette volna a növényeket , s nem volt mélyében semmi , amit még az Ember , ez a Föld Urának nevezett , ártó lény ki ne szipolyozott volna belőle . </w:t>
      </w:r>
    </w:p>
    <w:p>
      <w:pPr>
        <w:pStyle w:val="Normal"/>
        <w:jc w:val="both"/>
        <w:rPr/>
      </w:pPr>
      <w:r>
        <w:rPr>
          <w:sz w:val="24"/>
          <w:szCs w:val="24"/>
        </w:rPr>
        <w:t>- Az emberek már ezer esztendeje nem ismerték a természet csodáit ; Nem láttak zöld rétet , nem szívták be a virágok illatát , s nem gyönyör</w:t>
      </w:r>
      <w:r>
        <w:rPr>
          <w:rFonts w:eastAsia="Times New Roman CE" w:cs="Times New Roman CE" w:ascii="Times New Roman CE" w:hAnsi="Times New Roman CE"/>
          <w:sz w:val="24"/>
          <w:szCs w:val="24"/>
        </w:rPr>
        <w:t>ködhettek a madarak csacsogó énekében . Már mindez csak annyi volt , mint minden más , múltból ittragadt Mese , melyet az ősök hagytak rájuk . Nem volt élő ember , aki valaha is látta volna e Csodákat , hát Astrik nemzedéke már nem is hitte el valaha-volt</w:t>
      </w:r>
      <w:r>
        <w:rPr>
          <w:sz w:val="24"/>
          <w:szCs w:val="24"/>
        </w:rPr>
        <w:t xml:space="preserve"> létezésüke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Ők már abban nőttek fel , hogy a Föld egy torz , kegyetlen bolygó , mely csak arra jó , hogy sátraikat felállíthasák felszínén . Egyébként mindent ; élelmet , ásványi anyagot , energiahordozót úgy kellett á</w:t>
      </w:r>
      <w:r>
        <w:rPr>
          <w:sz w:val="24"/>
          <w:szCs w:val="24"/>
        </w:rPr>
        <w:t xml:space="preserve">thozniuk a távoli bolygók </w:t>
      </w:r>
      <w:r>
        <w:rPr>
          <w:rFonts w:eastAsia="Times New Roman CE" w:cs="Times New Roman CE" w:ascii="Times New Roman CE" w:hAnsi="Times New Roman CE"/>
          <w:sz w:val="24"/>
          <w:szCs w:val="24"/>
        </w:rPr>
        <w:t>felszínéről , s úgy kellett kiaknázni a még t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olabbi bolygók felszíne alól . A Föld már csak lakó, s nem élőhely volt, s már csak kedvtelésből , vagy büntetésből kerültek oda az embere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a földön voltak a zajos szórakozások , s a gonosz indulatok levezetésére szolgáló intézmények , ahogy a földön voltak a büntetések letöltésére szolgáló intézetek is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zeket a " bűnöket " azonban nem úgy kell elképzelni , mint a ré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múlt idők bűnei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zekbe az átnevelő intézetekbe már azok az elítéltek kerültek , akiken a régmúlt idők érzelmeinek bárha csak csökevényes formában jelentkező nyomait vélték is felfedezni , vagy feltét</w:t>
      </w:r>
      <w:r>
        <w:rPr>
          <w:sz w:val="24"/>
          <w:szCs w:val="24"/>
        </w:rPr>
        <w:t xml:space="preserve">elezni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rt azokban az időkben már nyoma sem volt , legalább is ; nem volt szabad legyen az emberekben a lágyságnak , az őszinte könnyeknek , s a szívbéli , oktalan örömöknek , kacagásoknak . Már mindenre voltak Szabályok , mindennek megvolt a Mértéke , a Módja , mindennek , s mindenkinek meg volt az előre kijelölt Helye . Egyéni érzéseknek , ö</w:t>
      </w:r>
      <w:r>
        <w:rPr>
          <w:sz w:val="24"/>
          <w:szCs w:val="24"/>
        </w:rPr>
        <w:t xml:space="preserve">nkéntelen megnyilvánulásoknak , önálló gondolatoknak , vagy ne adj' Isten : álmodozásnak , elképzeléseknek , s terveknek már nem volt , mert nem lehetett létjogosultságuk 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Már a gépek kormányozták az embert , míg lassan az ember is géppé nem vált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strik , mint javíthatatlan álmodozó került a Föld egyik leghatalma</w:t>
      </w:r>
      <w:r>
        <w:rPr>
          <w:rFonts w:eastAsia="Times New Roman CE" w:cs="Times New Roman CE" w:ascii="Times New Roman CE" w:hAnsi="Times New Roman CE"/>
          <w:sz w:val="24"/>
          <w:szCs w:val="24"/>
        </w:rPr>
        <w:t>sabb , - s az elferdülés súlyosságához mérten - a legelzártabb átnevelő intézetek egyikébe . De mivel az ott töltött öt év alatt szemernyit sem javult állapota , hát nem is próbálkoztak tovább azzal , hogy szabályos gondo</w:t>
      </w:r>
      <w:r>
        <w:rPr>
          <w:sz w:val="24"/>
          <w:szCs w:val="24"/>
        </w:rPr>
        <w:t>lkodásra neveljék . Mint az intézmény legrégebbi , s feltételezhe</w:t>
      </w:r>
      <w:r>
        <w:rPr>
          <w:rFonts w:eastAsia="Times New Roman CE" w:cs="Times New Roman CE" w:ascii="Times New Roman CE" w:hAnsi="Times New Roman CE"/>
          <w:sz w:val="24"/>
          <w:szCs w:val="24"/>
        </w:rPr>
        <w:t>tően már örökös lakója , bizonyos kiváltságokat élvezett . Ezek egyike volt a saját sátor , amit úgy rendezett be , ahogy akart , s ahogy azt e</w:t>
      </w:r>
      <w:r>
        <w:rPr>
          <w:sz w:val="24"/>
          <w:szCs w:val="24"/>
        </w:rPr>
        <w:t>lferdült személyisége diktálta . Hát Astrik élt is ezzel a jogával , s az ok</w:t>
      </w:r>
      <w:r>
        <w:rPr>
          <w:rFonts w:eastAsia="Times New Roman CE" w:cs="Times New Roman CE" w:ascii="Times New Roman CE" w:hAnsi="Times New Roman CE"/>
          <w:sz w:val="24"/>
          <w:szCs w:val="24"/>
        </w:rPr>
        <w:t>tatók megdöbbenve látták , hogy a különböző bolygókon  termett , s felhasználási szempontból értéktelen , tehát hulladéknak minősülő ásv</w:t>
      </w:r>
      <w:r>
        <w:rPr>
          <w:sz w:val="24"/>
          <w:szCs w:val="24"/>
        </w:rPr>
        <w:t>ányokkal , színes , és általa átalakított formájú , szobor-nak titulált fadarabokkal éktelenítette el a sátor szimetrikus oldalfalait , mindenféle fö</w:t>
      </w:r>
      <w:r>
        <w:rPr>
          <w:rFonts w:eastAsia="Times New Roman CE" w:cs="Times New Roman CE" w:ascii="Times New Roman CE" w:hAnsi="Times New Roman CE"/>
          <w:sz w:val="24"/>
          <w:szCs w:val="24"/>
        </w:rPr>
        <w:t>lösleges kiszögelléseket , s alakzatokat képezve annak csodálatosan sima felületén . Persze csak belülről volt joga változtatni a sátor eredeti, tiszta logikával megalkotott sík felületein . Kívülről nem , mert ezzel visszavetette volna a még feljeszthető , javítható elbukottakat a normál társadalom eszméinek mielőbbi elfogadásában . Ez volt annak is az oka, hogy Astrik sátrába sem léphetett senki az elítéltek közül , s a nevelők közül is csak azok , akik elsőrendű képesítéssel rendelke</w:t>
      </w:r>
      <w:r>
        <w:rPr>
          <w:sz w:val="24"/>
          <w:szCs w:val="24"/>
        </w:rPr>
        <w:t>zte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t viszont már nem tudták megakadályozni , hogy a többiek ne lássák, amint Astrik esténként kiül sátra mellé , hogy a Semmiből érkező , vagy általa érkezni vélt hangokat hallgatja . </w:t>
      </w:r>
    </w:p>
    <w:p>
      <w:pPr>
        <w:pStyle w:val="Normal"/>
        <w:jc w:val="both"/>
        <w:rPr/>
      </w:pPr>
      <w:r>
        <w:rPr>
          <w:sz w:val="24"/>
          <w:szCs w:val="24"/>
        </w:rPr>
        <w:t>De mint örökös elítéltnek , el kellett nézzék neki ezt is , mert mást úgy sem tehettek . Már nem is számított igazán elítéltnek . Inkább olyasformán kezelték , mint a Kívülállók egyikét , akik soha sem lesznek , mert nem lehetnek egye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értékűek a fejlett Emberrel . </w:t>
      </w:r>
    </w:p>
    <w:p>
      <w:pPr>
        <w:pStyle w:val="Normal"/>
        <w:jc w:val="both"/>
        <w:rPr/>
      </w:pPr>
      <w:r>
        <w:rPr>
          <w:sz w:val="24"/>
          <w:szCs w:val="24"/>
        </w:rPr>
        <w:t>E Kívülállók  szintén az Emberi fajhoz tartoztak , de mikor a Föld ke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ett elnéptelenedni , ezek a  különös törzsek érthetetlen módon nem kívántak a többiekkel tartani . Azt mondták : Ezt a Földet adta Isten az Ember számára élni , s ők tiszteletben tartják Isten rendelésé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ogy aztán ki volt ez az " Isten " , s hol lakozott ez egyáltalán , azt soha sem sikerült belőlük kiszedni . Sem erőszakra , sem szép szóval való ráhatásra nem árulták el annak rejtekét . </w:t>
      </w:r>
    </w:p>
    <w:p>
      <w:pPr>
        <w:pStyle w:val="Normal"/>
        <w:jc w:val="both"/>
        <w:rPr/>
      </w:pPr>
      <w:r>
        <w:rPr>
          <w:sz w:val="24"/>
          <w:szCs w:val="24"/>
        </w:rPr>
        <w:t>Aztán , hogy rendeletileg megszüntették az addig alkalmazott e</w:t>
      </w:r>
      <w:r>
        <w:rPr>
          <w:rFonts w:eastAsia="Times New Roman CE" w:cs="Times New Roman CE" w:ascii="Times New Roman CE" w:hAnsi="Times New Roman CE"/>
          <w:sz w:val="24"/>
          <w:szCs w:val="24"/>
        </w:rPr>
        <w:t>rőszak minden formáját , mint elavult , idejét múlt , s fölösleges , energiát p</w:t>
      </w:r>
      <w:r>
        <w:rPr>
          <w:sz w:val="24"/>
          <w:szCs w:val="24"/>
        </w:rPr>
        <w:t>azarló módszert , ez a kérdés is egyikévé vált azoknak , melyekre soha sem adódott felelet .</w:t>
      </w:r>
    </w:p>
    <w:p>
      <w:pPr>
        <w:pStyle w:val="Normal"/>
        <w:jc w:val="both"/>
        <w:rPr/>
      </w:pPr>
      <w:r>
        <w:rPr>
          <w:sz w:val="24"/>
          <w:szCs w:val="24"/>
        </w:rPr>
        <w:t>Miután a Kívülállók nem voltak hajlandók elhagyni a Földet , az embe</w:t>
      </w:r>
      <w:r>
        <w:rPr>
          <w:rFonts w:eastAsia="Times New Roman CE" w:cs="Times New Roman CE" w:ascii="Times New Roman CE" w:hAnsi="Times New Roman CE"/>
          <w:sz w:val="24"/>
          <w:szCs w:val="24"/>
        </w:rPr>
        <w:t>reknek kellett számukra mindent előállítani , ami a létfentartásukhoz elengedhetetlenül szükséges volt . Kaptak vizet , élelmet , s minden egyebet , amire szükségük lehetett e kihalt bolygón a túl , - illetve a továbbéléshez . Bár megtehették volna azt is , hogy egyszerű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n kiirtják őket , mint egy fölöslegessé vált nézet utolsó képviselőit , de a Törvény erre nem adott módot . Viselniük kellett őket , amint viselniük kellett Astrikot is , mi</w:t>
      </w:r>
      <w:r>
        <w:rPr>
          <w:sz w:val="24"/>
          <w:szCs w:val="24"/>
        </w:rPr>
        <w:t xml:space="preserve">nden szeszélyével , hóbortjával együt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vel azonban nem tekintették , nem tekinthették sem a Kívülállókat , sem Astrikot embernek , úgy kellett őket kezelniük , mit a többi bol</w:t>
      </w:r>
      <w:r>
        <w:rPr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>gón élő , okt</w:t>
      </w:r>
      <w:r>
        <w:rPr>
          <w:sz w:val="24"/>
          <w:szCs w:val="24"/>
        </w:rPr>
        <w:t xml:space="preserve">alan állatoka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Ezt is a Törvény diktálta így , a gépek alkotta Törvény , s a Törvényt nem lehetett sem megszegni , sem semmissé nyilvánítan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Astrik tehát üldögélt sátra előtt , s a távoli , érthetetlen hangokra figyel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 este aztán , amint épp sátra előtt üldögélt , újra hallotta a különös dalt , ám mostmár min</w:t>
      </w:r>
      <w:r>
        <w:rPr>
          <w:sz w:val="24"/>
          <w:szCs w:val="24"/>
        </w:rPr>
        <w:t xml:space="preserve">tha a dal szövegét is értette volna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Életről szólt e dal , s Halálról , Békéről és Szeretetről . És szólt a Csendről , s a Hangról , a Múltról , s a Jelenről , csak egyről nem szólt : az Emberi létről , s annak jövőjérő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trik csak hallgatta a dalt , s elgondolkodott a dalban hallott szavak , s kifejezések értelmén , lényegén , s valóság-képé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hirtelen úgy érezte , megérti a Kívülállókat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gérti ragaszkodásukat a Földhöz , az Istenhez , s mindenhez , amit számukra  az Isten jelentett . S megértette a bennük lakó hűséget , mely már évszáz</w:t>
      </w:r>
      <w:r>
        <w:rPr>
          <w:sz w:val="24"/>
          <w:szCs w:val="24"/>
        </w:rPr>
        <w:t xml:space="preserve">adok óta vérükben éget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És Astrik , amint az erejét vesztett, fakó-fényű Nap feljött a söté</w:t>
      </w:r>
      <w:r>
        <w:rPr>
          <w:sz w:val="24"/>
          <w:szCs w:val="24"/>
        </w:rPr>
        <w:t xml:space="preserve">tszürke égboltra , elindult , hogy megkeresse a Kívülállók táborá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okáig bolyongott a kavargó porban , nem látva szinte semmit sem előre , sem hátra . S bár semmit se</w:t>
      </w:r>
      <w:r>
        <w:rPr>
          <w:sz w:val="24"/>
          <w:szCs w:val="24"/>
        </w:rPr>
        <w:t>m látott , mégis tudta : jó felé megy .</w:t>
      </w:r>
    </w:p>
    <w:p>
      <w:pPr>
        <w:pStyle w:val="Normal"/>
        <w:jc w:val="both"/>
        <w:rPr/>
      </w:pPr>
      <w:r>
        <w:rPr>
          <w:sz w:val="24"/>
          <w:szCs w:val="24"/>
        </w:rPr>
        <w:t>Tudta , mert szíve hangja vezette azok közé , akik egyek maradtak Is</w:t>
      </w:r>
      <w:r>
        <w:rPr>
          <w:rFonts w:eastAsia="Times New Roman CE" w:cs="Times New Roman CE" w:ascii="Times New Roman CE" w:hAnsi="Times New Roman CE"/>
          <w:sz w:val="24"/>
          <w:szCs w:val="24"/>
        </w:rPr>
        <w:t>tennel , azzal az Istennel , akinek távoli , Élő Dalát Astrik meghallotta , s megértette . Vagy két napig bolyongott  , mire elért a Kívülállók táb</w:t>
      </w:r>
      <w:r>
        <w:rPr>
          <w:sz w:val="24"/>
          <w:szCs w:val="24"/>
        </w:rPr>
        <w:t xml:space="preserve">orába . Két nap , két éjjel ment , csak ment rendületlenül . Fülében egyre ott csengett a dal , melyet már úgy ismert , mintha az anyatejjel szívta volna magába . Már nem is csak fülében , de szívében , s lelkében zengett a dal , s mikor megpillantotta a Kívülállók táborát  , e dal önkéntelenül is hangosan csendült fel ajká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 Kívülállók egy pillanat alatt körülvették , s megigézve hallgatták a rég áhított , a várva-várt dallamo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Ébredj , én hű nép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Ébredj fel , Gyermekem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Istened szól hozzád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kinél Boldogság tere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Tárd ki szíved - lelked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s fogadd be a Fény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öltekezz Erőmme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mely Éltet ad , s Remény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Itt a Végső Ó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mit szíved egyre vár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Jöjj házamba , Gyerme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hisz vissza vár Atyád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És Astrik csak dalolt , dalolt , és leírhatatlanul boldog vol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égről eltűnt minden felleg , tiszta lett , s kék az ég , s a vén Nap megújult , ifjú erővel köszöntötte a régvárt , s talán már nem is remélt Dal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És köszöntötte Astrikot  , amint köszöntötte őt a Kívülállók népe is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rt ők is szívükből köszöntötték , hisz őt küldte Iste</w:t>
      </w:r>
      <w:r>
        <w:rPr>
          <w:sz w:val="24"/>
          <w:szCs w:val="24"/>
        </w:rPr>
        <w:t>n e dallal a hozzá</w:t>
      </w:r>
      <w:r>
        <w:rPr>
          <w:rFonts w:eastAsia="Times New Roman CE" w:cs="Times New Roman CE" w:ascii="Times New Roman CE" w:hAnsi="Times New Roman CE"/>
          <w:sz w:val="24"/>
          <w:szCs w:val="24"/>
        </w:rPr>
        <w:t>juk , mint hírnököt : Készüljetek , mert az Aratás ideje elérkezett . Eljött az ideje annak , hogy az Arató begyűjtse az Élő Búzát , elválasztva azt a lelketlenné , szívtelenné , érzéketlenné és Szeretetlenné vált , Istenét elhagyó , s megtagadó , géppé v</w:t>
      </w:r>
      <w:r>
        <w:rPr>
          <w:sz w:val="24"/>
          <w:szCs w:val="24"/>
        </w:rPr>
        <w:t>ált ocsútó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b/>
          <w:bCs/>
          <w:sz w:val="36"/>
          <w:szCs w:val="36"/>
        </w:rPr>
        <w:t xml:space="preserve">Az öreg koldus Kincse 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32"/>
          <w:szCs w:val="32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indennapok őrült rohanásában akkor minden megállt egy per</w:t>
      </w:r>
      <w:r>
        <w:rPr>
          <w:sz w:val="24"/>
          <w:szCs w:val="24"/>
        </w:rPr>
        <w:t>cre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lcsitultak a dohogó gépek , s megszűnt az őrült rohanás , hogy tátott szájjal</w:t>
      </w:r>
      <w:r>
        <w:rPr>
          <w:sz w:val="24"/>
          <w:szCs w:val="24"/>
        </w:rPr>
        <w:t xml:space="preserve"> nézhesse az Ember ezt a megszokott , s mégis új és új Csodá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gy ember állt az úton . Szakálla , mint a fakó , félpiszkos hófelhő lebbent a szélben , két kezét magasratartva állt , s  halkan belemorm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gott a szélbe . Máskor is láttam már . Nem volt sem jobb, sem rosszabb, mint bárki más . Épp csak tán különösebb volt izzó szemével , reszkető hangjával - kezével, s különösebb volt látható nyomora ellenére is tiszta, szinte gyermekin ártatlan arcáva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tudtam ; ki ő , s ha rákérdeztem , az emberek vállvonogatva azt felelték : Egy őrült ... vagy tán csak részeg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ik sem volt igaz , s ez azon az éjszakán derült ki , mikor ott láttam állni az úton , s mikor úgy éreztem ; megállt miatta az Él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Mert meg kellett volna hogy álljon . Legalább is , én úgy éreztem , s ezen még az sem változtatott , hogy valójában nem állt meg . Ment minden , és mindenki a maga útján , már aki még ilyen késői órán is úton kényszerült lenni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- Csak mi álltunk meg , s talán egy pillanatra a vén Idő ...</w:t>
      </w:r>
    </w:p>
    <w:p>
      <w:pPr>
        <w:pStyle w:val="Normal"/>
        <w:jc w:val="both"/>
        <w:rPr/>
      </w:pPr>
      <w:r>
        <w:rPr>
          <w:sz w:val="24"/>
          <w:szCs w:val="24"/>
        </w:rPr>
        <w:t>Mert szá</w:t>
      </w:r>
      <w:r>
        <w:rPr>
          <w:rFonts w:eastAsia="Times New Roman CE" w:cs="Times New Roman CE" w:ascii="Times New Roman CE" w:hAnsi="Times New Roman CE"/>
          <w:sz w:val="24"/>
          <w:szCs w:val="24"/>
        </w:rPr>
        <w:t>momra megállt az Idő , számára meg nem hiszem , hogy akár egy pi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lanatra is haladt volna előre bár mikor is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öreg állt az úton . Én dolgaim végeztével hazafelé tartottam e kései órán , mikor utaink keresztezték egymást . Vagyis , inkább csak az én utam futott bele valami Sors-szerű véletlen folytán az övébe . Hisz mivel minden út az övé volt , nem volt , mert</w:t>
      </w:r>
      <w:r>
        <w:rPr>
          <w:sz w:val="24"/>
          <w:szCs w:val="24"/>
        </w:rPr>
        <w:t xml:space="preserve"> nem is lehetett útja úgy igazán . Olyan volt szememben, mint aki soha sem megy sehová , s mégis mi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enhová időben , vagy tán még előbb odaér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reg ott állt az úton , s én akarva - akaratlan megálltam mellette . Egy darabig csak néztem tágra nyílt szemekkel  amit csinál . Pedig abban sem volt semmi rendkívüli , vagy szokatlan . Hisz hányan , de hányan állunk meg az úton , hogy égfele fordított arccal elrebegjünk egy-egy kérést , vagy ritkábban egy méla fohász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reg állt az úton , s két karját Ég felé emelve fohászkodot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án ez a fohász volt az , ami megállított mellette . S nem csak hogy megállított , de egy idő múlva valami furcsa , számo</w:t>
      </w:r>
      <w:r>
        <w:rPr>
          <w:sz w:val="24"/>
          <w:szCs w:val="24"/>
        </w:rPr>
        <w:t>mra addig ismeret</w:t>
      </w:r>
      <w:r>
        <w:rPr>
          <w:rFonts w:eastAsia="Times New Roman CE" w:cs="Times New Roman CE" w:ascii="Times New Roman CE" w:hAnsi="Times New Roman CE"/>
          <w:sz w:val="24"/>
          <w:szCs w:val="24"/>
        </w:rPr>
        <w:t>len Erő arra kényszerített , hogy én is égfelé emeljem két karom , s véle mondjam a fohász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rt az öreg , ott az úton , úgy fohászkodott , ahogy még embert nem hallottam Teremtőnkhöz szólni . Nem volt tán még csak a szavakban sem semmi különös , nem az volt az érdekes amit , hanem ahogy , s aki mondta . Mert az öreg , bár olyan szegény volt , h</w:t>
      </w:r>
      <w:r>
        <w:rPr>
          <w:sz w:val="24"/>
          <w:szCs w:val="24"/>
        </w:rPr>
        <w:t>ogy szegényebb már nem is lehet valaki , mégsem önmagáért , de az egész , Teremtett Világért szólott az Úrhoz . S miközben beszélt , valahogy teljesen megvál</w:t>
      </w:r>
      <w:r>
        <w:rPr>
          <w:rFonts w:eastAsia="Times New Roman CE" w:cs="Times New Roman CE" w:ascii="Times New Roman CE" w:hAnsi="Times New Roman CE"/>
          <w:sz w:val="24"/>
          <w:szCs w:val="24"/>
        </w:rPr>
        <w:t>tozott az egész ember : Görnyedt háta kiegyenesedett, kopott, rongyos, piszkos ruhája csillogni látszott az őt körülvevő Fényben , deres fürtje</w:t>
      </w:r>
      <w:r>
        <w:rPr>
          <w:sz w:val="24"/>
          <w:szCs w:val="24"/>
        </w:rPr>
        <w:t>inek kusza bozontja lángolt , mint a nyári  Nap sugára ,  szemében Csil</w:t>
      </w:r>
      <w:r>
        <w:rPr>
          <w:rFonts w:eastAsia="Times New Roman CE" w:cs="Times New Roman CE" w:ascii="Times New Roman CE" w:hAnsi="Times New Roman CE"/>
          <w:sz w:val="24"/>
          <w:szCs w:val="24"/>
        </w:rPr>
        <w:t>lagok születtek ,  arcán az Üdvözültek áhítatos mosolya játszott , s a belőle áradó Szer</w:t>
      </w:r>
      <w:r>
        <w:rPr>
          <w:sz w:val="24"/>
          <w:szCs w:val="24"/>
        </w:rPr>
        <w:t>etet, mellyel Istenhez szólt , engem is lelkemig átjár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Tudtam , hogy  nem mindennapi Csodának vagyok tanúja , s azt is tudtam ; Ennek az áhítatnak , ennek a megtisztult , s felemelő imádsá</w:t>
      </w:r>
      <w:r>
        <w:rPr>
          <w:sz w:val="24"/>
          <w:szCs w:val="24"/>
        </w:rPr>
        <w:t xml:space="preserve">gnak nem volna szabad magányosan szállni Isten trónusa felé !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Át kéne hatnia az egész Világ szívét , hogy mindenki ilyen áhítattal , ekkora Hittel és Bizalommal forduljon Istenhez . Úgy éreztem ; meg kéne álljon az egész Világ , el kéne hallgasson  minden  hang , hogy egyedül ez a mély , valóban lélektől Lélekig szá</w:t>
      </w:r>
      <w:r>
        <w:rPr>
          <w:sz w:val="24"/>
          <w:szCs w:val="24"/>
        </w:rPr>
        <w:t>lló Imádság szállhasson a Csendben a vénséges vén Föld felet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Az öreg állt az úton , s imádkozot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lette álltam, s tágult  szemmel ittam , csak ittam magamba e Csodát , s az öreg áhítata annyira átjárt , s kiemelt önmagamból , hogy azt sem vettem észre , mikor az öreg elmen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vettem észre , csak a helyén maradt , végtelen űrt éreztem meg , s azt is csak szívem legtitkosabb zugában , mint mikor az ember  valami fontosat , és értékeset veszít e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És valóban azt vesztettem el . A legfontosabb , s a legértékesebb dolgot , amit valaha is egy pillanatra a magaménak mondhattam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Elvesztettem azt a Magasságot , melyben már valóban csak egy karnyújtásnyira van Ist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hirtelen ráébredtem a valóságra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Ez a kopott , jelentéktelen , szürke öreg   --  a Világ leggazdagabb embere !</w:t>
      </w:r>
    </w:p>
    <w:p>
      <w:pPr>
        <w:pStyle w:val="Normal"/>
        <w:jc w:val="both"/>
        <w:rPr/>
      </w:pPr>
      <w:r>
        <w:rPr>
          <w:sz w:val="24"/>
          <w:szCs w:val="24"/>
        </w:rPr>
        <w:t>A Világ leggazdagabb embere , hisz övé a tiszta Hitnek az a mély Ma</w:t>
      </w:r>
      <w:r>
        <w:rPr>
          <w:rFonts w:eastAsia="Times New Roman CE" w:cs="Times New Roman CE" w:ascii="Times New Roman CE" w:hAnsi="Times New Roman CE"/>
          <w:sz w:val="24"/>
          <w:szCs w:val="24"/>
        </w:rPr>
        <w:t>gassága , ahol elérhetővé válik az Ember számára a legnagyobb érték , s a legtisztább kincs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 a kincs , amit nem kell rejtegetni , mert nem ellopható , nem kell takargatni , hisz a bűn árnyéka sem férhet hozzá , nem kell félteni , mert nem elv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szíthető : Övé volt a legnagyobb , s a legdrágább kincs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~  Az Isten Örök , Tiszta Szeretete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</w:t>
      </w:r>
      <w:r>
        <w:rPr>
          <w:b/>
          <w:bCs/>
          <w:sz w:val="36"/>
          <w:szCs w:val="36"/>
        </w:rPr>
        <w:t>Nem jön többé ... / ? /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H</w:t>
      </w:r>
      <w:r>
        <w:rPr>
          <w:sz w:val="24"/>
          <w:szCs w:val="24"/>
        </w:rPr>
        <w:t>aza ért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Haza , s bár tudtam ; Dorka már nincs többé, mégis titkon tán vártam, hogy nehezült - öreg lépteivel elém totyog , hogy némán , már csak hatalmas szeme pillantásával üdvözöljö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~ De nem jött ... S nem is jön többé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~ Elöntötte szemem a könny , bár nem akartam sírni . Erősnek akartam látszani , s határozot</w:t>
      </w:r>
      <w:r>
        <w:rPr>
          <w:sz w:val="24"/>
          <w:szCs w:val="24"/>
        </w:rPr>
        <w:t xml:space="preserve">tnak , amilyennek Dorka ismert . </w:t>
      </w:r>
    </w:p>
    <w:p>
      <w:pPr>
        <w:pStyle w:val="Normal"/>
        <w:jc w:val="both"/>
        <w:rPr/>
      </w:pPr>
      <w:r>
        <w:rPr>
          <w:sz w:val="24"/>
          <w:szCs w:val="24"/>
        </w:rPr>
        <w:t>Tudtam , hog</w:t>
      </w:r>
      <w:r>
        <w:rPr>
          <w:rFonts w:eastAsia="Times New Roman CE" w:cs="Times New Roman CE" w:ascii="Times New Roman CE" w:hAnsi="Times New Roman CE"/>
          <w:sz w:val="24"/>
          <w:szCs w:val="24"/>
        </w:rPr>
        <w:t>y föntről , Odaátról figyel , hát csak összeszorítottam a</w:t>
      </w:r>
      <w:r>
        <w:rPr>
          <w:sz w:val="24"/>
          <w:szCs w:val="24"/>
        </w:rPr>
        <w:t>j</w:t>
      </w:r>
      <w:r>
        <w:rPr>
          <w:rFonts w:eastAsia="Times New Roman CE" w:cs="Times New Roman CE" w:ascii="Times New Roman CE" w:hAnsi="Times New Roman CE"/>
          <w:sz w:val="24"/>
          <w:szCs w:val="24"/>
        </w:rPr>
        <w:t>kam , de amint beljebb lépve tekintetem a párnára tévedt , mely még mindig őrizte az Ő feje nyomát , nem bírtam t</w:t>
      </w:r>
      <w:r>
        <w:rPr>
          <w:sz w:val="24"/>
          <w:szCs w:val="24"/>
        </w:rPr>
        <w:t>ovább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áratlan erővel feltört belőlem a fájdalom , s kibukott belőlem a sírás , s már nem érdekelt, hogy Dorka föntről, anyám a konyhaajtóból figye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gy zokogtam , ahogy utoljára tán kisgyermek koromban , s ahogy        / anyám szerint / az egy Skorpióhoz teljesen méltatla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ztán a fájdalom-hullám csitulásával megnyugodtam , s csak akkor sóhajtottam egy mélyet , mikor az esti séta ideje elérkezett , s én a megszokott mozdulattal nyúltam a póráz utá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~ Aztán éjjel Dorka jött elém álmomba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az a Dorka , akit tegnap temettettünk el Valikával , de egy egészen megfiatalodott Dorisz rohant felém , mint valaha rég , még fiatal kutya korában , hogy féktelen jókedvében , s túláradó Szeretetében szinte ledöntsön a lábamró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ohant felém , de hirtelen megtorpant , mintha a fönti Világ  , s e földi Világ közti vonalat még az Álom mezején sem volna képes átlépni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Hát csak megállt , s két okos szemét rámemelve , szavak nélkül szól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~ Látom , fáj a szíved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~ Látom , a sírás folytoga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átom , s tudom ; most hiába is mondanám : Ne sírj , hisz  hosszú-hosszú éveket éltünk le egymás mellet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át inkább azt mondom : Sírj csak ... Sírj , hogy oldódjék szívedben a fájdalom , sírj , hogy a könnyek kimoshassák lelkedből az utolsó napok feszültségé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írj , s ha már megnyugodtál , lásd be : El kellett jönnöm ... Már így is tovább maradhattam Veled , mint más , talán kevésbé szeretett , és kevésbé fontos kutya a gazdájánál ...</w:t>
      </w:r>
    </w:p>
    <w:p>
      <w:pPr>
        <w:pStyle w:val="Normal"/>
        <w:jc w:val="both"/>
        <w:rPr/>
      </w:pPr>
      <w:r>
        <w:rPr>
          <w:sz w:val="24"/>
          <w:szCs w:val="24"/>
        </w:rPr>
        <w:t>El kellett jönnöm , hisz már régóta vártak , s csak Isten kegyelme en</w:t>
      </w:r>
      <w:r>
        <w:rPr>
          <w:rFonts w:eastAsia="Times New Roman CE" w:cs="Times New Roman CE" w:ascii="Times New Roman CE" w:hAnsi="Times New Roman CE"/>
          <w:sz w:val="24"/>
          <w:szCs w:val="24"/>
        </w:rPr>
        <w:t>gedte még az utolsó heteket - hónapokat ,  hogy minél később érje sz</w:t>
      </w:r>
      <w:r>
        <w:rPr>
          <w:sz w:val="24"/>
          <w:szCs w:val="24"/>
        </w:rPr>
        <w:t>ívedet a fájdalo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l kellett jönnöm , de nem azért , hogy örökre elszakadjak Tőled , hisz azt Te is tudod : Itt mindig megtalálsz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fáj még a szíved , csak húnyd le a szemed , s gondolj rám ... Gondolj azzal a régi Szeretettel rám , s én melletted leszek , hogy kisimítsam lelkednek ráncai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 ha mégsem csitulna szívedben a fájdalom , ha nem múlna az üresség , a távozásom okozta űr nyomasztó érzése , csak menj végig esténként az utcán , s figyelj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~ Figyeld , hogy mely eltaszított , árván hagyott , s tán üldözött  fajtár</w:t>
      </w:r>
      <w:r>
        <w:rPr>
          <w:rFonts w:eastAsia="Times New Roman CE" w:cs="Times New Roman CE" w:ascii="Times New Roman CE" w:hAnsi="Times New Roman CE"/>
          <w:sz w:val="24"/>
          <w:szCs w:val="24"/>
        </w:rPr>
        <w:t>sam  szeméből villan Feléd az a Szeretetre éhes , s Szeretni vágyó pi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lantás , mellyel én tekintettem Rád azon az első , k</w:t>
      </w:r>
      <w:r>
        <w:rPr>
          <w:sz w:val="24"/>
          <w:szCs w:val="24"/>
        </w:rPr>
        <w:t>özös alkonyo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Ezt a néhány vigasztaló sort Dorisz küldte le nekem azzal , hogy juttassam el a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őt annyira szerető , annyira hiányoló Gazdijának , Judi</w:t>
      </w:r>
      <w:r>
        <w:rPr>
          <w:sz w:val="24"/>
          <w:szCs w:val="24"/>
        </w:rPr>
        <w:t xml:space="preserve">tnak , s másik Barátjának , Valikána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~ És küldte , hogy adjam át mindenkinek , akinek Barátja ott nyug</w:t>
      </w:r>
      <w:r>
        <w:rPr>
          <w:rFonts w:eastAsia="Times New Roman CE" w:cs="Times New Roman CE" w:ascii="Times New Roman CE" w:hAnsi="Times New Roman CE"/>
          <w:sz w:val="24"/>
          <w:szCs w:val="24"/>
        </w:rPr>
        <w:t>szik mellette az Állat-temetőbe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Üzeni , hogy bár Ő már nem tér , hisz nem térhet vissza , ahogy a többi Gazdi elvesztett , vagy inkább elvesztettnek vélt Barátja sem , de aki igazán meg akarja találni Őket , az meg is találj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Üzeni , hogy Ő csak egy volt a száz és ezer Dorisz , vagy Morzsi , vagy Buksi - névre hallgató, Szeretetre vágyó , s azt hűséggel , s od</w:t>
      </w:r>
      <w:r>
        <w:rPr>
          <w:sz w:val="24"/>
          <w:szCs w:val="24"/>
        </w:rPr>
        <w:t>aadással megháláló  kutya közü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De nem csak Ő van , s nem csak Ők vannak , vagy voltak , hisz ittmaradtak azok , akik senkitől sem kapnak , és senkinek sem adhatnak Szer</w:t>
      </w:r>
      <w:r>
        <w:rPr>
          <w:sz w:val="24"/>
          <w:szCs w:val="24"/>
        </w:rPr>
        <w:t xml:space="preserve">etetet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Üzeni , hogy aki valóban meg akarja Őket találni újra , azok közt a kitasz</w:t>
      </w:r>
      <w:r>
        <w:rPr>
          <w:sz w:val="24"/>
          <w:szCs w:val="24"/>
        </w:rPr>
        <w:t>ítottak közt meg is fogja találn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 xml:space="preserve">A Legfőbb Parancs nevében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 xml:space="preserve">   </w:t>
      </w:r>
      <w:r>
        <w:rPr>
          <w:b/>
          <w:bCs/>
          <w:i/>
          <w:iCs/>
          <w:sz w:val="32"/>
          <w:szCs w:val="32"/>
        </w:rPr>
        <w:t>~ N</w:t>
      </w:r>
      <w:r>
        <w:rPr>
          <w:sz w:val="24"/>
          <w:szCs w:val="24"/>
        </w:rPr>
        <w:t>ehezen indult útjára az Éjszak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hezen , s ólmos fellegekből hullatva könnyeit a földre . </w:t>
      </w:r>
    </w:p>
    <w:p>
      <w:pPr>
        <w:pStyle w:val="Normal"/>
        <w:jc w:val="both"/>
        <w:rPr/>
      </w:pPr>
      <w:r>
        <w:rPr>
          <w:sz w:val="24"/>
          <w:szCs w:val="24"/>
        </w:rPr>
        <w:t>Auguszta há</w:t>
      </w:r>
      <w:r>
        <w:rPr>
          <w:rFonts w:eastAsia="Times New Roman CE" w:cs="Times New Roman CE" w:ascii="Times New Roman CE" w:hAnsi="Times New Roman CE"/>
          <w:sz w:val="24"/>
          <w:szCs w:val="24"/>
        </w:rPr>
        <w:t>zában a nyitott ablaknál állt , s kifelé kémlelt a sötétségbe . Nem várt tulajdonképpen senkit , hisz nem is volt kit várnia , mégis ; olyan feszült izgalom töltötte be szívét , mintha rég halott férjét , vagy messzi idegenbe szakadt fiát várta volna az esti gyorssal , s az nem jön meg időb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mért érezte ezt a különös várakozást , azt maga sem tudta , csak állt , állt a nyitott ablaknál , s az éjszaka neszeire fülel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n valami titkos , és titokzatos Hangot várt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- Maga sem tudta , de vár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És úgy tűnik , nem hiába várt . Nem hiába állította oda az ablak mellé az a különös , ösztön-szerű , vagy megérzés-szerű belső késztetés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 ifjú közeledett az úton , szinte durván terelve maga előtt egy zok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gó leányt . A leány karján apró csomag feküdt , de hogy a csomag mit tartalmazott , arról Augusztának mégcsak halvány sejtelme sem lehetett. Talán nem is érdekelte volna igazán , ha a lány időnként meg nem áll , hogy keservesen zokogva csókolgatni kezdje a csomagban lévő valami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Vagy inkább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alakit ... - villant át Auguszta fejében a gondolat  - Hisz halott tárgyakat , ha csak nem megszentelt tárgyról van szó , nem igen szoktak csókolgatni , de még azokat sem ilyen keserves , szívet - lelket tépő zokogással  ... - állapította meg magában , s a függöny rejtekébe húzódva , mostmár egyre növekvő kíváncsisággal figyelte a fiatal pár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rt az ablakon beszűrődő , csöndes szavakból azt is kivehette , hogy a két fiatal egymáshoz tartozik . A fiú  azért kényszerült nógatni a leányt , mert az csak nem , és nem akart megválni a fiú számára fetételezhetően terhes csoma</w:t>
      </w:r>
      <w:r>
        <w:rPr>
          <w:sz w:val="24"/>
          <w:szCs w:val="24"/>
        </w:rPr>
        <w:t xml:space="preserve">gtó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ész odáig fajult a fiú ideges nógatása , s a csomagtól való szabadulási vágya , hogy miután sehogy sem tudta rábeszélni a lányt : tegye már le , és menjenek , amig lehet , dühében megütötte a lányt , és faképnél hagyt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ány , miután a fiú elrohant , egy ideig tétován álldogált , karján ringatva a csomagocskát , majd leült a járda szélére , épp Auguszta házával szemközt .</w:t>
      </w:r>
    </w:p>
    <w:p>
      <w:pPr>
        <w:pStyle w:val="Normal"/>
        <w:jc w:val="both"/>
        <w:rPr/>
      </w:pPr>
      <w:r>
        <w:rPr>
          <w:sz w:val="24"/>
          <w:szCs w:val="24"/>
        </w:rPr>
        <w:t>Már vagy tíz perce üldögélt ott , mikor a fiú visszajö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 . A lány nem állt fel , a fiú viszont nem ült le mellé .  Ott állt a lány fölött , mint valami szobor , s újra csak megpróbálta rávenni : váljon meg a csomagtól . A lány ekkor hirtelen feláltt , s a lehető leghatározottabb hangon nemet mondott , aminek </w:t>
      </w:r>
      <w:r>
        <w:rPr>
          <w:sz w:val="24"/>
          <w:szCs w:val="24"/>
        </w:rPr>
        <w:t xml:space="preserve">az lett az eredménye , hogy a fiú újra csak belevágott az arcába , mostmár ököllel , s újra magárahagyt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Újra , s úgy tűnt , mostmár végleg . A lány ugyanis visszaült a járdára , s Auguszta , aki közben kiment , hogy egy pohár vizet igyon , s egyen pár f</w:t>
      </w:r>
      <w:r>
        <w:rPr>
          <w:sz w:val="24"/>
          <w:szCs w:val="24"/>
        </w:rPr>
        <w:t>alatot , még egy fél óra múlva is ott látta , ugyan abban az össz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örnyedt pózban , amivel a lány a csomag fölé hajolt , hogy legalább az védve legyen a kitartó makacssággal permetező eső elle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lami nagyon fontos csomag lehet az , ha a saját testével védi ez a szegény lány ! - gondolta Auguszta - Az a valami igen csak drága lehet számára , ha még a verést is vállalta érte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hogy így tűnődött , észre sem vette , legalább is , nem tudatosult be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ne a mozdulat , de már a cipőjét kezdte húzni , majd magá</w:t>
      </w:r>
      <w:r>
        <w:rPr>
          <w:sz w:val="24"/>
          <w:szCs w:val="24"/>
        </w:rPr>
        <w:t>ra kanyaríto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a az esőköpenyt , s mire végiggondolta volna , mit is tesz , kilépett az esőbe . Egyenesen a lány mellé lépett , s egy szót sem szólva , karjánál fogva felsegítette , s bevezette a házba . Bevitte a nappaliba , s leültette a kályha mellé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lány egy szót sem szólt , csak szeméből eredtek meg újra a könnye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ost már ne sírj , kedves ... Ide már nem fog bejönni az a goromba fiú ... - mondta Auguszta, mert azt hitte , az iménti pofon , s az ökölcsapás emléke ríkatta meg újra a leányt .</w:t>
      </w:r>
    </w:p>
    <w:p>
      <w:pPr>
        <w:pStyle w:val="Normal"/>
        <w:jc w:val="both"/>
        <w:rPr/>
      </w:pPr>
      <w:r>
        <w:rPr>
          <w:sz w:val="24"/>
          <w:szCs w:val="24"/>
        </w:rPr>
        <w:t>A legnagyobb megdöbbenésére azonban a csomagból váratlanul gy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eksírás , vagyis inkább csak nyöszörgés hallatszott . A lány feláltt , s a fotel ülésére téve a kis batyut , egy alig pár órás csecsemőt hámozott ki belőle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uguszta most döbbent rá : Ez a szerencsétlen lány nem a hidegtől , nem is a félelemtől reszket annyira , hanem a gyengeségtől . Mert ahogy karjára vette a csöppséget , ahogy ránézett , abból Auguszta világosan megértette , hogy a kicsi az övé , s hogy csak néhány órája adott neki életet ...</w:t>
      </w:r>
    </w:p>
    <w:p>
      <w:pPr>
        <w:pStyle w:val="Normal"/>
        <w:jc w:val="both"/>
        <w:rPr/>
      </w:pPr>
      <w:r>
        <w:rPr>
          <w:sz w:val="24"/>
          <w:szCs w:val="24"/>
        </w:rPr>
        <w:t>Ú</w:t>
      </w:r>
      <w:r>
        <w:rPr>
          <w:rFonts w:eastAsia="Times New Roman CE" w:cs="Times New Roman CE" w:ascii="Times New Roman CE" w:hAnsi="Times New Roman CE"/>
          <w:sz w:val="24"/>
          <w:szCs w:val="24"/>
        </w:rPr>
        <w:t>jra megfogta a lány könyökét , s most már a hálószoba felé vezette , ahol is gyöngéden kivette kezéből a kicsit , s az ágyra téve betakargatta. A baba még egy kicsit nyöszörgött , de a dunyha jótékony melegének köszönhetően elaludt . Auguszta ekkor hálóinget , s törölközőt vett elő, s az ifjú anyát a fürdőbe kísérte , hogy lefürödhessen , majd őt is bep</w:t>
      </w:r>
      <w:r>
        <w:rPr>
          <w:sz w:val="24"/>
          <w:szCs w:val="24"/>
        </w:rPr>
        <w:t>arancsolta a kicsi mellé a dunyha alá . Aztán a konyhába sietett , s nem egész fél óra múlva már tálcán vitte neki a kiadós ételt .</w:t>
      </w:r>
    </w:p>
    <w:p>
      <w:pPr>
        <w:pStyle w:val="Normal"/>
        <w:jc w:val="both"/>
        <w:rPr/>
      </w:pPr>
      <w:r>
        <w:rPr>
          <w:sz w:val="24"/>
          <w:szCs w:val="24"/>
        </w:rPr>
        <w:t>Letette elé az asztalkár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, s ő maga leült az ágy melletti székre . A leány nem akart , vagy nem tudott enni , de Auguszta szerető szavai , jóságos tekintete végül is megnyugtatták , s ha nem is sokat , pár falatot azért mégis csak sikerült legyűrnie . Auguszta megvárta , míg bef</w:t>
      </w:r>
      <w:r>
        <w:rPr>
          <w:sz w:val="24"/>
          <w:szCs w:val="24"/>
        </w:rPr>
        <w:t xml:space="preserve">ejezi az evést , s csak aztán szólalt meg 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Tőle van a gyerek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rre a kérdésre a leányból újra feltört a fájdalmas sírás . Szinte nem is lehetett érteni , inkább  következteni kellett a válaszra : </w:t>
      </w:r>
    </w:p>
    <w:p>
      <w:pPr>
        <w:pStyle w:val="Normal"/>
        <w:jc w:val="both"/>
        <w:rPr/>
      </w:pPr>
      <w:r>
        <w:rPr>
          <w:sz w:val="24"/>
          <w:szCs w:val="24"/>
        </w:rPr>
        <w:t>- Igen ... De nem a férjem ... nincs férjem , s mostmá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Ő sincs ... Már csak ez a kicsi maradt nekem . Mert azt megmondta előre , még akkor , mikor kiderült , hogy terhes vagyok , hogy vagy - vagy ... Elvetetni már nem tudtam , nem is akartam igazán . Most meg azt akarta , tegyem ki szegénykét , majd csak megtalálja valaki ...- s a szerencsétlen lány már újra zokogott . Auguszta nem is faggatta tovább . Minek ? Mindent tudott , amit tudnia kellett , s a többire már nem is volt kíváncsi . Nem érdekelte , ki a fiú , az sem , hogy nős-e , semmi , de semmi nem ér</w:t>
      </w:r>
      <w:r>
        <w:rPr>
          <w:sz w:val="24"/>
          <w:szCs w:val="24"/>
        </w:rPr>
        <w:t>dekelte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 érdekelte csak , hogy Isten elévezette ezt a leányt a gyermekkel , s az, hogy minél jobban ellássa őket, aztán a többi már úgy is jön mag</w:t>
      </w:r>
      <w:r>
        <w:rPr>
          <w:sz w:val="24"/>
          <w:szCs w:val="24"/>
        </w:rPr>
        <w:t xml:space="preserve">ától. Csöndesen ült hát az ágy mellett, és símogatta a leány fejét, míg az észrevétlen egyenletessé váló légzés azt nem jelezte számára : Elaludt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uguszta egy darabig csak nézte az anyát s a mellette pihegő kisbabát , majd mélyet sóhajtott . Még nem tudta , mit hoz a holnap , azt sem , mit is kezd velük . Még csak azt tudta , hogy soha , semmilyen körülm</w:t>
      </w:r>
      <w:r>
        <w:rPr>
          <w:sz w:val="24"/>
          <w:szCs w:val="24"/>
        </w:rPr>
        <w:t>én</w:t>
      </w:r>
      <w:r>
        <w:rPr>
          <w:rFonts w:eastAsia="Times New Roman CE" w:cs="Times New Roman CE" w:ascii="Times New Roman CE" w:hAnsi="Times New Roman CE"/>
          <w:sz w:val="24"/>
          <w:szCs w:val="24"/>
        </w:rPr>
        <w:t>yek közt nem hagyja őket magukra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Bár nem volt kifejezetten vallásos , de az emberi életet Ő is Isten ajá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dékának érezte , s külön örömmel töltötte el , hogy a leány annyira védte gyermekét a fiú erőszakos , s végül már durva, állatot is megsz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gyenítő magatartása ellenére .</w:t>
      </w:r>
    </w:p>
    <w:p>
      <w:pPr>
        <w:pStyle w:val="Normal"/>
        <w:jc w:val="both"/>
        <w:rPr/>
      </w:pPr>
      <w:r>
        <w:rPr>
          <w:sz w:val="24"/>
          <w:szCs w:val="24"/>
        </w:rPr>
        <w:t>Tudta , hogy a lány most iszonyúan össze van törve , de azt is tudta , hogy méginkább össze lenne törve , ha enged a fiú kérésének , hisz a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or nem csak a magárahagyottság gyötörné , de az önvád , a bűntudat is ... Újra csak sóhajtott , s azt gondolta ; majd csak lesz valahogy ... - aztán ő is lefeküdt . Álmában aztán különös, és csodálatos dolgot látot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A mennyország kapujában állt . Bebocsájtást várt , s kapot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y apró angyalka nyitott neki kaput , s mindjárt odavezette az Úristen elébe , aki mosolyogva nézett le rá gyönyörűséges , fellegeken nyugvó trónusáról . Majd egy kedves , közvetlen hangot hallott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~ Tudom , hogy eddig nem hittél Bennem , s azt sem bánom , ha szavaidban még most sem fogsz Engem megvallani az embe</w:t>
      </w:r>
      <w:r>
        <w:rPr>
          <w:rFonts w:eastAsia="Times New Roman CE" w:cs="Times New Roman CE" w:ascii="Times New Roman CE" w:hAnsi="Times New Roman CE"/>
          <w:sz w:val="24"/>
          <w:szCs w:val="24"/>
        </w:rPr>
        <w:t>rek előtt . Nem bánom , mert amit tettél , napnál is fényesebben bizonyította , hogy ha tudatlanul , s tudattalanul is , de a Legfőbb Törvényem ott él a szíve</w:t>
      </w:r>
      <w:r>
        <w:rPr>
          <w:sz w:val="24"/>
          <w:szCs w:val="24"/>
        </w:rPr>
        <w:t>d</w:t>
      </w:r>
      <w:r>
        <w:rPr>
          <w:rFonts w:eastAsia="Times New Roman CE" w:cs="Times New Roman CE" w:ascii="Times New Roman CE" w:hAnsi="Times New Roman CE"/>
          <w:sz w:val="24"/>
          <w:szCs w:val="24"/>
        </w:rPr>
        <w:t>ben ! A legfőbb Törvény nevében cselekedtél , s ez többet ért Számo</w:t>
      </w:r>
      <w:r>
        <w:rPr>
          <w:sz w:val="24"/>
          <w:szCs w:val="24"/>
        </w:rPr>
        <w:t>mra , mintha naphosszat a templomban ülnél , és semmitmondó , üres szavakat kántálnál Felém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Maradj mindig ilyen jó , és szeretni tudó gyermekem , hogy tanúsá</w:t>
      </w:r>
      <w:r>
        <w:rPr>
          <w:rFonts w:eastAsia="Times New Roman CE" w:cs="Times New Roman CE" w:ascii="Times New Roman CE" w:hAnsi="Times New Roman CE"/>
          <w:sz w:val="24"/>
          <w:szCs w:val="24"/>
        </w:rPr>
        <w:t>got tégy tetteiddel az emberek között  Én Legfőbb Törvényem Igazs</w:t>
      </w:r>
      <w:r>
        <w:rPr>
          <w:sz w:val="24"/>
          <w:szCs w:val="24"/>
        </w:rPr>
        <w:t>ágáró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uguszta , mikor felébredt , már tudta mit fog tenni , s mi az , amit számára rendelt az Isten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vel azt az éjjeli, vagy inkább már kora hajnali, rövid beszélgetésből tudta hogy a leánynak senkije sincs , elhatározta , hogy magához veszi őket . Ezért amikor a lány karjára vette a kicsikét, s már megkösdzönni készült az éji menedéket, Auguszta megállt előtte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Ugyan már , kedveském ... - mondta neki szinte csodálkozva - Csak nem hagynál magára egy reszketeg vénasszonyt ? Hisz olyan jól meglennénk mi , így hármasban ... Maradj nálam a kicsikédde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!  Tudom , nem is ismersz , de hát azon nem múlik . Majd megismerjük egymást . Félned meg nem kell tőlem , hisz én biztos nem akarok rossza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radj nálam a kicsivel , kérle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Tedd meg ezt nekem , ha nem is miattam , értem , de a Legfőbb Isteni Parancs ;  Szeretet nevében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Ugye, kedveském,  nem hagytok egyedül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 xml:space="preserve">              </w:t>
      </w: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>Az IGAZSÁG  fénylő napjá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~  </w:t>
      </w:r>
      <w:r>
        <w:rPr>
          <w:b/>
          <w:bCs/>
          <w:i/>
          <w:iCs/>
          <w:sz w:val="32"/>
          <w:szCs w:val="32"/>
        </w:rPr>
        <w:t>S</w:t>
      </w:r>
      <w:r>
        <w:rPr>
          <w:sz w:val="24"/>
          <w:szCs w:val="24"/>
        </w:rPr>
        <w:t xml:space="preserve">  akkor hirtelen vakító fényesség árasztotta el a föld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Épp olyan fényárban úszott  minde</w:t>
      </w:r>
      <w:r>
        <w:rPr>
          <w:rFonts w:eastAsia="Times New Roman CE" w:cs="Times New Roman CE" w:ascii="Times New Roman CE" w:hAnsi="Times New Roman CE"/>
          <w:sz w:val="24"/>
          <w:szCs w:val="24"/>
        </w:rPr>
        <w:t>n , mint a legszebb , legtisztább kora-nyári napokon , tán még tündöklőbb , hisz ez a Fényesség mindenhová behatolt . Ott égett a legfényesebb paloták egyébként is kivilágított te</w:t>
      </w:r>
      <w:r>
        <w:rPr>
          <w:sz w:val="24"/>
          <w:szCs w:val="24"/>
        </w:rPr>
        <w:t xml:space="preserve">rmeiben épp úgy , mint a legnyomorúságosabb viskók sötét mélyé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Ott izzott a hegytetőkön , s a sötét völgyek alján , s izzott a fellegeken , s a tenger sötétlő mél</w:t>
      </w:r>
      <w:r>
        <w:rPr>
          <w:sz w:val="24"/>
          <w:szCs w:val="24"/>
        </w:rPr>
        <w:t>ységeib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ényárban úszott minden , s e fényárban egy EMBER képe lebegett ...</w:t>
      </w:r>
    </w:p>
    <w:p>
      <w:pPr>
        <w:pStyle w:val="Normal"/>
        <w:jc w:val="both"/>
        <w:rPr/>
      </w:pPr>
      <w:r>
        <w:rPr>
          <w:sz w:val="24"/>
          <w:szCs w:val="24"/>
        </w:rPr>
        <w:t>Legalábbis  sokan azt hitték , / mert mást nem voltak még készek elhinni / hogy  cs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 képet , csupán ügyes reklámot , egy megszólalásig hű hologrammot látna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Csak a legszegényebb , s a legtisztább emberekben éledt azonnal fel a Tudás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Ő van itt  !!  - Ő , akit már oly rég óta várna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És valóban Ő jött el , hogy az Igaság tiszta vizét öntse az emberi lelke</w:t>
      </w:r>
      <w:r>
        <w:rPr>
          <w:sz w:val="24"/>
          <w:szCs w:val="24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>re , lemosva róluk minden bűnt , minden szennyet , s minden bánatot , hogy a megtisztult lelkeket aztán boldogan ölelhesse Szent Szív</w:t>
      </w:r>
      <w:r>
        <w:rPr>
          <w:sz w:val="24"/>
          <w:szCs w:val="24"/>
        </w:rPr>
        <w:t>ér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Valóban Jézus volt az érkező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tt állt a fellegek között , s nyugodt , tiszta tekintettel nézte a Földe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sőnek most is a pásztorok vették ŐT észre , épp mint annak idején Betlehem városában a Csillago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 És elsőnek most  is ők borultak le , imádva és áldva  Ő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 Jézus ott állt a csodás fényességű fellegek közöt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Szeretet mély rózsaszíne , a Remény üde zöldje , a Hűség , s a Biz</w:t>
      </w:r>
      <w:r>
        <w:rPr>
          <w:sz w:val="24"/>
          <w:szCs w:val="24"/>
        </w:rPr>
        <w:t>alom égszínkékje , s az örök Irgalom  és Megbocsátás tiszta aranya tü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ökölt hófehér palástján . Szeméből nyugalom , Békesség és Szeretet árad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De ott égett szemében a jogos harag is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... - S ez a harag aztán útrakelt , önálló életet kezdett élni , szinte függetlenül még Tőle is , hisz ez a TEREMTŐ ISTENSÉG  Haragja volt azok felé , akik még e pillanatban sem akarták elhinni :  Van Isten , és van Igazság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ez az életre kelt harag akkor végigsöpört a Földön !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astélyokat , palotákat rombolt le , s bűnbarlangokat tett a földdel egyenlővé , álszenteket , s hamis " prófétákat " söpört együvé , mint gondos gazda a szemetet . Víg lokálokat , s piszkos kis kuplerájokat tüntetett el szinte pillanatok alatt , nem hagyva meg belőlük , csak tán a megalázott , önmagukból kiforgatott , kényszerűség - szülte - bűnű a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>szonyokat , akik már az első pillanatban  bűnbánóan , de áldva , s  bo</w:t>
      </w:r>
      <w:r>
        <w:rPr>
          <w:sz w:val="24"/>
          <w:szCs w:val="24"/>
        </w:rPr>
        <w:t>ldogan köszöntötték a Tisztaság Urá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astélyokat rombolt le , ahol bár látták , s már tudták is , hogy Ő jött el, mé</w:t>
      </w:r>
      <w:r>
        <w:rPr>
          <w:sz w:val="24"/>
          <w:szCs w:val="24"/>
        </w:rPr>
        <w:t>gsem éledt a Hit legkisebb szikrája sem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Bűnbarlangokat borított lángba , ahol bár látták a Fényességet , mégsem mozdult a szívekben a bűnbánat en</w:t>
      </w:r>
      <w:r>
        <w:rPr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>he szellője sem ...</w:t>
      </w:r>
    </w:p>
    <w:p>
      <w:pPr>
        <w:pStyle w:val="Normal"/>
        <w:jc w:val="both"/>
        <w:rPr/>
      </w:pPr>
      <w:r>
        <w:rPr>
          <w:sz w:val="24"/>
          <w:szCs w:val="24"/>
        </w:rPr>
        <w:t>Álsze</w:t>
      </w:r>
      <w:r>
        <w:rPr>
          <w:rFonts w:eastAsia="Times New Roman CE" w:cs="Times New Roman CE" w:ascii="Times New Roman CE" w:hAnsi="Times New Roman CE"/>
          <w:sz w:val="24"/>
          <w:szCs w:val="24"/>
        </w:rPr>
        <w:t>nteket s hamis " prófétákat " söpört együvé, akik fétve önnön u-ralmukat az emberi lelkek fölött, ŐT akarták hamis színben feltüntetni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söpört a jogos harag mindent , és mindenkit , ha nem látta legalább árnyékát a  Fény utáni vágyakozásna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a legkisebb szikra is elég volt , hogy a harag hullámai megszelidüljenek, s Ítélet helyett valami csodálatosan édes , megtisztító, s gyógyító sugárrá változzanak át .  De még a kárhozatra méltó lelkeket sem törölte el Isten haragja egésze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ég ők is kaptak </w:t>
      </w:r>
      <w:r>
        <w:rPr>
          <w:sz w:val="24"/>
          <w:szCs w:val="24"/>
        </w:rPr>
        <w:t xml:space="preserve">módot , hogy belássák , s megbánják vétkük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Újra és újra és újra megsimította sötétben tévelygő lelküket az Irg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lom , a Megbocsátás élő Aranya , reménykedve hogy azok egyszer mégis befogadják a Fény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Ott állt a fellegek közt Jézu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Szeméből Boldogság , az Igéret valósága , a Szeretet mérhetetlen mélysége , s a Tisztaság örökérvényű árama hullámzott alá a bűnös , és szenvedő Emb</w:t>
      </w:r>
      <w:r>
        <w:rPr>
          <w:sz w:val="24"/>
          <w:szCs w:val="24"/>
        </w:rPr>
        <w:t>eriségre , hogy megtisztítsa , s felemelje az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De szemében ott élt a Bánat könnye is , a bánaté , me</w:t>
      </w:r>
      <w:r>
        <w:rPr>
          <w:rFonts w:eastAsia="Times New Roman CE" w:cs="Times New Roman CE" w:ascii="Times New Roman CE" w:hAnsi="Times New Roman CE"/>
          <w:sz w:val="24"/>
          <w:szCs w:val="24"/>
        </w:rPr>
        <w:t>lyet a még mindig veszni-kész , a Sötétség , a Bűn fogságában szenvedő , s talán még évmilliókig vakon élő emberek gyötrődő , halódó szellemeiért hullatott azon a végső napon ; az Igazság Fénylő Napjá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</w:t>
      </w:r>
      <w:r>
        <w:rPr>
          <w:b/>
          <w:bCs/>
          <w:sz w:val="36"/>
          <w:szCs w:val="36"/>
        </w:rPr>
        <w:t>Sem az Órát , sem a Percet ..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hintó úgy robogott , mintha szárnyai nőttek voln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mnisha Fee , a párizsi Boulvár legismertebb , s legfelkapottabb kurtizánja szokásos délutáni sétakocsikázását az tette érdekessé , s izgalmassá , ha kocsisával a Párizs melletti , kis erdei ösvényekre , vagy a robogásra , szálguldozásra alkalmas , tágas szekérutakra vitette magát . Ilyenkor , váltakozó , bizonytalan hangulatai szerint felváltva volt mélabús , elgondolkodó , s vad , szertelen , mint egy fiatal , megvadult állat .</w:t>
      </w:r>
    </w:p>
    <w:p>
      <w:pPr>
        <w:pStyle w:val="Normal"/>
        <w:jc w:val="both"/>
        <w:rPr/>
      </w:pPr>
      <w:r>
        <w:rPr>
          <w:sz w:val="24"/>
          <w:szCs w:val="24"/>
        </w:rPr>
        <w:t>Hogy melyik utat választotta aznap , az mindig attól függött , épp milyen hangulat volt lelkében az uralkodó : A megtisztulásra , s békessé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e vágyó , mint hajdan , mielőtt még a falusi templom árnyékából az emberfaló városi nyüzsgésbe vetette volna magát , </w:t>
      </w:r>
      <w:r>
        <w:rPr>
          <w:sz w:val="24"/>
          <w:szCs w:val="24"/>
        </w:rPr>
        <w:t>vagy fennhéjázó , goromba , indulatos és vad , amilyenné ez a környezet tette .</w:t>
      </w:r>
    </w:p>
    <w:p>
      <w:pPr>
        <w:pStyle w:val="Normal"/>
        <w:jc w:val="both"/>
        <w:rPr/>
      </w:pPr>
      <w:r>
        <w:rPr>
          <w:sz w:val="24"/>
          <w:szCs w:val="24"/>
        </w:rPr>
        <w:t>Mert Amnisha egy kis , eldugott faluból került a nagyváros forgatagába, hogy aztán hamaro</w:t>
      </w:r>
      <w:r>
        <w:rPr>
          <w:rFonts w:eastAsia="Times New Roman CE" w:cs="Times New Roman CE" w:ascii="Times New Roman CE" w:hAnsi="Times New Roman CE"/>
          <w:sz w:val="24"/>
          <w:szCs w:val="24"/>
        </w:rPr>
        <w:t>san el is merüljön annak legmélyebb fertőjébe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Pedig lelkész édesapja , ártatlan , s naív édesanyja valaha őt is Hitre , s Tisztaságra nevelték . De az apa halála után anyja már nem volt képes őt eltartani , hisz rajta kívül még négy árva gondja - baja szakadt hirt</w:t>
      </w:r>
      <w:r>
        <w:rPr>
          <w:sz w:val="24"/>
          <w:szCs w:val="24"/>
        </w:rPr>
        <w:t>elen a nyakába . Amnisha , mivel a faluban nem igazán akadt a maga fajta ,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ékonypénzű leányoknak munka , gondolt egy merészet , s f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utazott a fővárosba . Édesanyja ugyan váltig marasztalta , de aztán a szükség , a nyomor kényszerítették arra , hogy bár keserű szívvel , de elengedje gyermekét maga mellől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kor Amnisha felszállt a pöfögő gőzösre , édesanyja olyan keservesen sírt , mintha megérezte volna előre : A vesztébe rohan a leány ...</w:t>
      </w:r>
    </w:p>
    <w:p>
      <w:pPr>
        <w:pStyle w:val="Normal"/>
        <w:jc w:val="both"/>
        <w:rPr/>
      </w:pPr>
      <w:r>
        <w:rPr>
          <w:sz w:val="24"/>
          <w:szCs w:val="24"/>
        </w:rPr>
        <w:t>S ez valóban így is volt . Itt , a városban hamar talált magának állást , hisz csinos , és értelmes volt . De hamar talált magának csábító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s ! A gazda fia volt az , aki rögtön az első éjjel meglátogatta őt piszkos , sötét kis szobájába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mnisha ellenkezett , féltette tisztaságát , de az ifjú nem sokat törődött vele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Itt , kicsikém , ez a rend - mondta neki - S ha nem tetszik , már mehetsz is , ahonnan jötté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Amnisha , ha nem akart az idegen városban állás , méginkább szállás nélkül maradni , kénytelen volt engedni az ifjú uraságna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tán az öreg gazda látogatta meg , majd annak barátja , s ez így ment aztán már megállás nélkül . Szívében - lelkében ugyan visszhangzott még anyja szava , s apja tanítása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" Légy mindig tiszta, s légy mindig készen, hisz nem tudhatod az Órát, s a Percet ... " ~ de már csak néha riadt vissza benne , s már inkább csak álmaiba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ésőbb aztán egy gazdag bankár szeretője lett , majd mikor az ráúnt , egyszerűen átadta őt egy gyárosnak , akit viszont ő hagyott faképnél , hogy egy aranyifjú karjaiba vesse magát . Belekóstolt a színészetbe is , de mivel az éjszakai dorbézolások bizony </w:t>
      </w:r>
      <w:r>
        <w:rPr>
          <w:sz w:val="24"/>
          <w:szCs w:val="24"/>
        </w:rPr>
        <w:t>gyakran nyúltak a hajnalba , hát abba hagyta . Nem volt hozzá sem ereje , sem elég becsvágya . Inkább csak a butikokat , ruhaszalonokat , s az ékszerészeket látogatta , már ha volt hozzá kedve , s türelme . Mert a kicsapongó életmód idegessé , s hevessé tette . Nem egyszer úgy ugrott neki a cselédségnek egyetlen apró kis semmiségért , mint valami fúria . Máskor meg , ha rájött a jóság , s a nyugalom perce , fát lehetett hasítani a hátán , - azt sem bánta . Hát ezek a hangulatváltások indíttatták el vele hintaját hol az egyik , a csendes erdei úton , hol a másik , a vad tombolásra alkalmas szekérúto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Újabban gyakran látta álmában édesanyját , s még gyakrabban hallotta apja hangját : " Nem tuhatod az Órát , a Percet ... Hát légy készen minden pillanatban ! "</w:t>
      </w:r>
    </w:p>
    <w:p>
      <w:pPr>
        <w:pStyle w:val="Normal"/>
        <w:jc w:val="both"/>
        <w:rPr/>
      </w:pPr>
      <w:r>
        <w:rPr>
          <w:sz w:val="24"/>
          <w:szCs w:val="24"/>
        </w:rPr>
        <w:t>Egy-egy ilyen álom után , ha lehet , még ingerültebb , vagy még szótla</w:t>
      </w:r>
      <w:r>
        <w:rPr>
          <w:rFonts w:eastAsia="Times New Roman CE" w:cs="Times New Roman CE" w:ascii="Times New Roman CE" w:hAnsi="Times New Roman CE"/>
          <w:sz w:val="24"/>
          <w:szCs w:val="24"/>
        </w:rPr>
        <w:t>nabb volt , attól függően mit hozott felszínre benne az üzenet . Mert hogy üzenet volt , affelől egy percig sem volt kétsége .Volt , hogy me</w:t>
      </w:r>
      <w:r>
        <w:rPr>
          <w:sz w:val="24"/>
          <w:szCs w:val="24"/>
        </w:rPr>
        <w:t xml:space="preserve">grémítette az álom , s meglátta fényében a mocskot , melyben él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yenkor szinte alázatos lett ,  csendes , visszahúzódó . Legtöbbször viszont  dühbe jött 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 jogon leckézteti őt apja - anyja , még ha csak álmában is ? Ő tudja , hogy akar élni, s abba sem élőnek, sem holtnak beleszólást nem enged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-egy ilyen ébredésnél , mikor szíve daccal , haraggal fordult azok felé , akiket egykor úgy szeretett , már az első mozdulatnál tudta a cs</w:t>
      </w:r>
      <w:r>
        <w:rPr>
          <w:sz w:val="24"/>
          <w:szCs w:val="24"/>
        </w:rPr>
        <w:t>elédség : Ma újra kijár a cívódá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ost is egy ilyen , vad és haragvó ébredés feszültségét akarta levezetni az őrü</w:t>
      </w:r>
      <w:r>
        <w:rPr>
          <w:sz w:val="24"/>
          <w:szCs w:val="24"/>
        </w:rPr>
        <w:t>lt szállguldással , s bár a lovak már úgy robogtak , mint a sebe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onat , ő újra és újra kikiáltott a kocsisnak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~ Gyorsabban , André ... ! Még , még gyorsabban !  Hajts !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Egész addig ment ez az őrült szállguldás , míg az egyik ló , a vere</w:t>
      </w:r>
      <w:r>
        <w:rPr>
          <w:sz w:val="24"/>
          <w:szCs w:val="24"/>
        </w:rPr>
        <w:t>j</w:t>
      </w:r>
      <w:r>
        <w:rPr>
          <w:rFonts w:eastAsia="Times New Roman CE" w:cs="Times New Roman CE" w:ascii="Times New Roman CE" w:hAnsi="Times New Roman CE"/>
          <w:sz w:val="24"/>
          <w:szCs w:val="24"/>
        </w:rPr>
        <w:t>téktől félig már megvakultan meg nem botlott egy kiálló gyöké</w:t>
      </w:r>
      <w:r>
        <w:rPr>
          <w:sz w:val="24"/>
          <w:szCs w:val="24"/>
        </w:rPr>
        <w:t>rb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Megbotlott , s a hintó szinte szerterobbant , megölve kocsist , és utasát egyarán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mnisha szinte szilánkokra tört teste az árokban hevert . Mellette nem messze André élettelen teste nyugodot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mnisha szelleme szinte azonnal felszállt , s elgyötörten nézett apja szellemére , aki elé jött a Túlsó Világról , hogy felvezesse Isten elé . </w:t>
      </w:r>
    </w:p>
    <w:p>
      <w:pPr>
        <w:pStyle w:val="Normal"/>
        <w:jc w:val="both"/>
        <w:rPr/>
      </w:pPr>
      <w:r>
        <w:rPr>
          <w:sz w:val="24"/>
          <w:szCs w:val="24"/>
        </w:rPr>
        <w:t>Aztán Isten trónusa elé vezették , s neki újra át kellett élnie egész  elron</w:t>
      </w:r>
      <w:r>
        <w:rPr>
          <w:rFonts w:eastAsia="Times New Roman CE" w:cs="Times New Roman CE" w:ascii="Times New Roman CE" w:hAnsi="Times New Roman CE"/>
          <w:sz w:val="24"/>
          <w:szCs w:val="24"/>
        </w:rPr>
        <w:t>tott , bemocskolt , és bűnben élt életét . Látta magát , mint gyermeket , tiszta lélekkel , s könnyű szellemme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tán látta magát , mint bűnben fetrengő , s minden tisztátalansággal bemocskolt nőt , aki nem egyszer visszaélt a testének adott csáberő vonzásával , hogy újabb és </w:t>
      </w:r>
      <w:r>
        <w:rPr>
          <w:sz w:val="24"/>
          <w:szCs w:val="24"/>
        </w:rPr>
        <w:t xml:space="preserve">újabb lelkeket  - szellemeket rántson maga mellé a sárb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pja szelleme mögötte állt , s halkan megismételte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Én szóltam neked, Amnisha ... Elmondtam , hogy nem tudod az Órát , s nem tudod a Percet ... Kértelek , hogy légy kész , hogy bármikor bátran állhass Ide , Istenünk elé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Isten viszont csak ennyit súgott halkan , s szenvedő Szívvel : Nem csak az ő vétke ez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Az egész Emberiség vétke , hisz  az egész Emberiség már bűnben , mocsokban fetreng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ig is láthatok közöttük tiszta , s ártatlan lelke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~ Pedig nem tudják , hisz nem tudhatják sem az Órát , sem a Perc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</w:t>
      </w:r>
      <w:r>
        <w:rPr>
          <w:b/>
          <w:bCs/>
          <w:sz w:val="36"/>
          <w:szCs w:val="36"/>
        </w:rPr>
        <w:t>Hogy örökké élj ..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Anita még a háború előtt született ...</w:t>
      </w:r>
      <w:r>
        <w:rPr>
          <w:sz w:val="36"/>
          <w:szCs w:val="36"/>
        </w:rPr>
        <w:t xml:space="preserve">                        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sokkal , de az a kicsi pont elég volt ahhoz , hogy értse a háború minden borzalmát . Értse az éhezést , a fázást , a légópincét , és értse az utolsó hetekben - hónapokban egyre gyakrabban látott Halált ...</w:t>
      </w:r>
    </w:p>
    <w:p>
      <w:pPr>
        <w:pStyle w:val="Normal"/>
        <w:jc w:val="both"/>
        <w:rPr/>
      </w:pPr>
      <w:r>
        <w:rPr>
          <w:sz w:val="24"/>
          <w:szCs w:val="24"/>
        </w:rPr>
        <w:t>És értette is, s nem csak hogy értette , de egész kis ötéves valóját á</w:t>
      </w:r>
      <w:r>
        <w:rPr>
          <w:rFonts w:eastAsia="Times New Roman CE" w:cs="Times New Roman CE" w:ascii="Times New Roman CE" w:hAnsi="Times New Roman CE"/>
          <w:sz w:val="24"/>
          <w:szCs w:val="24"/>
        </w:rPr>
        <w:t>tjárta, megrázta az egyre gyakrabban látott  akasztott , agyonlőtt emberek látványának borzadás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Aztán mint mindennek , a háborúnak is végeszakadt egyszer .</w:t>
      </w:r>
    </w:p>
    <w:p>
      <w:pPr>
        <w:pStyle w:val="Normal"/>
        <w:jc w:val="both"/>
        <w:rPr/>
      </w:pPr>
      <w:r>
        <w:rPr>
          <w:sz w:val="24"/>
          <w:szCs w:val="24"/>
        </w:rPr>
        <w:t>Végeszakadt , s az élet újra kezdett a rendes kerékvágásba zökkenni , csak Anita lelkében nem akart helyreállni a Béke .Vad lett , és akaratos , és támadó , s nem csak  pajtásaival , de kivétel nélkül mindenkivel . Mikor betöltötte a tizenötödik évét , se szó , se beszéd megszökött ha</w:t>
      </w:r>
      <w:r>
        <w:rPr>
          <w:rFonts w:eastAsia="Times New Roman CE" w:cs="Times New Roman CE" w:ascii="Times New Roman CE" w:hAnsi="Times New Roman CE"/>
          <w:sz w:val="24"/>
          <w:szCs w:val="24"/>
        </w:rPr>
        <w:t>zulról . Először még csak egy-két napra , aztán egy hétre , majd vissza sem jött többé . Önszántából legalábbis nem , bár a rendőrök nem eg</w:t>
      </w:r>
      <w:r>
        <w:rPr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>szer zsuppolták vissza az őt kétségbeesetten kereső szüleihez . A hat</w:t>
      </w:r>
      <w:r>
        <w:rPr>
          <w:sz w:val="24"/>
          <w:szCs w:val="24"/>
        </w:rPr>
        <w:t xml:space="preserve">odik - hetedik szökése után azonban apja úgy érezte : nem bírja tovább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ébként is gyenge egészségét méginkább aláásta a kislányért való aggódás , s édesanyja még annyira sem bírt vele , mint a másik két gyermekkel , pedig úgy látszott , Anitának különleges figyelemre , és gondos ápolásra lenne szüksége . De ezt csak akkor kaphatta volna meg ha egyedül van , s nem beteg apja , s két öccse társaságában . Vagyis : Anitához teljes ember kellett . </w:t>
      </w:r>
    </w:p>
    <w:p>
      <w:pPr>
        <w:pStyle w:val="Normal"/>
        <w:jc w:val="both"/>
        <w:rPr/>
      </w:pPr>
      <w:r>
        <w:rPr>
          <w:sz w:val="24"/>
          <w:szCs w:val="24"/>
        </w:rPr>
        <w:t>Aztán apja , miután már hatodszor is visszahozták , döntött . Egyszer</w:t>
      </w:r>
      <w:r>
        <w:rPr>
          <w:rFonts w:eastAsia="Times New Roman CE" w:cs="Times New Roman CE" w:ascii="Times New Roman CE" w:hAnsi="Times New Roman CE"/>
          <w:sz w:val="24"/>
          <w:szCs w:val="24"/>
        </w:rPr>
        <w:t>űen kézen fogta , és elvitte őt egy nevelőotthonba, ahol a hozzá hasonló , " nehezen k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zelhető</w:t>
      </w:r>
      <w:r>
        <w:rPr>
          <w:sz w:val="24"/>
          <w:szCs w:val="24"/>
        </w:rPr>
        <w:t xml:space="preserve"> " gyerekek volta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nita , aki az utcán való csatangolásai közben meglehetős jártasságot szerzett a verekedés terén, egy-kettőre tekintélyt szerzett magának tá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sai előtt , s ez a tekintély úgy látszik , visszaadta valamennyire a ny</w:t>
      </w:r>
      <w:r>
        <w:rPr>
          <w:sz w:val="24"/>
          <w:szCs w:val="24"/>
        </w:rPr>
        <w:t>ugalmát . Innen minde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esetre már nem akart megszökni , s tán még a nevelőkkel is jobb volt a viszonya , mint azt tőle , az ő vad , haragos természetétől várni leh</w:t>
      </w:r>
      <w:r>
        <w:rPr>
          <w:sz w:val="24"/>
          <w:szCs w:val="24"/>
        </w:rPr>
        <w:t xml:space="preserve">etet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A két és fél év hamar el telt , Anita betöltötte a tizennyolcadik évét, s útjára bocsájtották az otthonból . Nem tudta , hová is menjen , azt viszont tudta , hogy oda , abba a házba , ahol egész kisgyermekkorát leélte : Soha be nem teszi a lábá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a szüleivel volt neki gondja , nem is a testvéreivel , de / ha ezt így nem is tudta volna megfogalmazni / magával a házzal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~ Az </w:t>
      </w:r>
      <w:r>
        <w:rPr>
          <w:i/>
          <w:iCs/>
          <w:sz w:val="24"/>
          <w:szCs w:val="24"/>
        </w:rPr>
        <w:t>akkori</w:t>
      </w:r>
      <w:r>
        <w:rPr>
          <w:sz w:val="24"/>
          <w:szCs w:val="24"/>
        </w:rPr>
        <w:t xml:space="preserve"> emlékekkel ... Azzal a légkörrel ... A hullákkal , a pince</w:t>
      </w:r>
      <w:r>
        <w:rPr>
          <w:rFonts w:eastAsia="Times New Roman CE" w:cs="Times New Roman CE" w:ascii="Times New Roman CE" w:hAnsi="Times New Roman CE"/>
          <w:sz w:val="24"/>
          <w:szCs w:val="24"/>
        </w:rPr>
        <w:t>bűzzel , az éhségge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És apja akkori távolmaradásáva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rt ma már értette ugyan , miért nem volt velük apja , aki akkor épp hadifogoly volt , de akkor  nem értette ; mért nem jön ? Mért nem védi meg őket ?  Mért nem hoz kenyer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Az akkori félelmeket akarta tudat alatt elfeledni , hát valóban nem is ment még a ház környékére sem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lbérletbe költözött ,  munkát vállalt , de már az első héten összekapott a művezetővel , s még fel sem vették , már ment is . Aztán a második munkahely következett , majd a harmadik , és még ki tudja , hány lett volna , ha el nem megy a kedve a munkától . Mivel az albérletet nem tudta fizetni , onnan is kitetté</w:t>
      </w:r>
      <w:r>
        <w:rPr>
          <w:sz w:val="24"/>
          <w:szCs w:val="24"/>
        </w:rPr>
        <w:t>k , aztán már csak az utcákon , s a pálya</w:t>
      </w:r>
      <w:r>
        <w:rPr>
          <w:rFonts w:eastAsia="Times New Roman CE" w:cs="Times New Roman CE" w:ascii="Times New Roman CE" w:hAnsi="Times New Roman CE"/>
          <w:sz w:val="24"/>
          <w:szCs w:val="24"/>
        </w:rPr>
        <w:t>udvarokon csatangolt . Már vagy egy hónapja élt így , utcáról utcára , pályaudvarról pályaudvarra lézengve , mikor tényleg csak a véletlennek köszönhetően belecsöppent egy cs</w:t>
      </w:r>
      <w:r>
        <w:rPr>
          <w:sz w:val="24"/>
          <w:szCs w:val="24"/>
        </w:rPr>
        <w:t xml:space="preserve">apatba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gy délután történt . Elaludt az egyik játszótér padján , s mikor feléb</w:t>
      </w:r>
      <w:r>
        <w:rPr>
          <w:rFonts w:eastAsia="Times New Roman CE" w:cs="Times New Roman CE" w:ascii="Times New Roman CE" w:hAnsi="Times New Roman CE"/>
          <w:sz w:val="24"/>
          <w:szCs w:val="24"/>
        </w:rPr>
        <w:t>redt , egy sereg fiatal állta őt körül . Azt ugyan nem tudta ; mit néznek rajta , de mivel azok is épp oly tekergő - kinézetűek voltak , mint ő m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a is , nem félt tőlük . Felült , s miután sorra szemügyre vette a srácokat s a lányokat , egyszerűen felállt , kezetnyújtott a legszimpatikusabb srácnak , s bemutatkozott : Anita vagyok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Ennyi elég is volt . Attól kezdve együtt járkáltak , csinálták a kisebb balhékat , menekültek a zsaruk elől , tehát az élet , vagy amit ők annak gondoltak , ment a maga útjá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ész addig , míg Anita valami furcsa változást nem érzett . Nem testi változást , de a szíve körül mintha valami nem lett volna egészen rendjén . Mert addig egy szava nem volt , míg a kissebb lopásokban segédkezett , vagy a jelentéktelen betörésehez asszisztált . Kormos , Anita párja egyébként is elmagyarázta , hogy azokat Állambácsi sem méri olyan keményen , pár hónappal meg lehet úszni , ha véletlenül bukna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agyobb balhéknál Anita nem volt velük . Sem Anita , sem a másik három lány . De hogy voltak nagyobb balhék is , azt világosan ki lehetett venni a srácok elejtett szavaiból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alami öregről beszéltek újabban . Valami gazdag , vagy gazdagnak gondolt öregről , s hogy azt kéne megszabadítaniuk a " létől "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gy miképpen gondolták a tervet végrehajtani , arról viszont egyikük sem beszélt . Nem is igazán lett volna értelme , hisz a lányokat úgy sem vitték magukkal , egymás közt meg már megcsinálták a " felállást ". Az Akciót másnap estére tervezté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nita egész délután Kormossal lötyögött a városban . Este felé még elugrottak Kormos egyik haverjához , de hogy miért , azt Anita már csak a helyszínen tudta meg : Fegyverért mentek . Egy kis , könnyen elrejthető revolverért , amilyet Anita oly gyakran lá</w:t>
      </w:r>
      <w:r>
        <w:rPr>
          <w:sz w:val="24"/>
          <w:szCs w:val="24"/>
        </w:rPr>
        <w:t>tott a háború alat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hogy meglátta Kormos kezében a fegyvert, kitépte kezét a fiú kezéből, és szinte sikoltozva, rémülten rohanni kezdett . Kormos nem futott ut</w:t>
      </w:r>
      <w:r>
        <w:rPr>
          <w:sz w:val="24"/>
          <w:szCs w:val="24"/>
        </w:rPr>
        <w:t>ána , elintézte magában néhány szóval : hülye tyúk ... - azzal vége is volt a kapcsolatnak . Attól nem kellett tartsanak , hogy Anita esetleg a rend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őrségre megy , hisz akkor őt is lefogják . Épp elég balhéban volt már benne ahhoz , hogy most ijedtében a rendőrök karjaiba vesse magát , mint egy ártatlan , riadt kis bárányka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ehát ők nyugodtak voltak . Anita viszont újra egyedül volt , s újra csak színig telt a szíve a felbukkant rémség uralmával . Nem tudta ; hová , kihez forduljon tanácsért ? Ki az , aki meghallgatja, aki megvédi , aki ... - aztán már nem  gondolt semmire é</w:t>
      </w:r>
      <w:r>
        <w:rPr>
          <w:sz w:val="24"/>
          <w:szCs w:val="24"/>
        </w:rPr>
        <w:t>s senkire . Csak me</w:t>
      </w:r>
      <w:r>
        <w:rPr>
          <w:rFonts w:eastAsia="Times New Roman CE" w:cs="Times New Roman CE" w:ascii="Times New Roman CE" w:hAnsi="Times New Roman CE"/>
          <w:sz w:val="24"/>
          <w:szCs w:val="24"/>
        </w:rPr>
        <w:t>nt az úton , s egyre csak záporozó könnyeit törölgette . Újra felszakadt a régi seb , s a régi sebhez egy sereg újabb is társult . Mert bár Anita is benne volt a legtöbb balhéban , valahol a lelke mélyén érezte : Nem ez az ... Nem ez az az út , ahol visszanyerheti a gyermekkorában  lelkéből kiölt nyuga</w:t>
      </w:r>
      <w:r>
        <w:rPr>
          <w:sz w:val="24"/>
          <w:szCs w:val="24"/>
        </w:rPr>
        <w:t>lmat , s biztonságérzetet ... Valahol másutt van a megoldás ! De hol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Egy templom mellett vezetett el az útja . Még életében nem volt templomban , de most fáradt is volt , magányos is , hát pillanatnyi tétovázás után belépett a nyitott ajtón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gy percig csak állt a templomajtóban . Nem mert beljebb menni , úgy érezte , valami mintha szívenütötte volna . Megdöbbentette a Csend , a nyugalom . És megdöbbentette annak a némán imádkozó embernek az átszellemült arca , aki az oltár előtt térdelve , égfele fordított arccal szólott valakihez , akit ott fönt vélt látni . Anita is fölfelé nézett , de ő senkit sem látot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mádkozó , mintha kitalálta volna a mögötte álló gondolatát , így szólt : </w:t>
      </w:r>
    </w:p>
    <w:p>
      <w:pPr>
        <w:pStyle w:val="Normal"/>
        <w:jc w:val="both"/>
        <w:rPr/>
      </w:pPr>
      <w:r>
        <w:rPr>
          <w:sz w:val="24"/>
          <w:szCs w:val="24"/>
        </w:rPr>
        <w:t>Ne fölfelé néz</w:t>
      </w:r>
      <w:r>
        <w:rPr>
          <w:rFonts w:eastAsia="Times New Roman CE" w:cs="Times New Roman CE" w:ascii="Times New Roman CE" w:hAnsi="Times New Roman CE"/>
          <w:sz w:val="24"/>
          <w:szCs w:val="24"/>
        </w:rPr>
        <w:t>z !  Ott nem láthatod meg ŐT ! Először a szívedbe kell nézned , s ott kell meglelned Istent , s ha Őt megleled , megleled azt a Békét és biztonságot is , amit most kerese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nita szinte megijedt attól , hogy ez az imádkozó idegen mennyire belelát a szívébe , s a gondolataiba . Szeretett volna elszaladni , futni tovább , ám mozdulni sem bír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degen ekkor felállt , s Anita megdöbbenve látta : A férfi  -- va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érfi , mintha megérezte volna a lány döbbenetét , elmosolyodott .</w:t>
      </w:r>
    </w:p>
    <w:p>
      <w:pPr>
        <w:pStyle w:val="Normal"/>
        <w:jc w:val="both"/>
        <w:rPr/>
      </w:pPr>
      <w:r>
        <w:rPr>
          <w:sz w:val="24"/>
          <w:szCs w:val="24"/>
        </w:rPr>
        <w:t>- Talán azt hitted, azért tudom mi jár a fejedben , mi lakik a szívedben, s mi bántja olyan nagyon a lelkedet , mert már láttalak , s ismerlek ? Nem, én nem láttalak soha , s nem is láthattalak volna , hisz még egé</w:t>
      </w:r>
      <w:r>
        <w:rPr>
          <w:rFonts w:eastAsia="Times New Roman CE" w:cs="Times New Roman CE" w:ascii="Times New Roman CE" w:hAnsi="Times New Roman CE"/>
          <w:sz w:val="24"/>
          <w:szCs w:val="24"/>
        </w:rPr>
        <w:t>szen fiatal voltam , mikor a háborúban egy szerencsétlen kioltotta a szemem világát . Nem tudhatta , hogy egy másfajta , egy belső látást adott helyette cserébe ... Egy sokkal tisztább látást , mint amilyenre a szem egyáltalán alkalmas . Ezért , s így lát</w:t>
      </w:r>
      <w:r>
        <w:rPr>
          <w:sz w:val="24"/>
          <w:szCs w:val="24"/>
        </w:rPr>
        <w:t xml:space="preserve">hattam meg érzéseidet , gondolataidat , ahogy látom félelmeidet , és kétségbeesésedet is . Te nem tudtad magadban feldolgozni a látottakat , pedig </w:t>
      </w:r>
      <w:r>
        <w:rPr>
          <w:i/>
          <w:iCs/>
          <w:sz w:val="24"/>
          <w:szCs w:val="24"/>
        </w:rPr>
        <w:t xml:space="preserve">azóta </w:t>
      </w:r>
      <w:r>
        <w:rPr>
          <w:rFonts w:eastAsia="Times New Roman CE" w:cs="Times New Roman CE" w:ascii="Times New Roman CE" w:hAnsi="Times New Roman CE"/>
          <w:sz w:val="24"/>
          <w:szCs w:val="24"/>
        </w:rPr>
        <w:t>már annyi szépet és jót láthattál ... De te nem tanultad meg megbocsátani  a múlt bűneit , s nem tanultad meg elűzni a múlt lidérceit . Ezek üldöznek utcáról utc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ra , de nem menekülhetsz előlük , hisz magadban hordod őket . Önm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gadtól sem menekülhetsz , hiába is keresel menekvést az italban , vagy a bűnben , hisz belső éned csak szenved , de nem változik ... Így ne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yere - nyújtotta a lány felé a kezét - térdelj le ide , mellém , s próbáld meg Neki elmondani azt, ami úgy fáj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Kinek ? - kérdezte Anita halkan , mert bár hallott már Istenről , mé</w:t>
      </w:r>
      <w:r>
        <w:rPr>
          <w:sz w:val="24"/>
          <w:szCs w:val="24"/>
        </w:rPr>
        <w:t>gsem tudta elhinni , hogy valóban létezik , s hogy szólhat is hozzá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Neki , Jézusnak mondd el ... Ő megérti , hisz Ő is ártatlanul szenv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dett egykor , mint most te. S Ő azért szenvedett , hogy te most ne legyél kénytelen szenvedni . Az Ő kezébe leteheted minden gondod , minden bánatod, s leteheted minden bűnöd is, hisz gondolom , azért az is akad .     - Hát csak tekints szívedbe , aztán fordítsd Felé az arcod , és tárd ki Előtte a szíved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nita szeméből újra csak peregni kezdtek a könnyek . De most már nem a félelem , a rettegés , hanem a megnyugvás könnyei . Megszólalni nem volt ereje , ám Jézus , aki látta szívében a hatalmas fájdalmat , megérintette  a Nyugalom , a Megbékélés , s a Szer</w:t>
      </w:r>
      <w:r>
        <w:rPr>
          <w:sz w:val="24"/>
          <w:szCs w:val="24"/>
        </w:rPr>
        <w:t>etet olajágával , hogy beforrjon rajta  a seb , mely oly régóta kínozta az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férfi , aki belső látással látta , mint nyugszanak el a viharok Anita szívében , s mint éled fel mélyé</w:t>
      </w:r>
      <w:r>
        <w:rPr>
          <w:sz w:val="24"/>
          <w:szCs w:val="24"/>
        </w:rPr>
        <w:t xml:space="preserve">n az addig eltiport Jóság és Szeretet , így szólt hozzá 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S most menj , és éld a megtisztult emberek életét . Ne feledd , hogy Jézus mindig vár ! Jöjj el Hozzá , ha gondod  , ha bánatod van , de ak</w:t>
      </w:r>
      <w:r>
        <w:rPr>
          <w:rFonts w:eastAsia="Times New Roman CE" w:cs="Times New Roman CE" w:ascii="Times New Roman CE" w:hAnsi="Times New Roman CE"/>
          <w:sz w:val="24"/>
          <w:szCs w:val="24"/>
        </w:rPr>
        <w:t>kor is jöjj , ha öröm ér , hogy megköszönd újá lett Életed , s az Ő végt</w:t>
      </w:r>
      <w:r>
        <w:rPr>
          <w:sz w:val="24"/>
          <w:szCs w:val="24"/>
        </w:rPr>
        <w:t>elen Irgalmát , s Szereteté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Menj , s éld mostantól te is az Igaz  emberek életét , hogy megtisz</w:t>
      </w:r>
      <w:r>
        <w:rPr>
          <w:rFonts w:eastAsia="Times New Roman CE" w:cs="Times New Roman CE" w:ascii="Times New Roman CE" w:hAnsi="Times New Roman CE"/>
          <w:sz w:val="24"/>
          <w:szCs w:val="24"/>
        </w:rPr>
        <w:t>tuljon szíved s lelked egészen az úton rárakódott szennytől , s élj a Krisztussal , hogy  Örökké élj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</w:t>
      </w:r>
      <w:r>
        <w:rPr>
          <w:b/>
          <w:bCs/>
          <w:sz w:val="36"/>
          <w:szCs w:val="36"/>
        </w:rPr>
        <w:t xml:space="preserve">A legdrágább Kincs 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A</w:t>
      </w:r>
      <w:r>
        <w:rPr>
          <w:sz w:val="24"/>
          <w:szCs w:val="24"/>
        </w:rPr>
        <w:t>rtur a kanapén ül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edül volt a házban , mint szülei halála óta mindig . Bár most tán méginkább , hisz a cselédség tagjai kimenőn voltak , az egy , öreg  A</w:t>
      </w:r>
      <w:r>
        <w:rPr>
          <w:sz w:val="24"/>
          <w:szCs w:val="24"/>
        </w:rPr>
        <w:t xml:space="preserve">nnust leszámítva , aki már - már mintha nem is lett volna : süket is volt , vén is , reszketeg is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rtur már csak irgalomból , s talán valami régről maradt szeretet- fél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ből , vagy már csak megszokásból tartotta magánál . Annuska volt v</w:t>
      </w:r>
      <w:r>
        <w:rPr>
          <w:sz w:val="24"/>
          <w:szCs w:val="24"/>
        </w:rPr>
        <w:t xml:space="preserve">alaha a dajkája , s mivel Artur tudta , hogy nincs hová mennie , hát nem eresztette szélnek , ne az utcán végezze szegény , mint oly sok , hozzá hasonló , kivénhedt cseléd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rtur tehát otthon ült , s bár unatkozott , mégsem akaródzott neki semerre mennie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m akart embereket látni , nem akart senkivel beszélgetni . Sokkal inkább szerette magányát , semhogy mások társaságát könnyen elviselte volna . Nem szeretett senkihez alkalmazkodni . Valahogy nyűgnek , tehernek érezte az e</w:t>
      </w:r>
      <w:r>
        <w:rPr>
          <w:sz w:val="24"/>
          <w:szCs w:val="24"/>
        </w:rPr>
        <w:t>mbereket .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 darabig hát olvasgatott , aztán azt megúnva már csak az ablakon beszűrődő alkonyi fények játékát figyelte a padlón . Erősen sötétedett , de nem volt kedve gyertyát gyújtani sem . Nem is illett volna a fény jelenlegi , borongós hangulatához . Valahogy mintha a szívében - lelk</w:t>
      </w:r>
      <w:r>
        <w:rPr>
          <w:sz w:val="24"/>
          <w:szCs w:val="24"/>
        </w:rPr>
        <w:t>ében is sötét lett volna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Így üldögélt  a csöndes félhomályban , mikor honnan - honnan nem ; egy kis, sötét emberke került elé szinte a semmiből . Artur meglepődött, hisz még csak az ajtó nyílását sem hallotta , nem még a bejárati ajtó csengő hangját . Hogy jött be mégis az Idegen</w:t>
      </w:r>
      <w:r>
        <w:rPr>
          <w:sz w:val="24"/>
          <w:szCs w:val="24"/>
        </w:rPr>
        <w:t xml:space="preserve"> ?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m sokáig tűnődött ezen , inkább figyelmese</w:t>
      </w:r>
      <w:r>
        <w:rPr>
          <w:sz w:val="24"/>
          <w:szCs w:val="24"/>
        </w:rPr>
        <w:t xml:space="preserve">n , s alaposan megnézte magának a jövevény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Hát , bizony volt mit nézni rajta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yen sötét emberkével még életében nem találkozott ! Nem csak a ruhája , s kezében tartott kalapja , de az arca , a szeme , a haja ... - egyszóval mindene sötét volt . Talán még a hangja is sötét  - gondolta Artur, mikor az Idegen váratlanul megszólal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Tudom , hogy nem vártál , jó uram . Azt is tudom , hogy akár ki is dobhatnál , de azt is biztosan tudom , hogy mégsem fogsz kidobni . Annál erősebben foglalkoztat Téged az , ki vagyok ,  honnan , s hogyan toppantam Eléd. Arra meg végképp kíváncsi vagy ; mit is akarok Tőled. Tán titokban betörőnek képzelsz, de nincs igazad . Nem vagyok betörő. Nem pályázom sem a pénzedre , sem egyéb ingóságodra , bár tudom , nem vag</w:t>
      </w:r>
      <w:r>
        <w:rPr>
          <w:sz w:val="24"/>
          <w:szCs w:val="24"/>
        </w:rPr>
        <w:t xml:space="preserve">y teljesen szegény ember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n mégis inkább adni akarok neked valamit , egy apróságért cserébe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z idegen kis félszeg mosollyal válaszolt , mikor Artur egy udvari</w:t>
      </w:r>
      <w:r>
        <w:rPr>
          <w:rFonts w:eastAsia="Times New Roman CE" w:cs="Times New Roman CE" w:ascii="Times New Roman CE" w:hAnsi="Times New Roman CE"/>
          <w:sz w:val="24"/>
          <w:szCs w:val="24"/>
        </w:rPr>
        <w:t>asnak épp nem nevezhető, kényszeredett mozdulattal a vele szemközt álló székre mutatott</w:t>
      </w:r>
      <w:r>
        <w:rPr>
          <w:sz w:val="24"/>
          <w:szCs w:val="24"/>
        </w:rPr>
        <w:t xml:space="preserve">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Rövid leszek , amennyire csak tudok .  - mondta aztán az Idegen - Szóval azt tudom , hogy van pénzed . De nekem nem kell ! Inkább még én ajánlom fel, hogy százszor olyan gazdaggá teszlek , mint most vagy ! Nem kellenek az ékszereid sem , amiket ott őrz</w:t>
      </w:r>
      <w:r>
        <w:rPr>
          <w:sz w:val="24"/>
          <w:szCs w:val="24"/>
        </w:rPr>
        <w:t xml:space="preserve">öl , amögött a kép mögött a fali széfbe zárva . Inkább még én szórom tele mindkét kezedet ékszerek , drágaságok halmazával ... Nem kell a házad sem . Inkább még én építek neked akár most rögtön kétszer ekkora palotát ... </w:t>
      </w:r>
    </w:p>
    <w:p>
      <w:pPr>
        <w:pStyle w:val="Normal"/>
        <w:jc w:val="both"/>
        <w:rPr/>
      </w:pPr>
      <w:r>
        <w:rPr>
          <w:sz w:val="24"/>
          <w:szCs w:val="24"/>
        </w:rPr>
        <w:t>- S hogy mit kérek mindezért c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rébe ?  -  Meg fogsz lepődni : Szinte semmit ! 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zinte semmit , csak azt add nékem a szívedből , amit eddig tán észre sem vettél , hogy egyáltalán benne van ! Nem nagyobb , mint egy mu</w:t>
      </w:r>
      <w:r>
        <w:rPr>
          <w:sz w:val="24"/>
          <w:szCs w:val="24"/>
        </w:rPr>
        <w:t>stármag , hát nem is jelent számodra többet , mint egy semmi kis magocska . Még csak nem is a tiéd egészen , hisz meg sem is foghatod , meg sem is láthatod . Nem ér az másnak semmit, egyedül csak nekem . Én tudnám , mit kezdjek vel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Artur harsányan felkacagott , úgy nézett a különös Idegen szénfekete arcába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em is láthatom , nem is foghatom , s így még csak nem is az enyém , s te mégis kincseket , palotát kínálsz érte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S mellé még asszonyt , amennyit akarsz ! És dicsőséget , hírnevet ! Mindent , amit csak akarsz ...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~  S most itt álljunk meg egy percre , Kedves Olvasói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ifjú Artur , aki nem tudja ; mit is kér tőle valójában az idegen , két Út között választhat . Menjünk végig Vele mindkét lehetséges Úton , s aztán én magára hagyom az Olvasót : Döntse el ki - ki saját kedvére , melyik Út a helyes .</w:t>
      </w:r>
      <w:r>
        <w:rPr>
          <w:sz w:val="24"/>
          <w:szCs w:val="24"/>
        </w:rPr>
        <w:t xml:space="preserve"> Mit nyer Artur az egyik Úttal , s mit a másikka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Melyik Út az, mely boldoggá teheti , s megelégedetté szívét - lelké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I . Út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rtur elgondolkodott . Hiszen mindig is szeretett volna úgy igazán ga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ag lenni ... A sikert sem vetette volna meg , a hírnevet , de mindehhez tennie is kellett volna valamit . Az asszonyok ... Azok meg elvárták volna tőle az állandó figyelmet , a kényeztetést , az udvarolgatást , s neki mindez fölöslegesnek , s terhesnek tűnt . Ő mindig is azt szerette volna , ha mindaz  csak úgy magától pottyan az ölébe , amit a kis , sötét Idegen most felkínált azért a semmiért cserébe ami még csak nem is az övé igazán ... </w:t>
      </w:r>
    </w:p>
    <w:p>
      <w:pPr>
        <w:pStyle w:val="Normal"/>
        <w:jc w:val="both"/>
        <w:rPr/>
      </w:pPr>
      <w:r>
        <w:rPr>
          <w:sz w:val="24"/>
          <w:szCs w:val="24"/>
        </w:rPr>
        <w:t>- Hát lehet erre nemet mondani ? - kérdezte mostmár vidáman az Ide</w:t>
      </w:r>
      <w:r>
        <w:rPr>
          <w:rFonts w:eastAsia="Times New Roman CE" w:cs="Times New Roman CE" w:ascii="Times New Roman CE" w:hAnsi="Times New Roman CE"/>
          <w:sz w:val="24"/>
          <w:szCs w:val="24"/>
        </w:rPr>
        <w:t>gentő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Lehet  - felelte amaz komolyan - Lehet , s jól meg kell gondold a választ , mert az üzletet csak megkötni lehet , érvényteleníteni már soha többé ... Akkor már tiéd lesz mindaz , amit ígértem , viszont enyém lesz a szívedben megbúvó , láthatatlan magocsk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rtur felállt , nagy bátran kezét nyújtotta az Idegen felé , s azt mondta : Nem tudom ugyan , ki vagy , honnan , s hogyan jöttél be a házamba , az sincs kizárva , hogy egy kicsit bolond vagy , de én akkor is megkötöm veled az egyességet ! Veszíteni nem veszíthetek vele , legfeljebb nyerhetek . Hisz már az is kész nyereség , hogy most ilyen jól elszórakoztattál ! Hát , itt a kezem , csapj bele , Idegen ...</w:t>
      </w:r>
    </w:p>
    <w:p>
      <w:pPr>
        <w:pStyle w:val="Normal"/>
        <w:jc w:val="both"/>
        <w:rPr/>
      </w:pPr>
      <w:r>
        <w:rPr>
          <w:sz w:val="24"/>
          <w:szCs w:val="24"/>
        </w:rPr>
        <w:t>A kicsi emberke szintén felállt , s belecsapott Artur felényújtott tenyerébe , s az</w:t>
      </w:r>
      <w:r>
        <w:rPr>
          <w:rFonts w:eastAsia="Times New Roman CE" w:cs="Times New Roman CE" w:ascii="Times New Roman CE" w:hAnsi="Times New Roman CE"/>
          <w:sz w:val="24"/>
          <w:szCs w:val="24"/>
        </w:rPr>
        <w:t>tán úgy , ahogy jött , el is tűnt . Eltűnt , de még visszaszólt Arturnak : holnap ilyenkor már dús gazdag vagy , s én viszem , ami az enyé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rtur egy darabig még álldogált , aztán visszaült a kerevetre , s szinte abban a pillanatban álomba merült . Mikor pár perc múlva felébredt , azt hitte , csak álmodott , álom volt a kis fekete ember , s álom a mesés gazdagság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m is foglalkozott a dologgal tovább . Lement az étkezőbe , ahol A</w:t>
      </w:r>
      <w:r>
        <w:rPr>
          <w:sz w:val="24"/>
          <w:szCs w:val="24"/>
        </w:rPr>
        <w:t>nnus már megterítette számára az asztalt , s leült a vacsorához , aztá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felment a szobájába , s lefeküdt . Mielőtt elaludt volna , mégegyszer eszébe jutott a kis emberke , s a szavak , amiket utoljára hallott tőle 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" S én viszem , ami az enyém ... "  -Vajon mi lehet az ? - tűnődött még egy ideig Artur , de sehogy sem tudott rájönni , hát nem is törte magát tovább . Elalud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re reggel a Nap benézett az ablakon , Arturt már ébren találta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ágy szélén ült , és semmit , de semmit sem értett . A hálószoba , melyben aludt , mintha megnőtt volna az éjszaka folyamán . Hatalmas lett az ágy , s csupa csipke meg fodor minden, mint egy király ágyán , s mikor Annusnak csengetett ,  nyüzsgő szolgasereg ugrott elő szinte a semmiből a szolgálatára ... Megmosdatták , felöltöztették , s inkább vitték , semmint kísérték az étkezőbe . Artur meglepve látta , hogy nem csak a háló , de az egész ház megnőtt . Pazar berendezések , tündöklő termek közt ment el kíséretéve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irtelen eszébe jutott a kis emberke , s már tudta : Nem álom volt csupán a tegnapi alku ... </w:t>
      </w:r>
    </w:p>
    <w:p>
      <w:pPr>
        <w:pStyle w:val="Normal"/>
        <w:jc w:val="both"/>
        <w:rPr/>
      </w:pPr>
      <w:r>
        <w:rPr>
          <w:sz w:val="24"/>
          <w:szCs w:val="24"/>
        </w:rPr>
        <w:t>Tovább nem is csodálkozot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, természetesnek vett mindent , az arany étkészlettől a libériás inasig , csak arra lett volna kíváncsi : mit vitt el mindezért cserébe az Idegen ?!</w:t>
      </w:r>
    </w:p>
    <w:p>
      <w:pPr>
        <w:pStyle w:val="Normal"/>
        <w:jc w:val="both"/>
        <w:rPr/>
      </w:pPr>
      <w:r>
        <w:rPr>
          <w:sz w:val="24"/>
          <w:szCs w:val="24"/>
        </w:rPr>
        <w:t>Eddig nem érezte szívében semminek hiányát , hát nem is jött rá , mi lehetett a csere tárgya . Reggeli után kiment a kertbe, hogy a lugas árnyékában várja az asszonyok jöttét , akiket szintén megígért neki a kis</w:t>
      </w:r>
      <w:r>
        <w:rPr>
          <w:rFonts w:eastAsia="Times New Roman CE" w:cs="Times New Roman CE" w:ascii="Times New Roman CE" w:hAnsi="Times New Roman CE"/>
          <w:sz w:val="24"/>
          <w:szCs w:val="24"/>
        </w:rPr>
        <w:t>ember ... Jöttek is, s nem csak az asszonyok jöttek, de a régi ismerősök, s az új hódolók serege is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zonban honnan - honnan nem , véletlenül a szeme elé került Annus , az egykori dajka . Artur eddig minden esetben elbeszélgetett vele . Annust soha sem küldte el ha vendégei voltak , így minden barátja jól is</w:t>
      </w:r>
      <w:r>
        <w:rPr>
          <w:rFonts w:eastAsia="Times New Roman CE" w:cs="Times New Roman CE" w:ascii="Times New Roman CE" w:hAnsi="Times New Roman CE"/>
          <w:sz w:val="24"/>
          <w:szCs w:val="24"/>
        </w:rPr>
        <w:t>merte a szegény öregasszonyt . Tudták , hogy Ő Artur " gyengéje " , korán elhalt Édesanyja helyettese . Annál inkább megütköztek , mikor ugyan az az Artur , aki még csak tegnap is a szemük láttára cirógatta meg a süket vénség ráncok-barázdálta arcát , most ráripakodott , s úgy dobatta ki szo</w:t>
      </w:r>
      <w:r>
        <w:rPr>
          <w:sz w:val="24"/>
          <w:szCs w:val="24"/>
        </w:rPr>
        <w:t>lgáival , mint a szemetet szokás .</w:t>
      </w:r>
    </w:p>
    <w:p>
      <w:pPr>
        <w:pStyle w:val="Normal"/>
        <w:jc w:val="both"/>
        <w:rPr/>
      </w:pPr>
      <w:r>
        <w:rPr>
          <w:sz w:val="24"/>
          <w:szCs w:val="24"/>
        </w:rPr>
        <w:t>-  Azt  nem csodálta se</w:t>
      </w:r>
      <w:r>
        <w:rPr>
          <w:rFonts w:eastAsia="Times New Roman CE" w:cs="Times New Roman CE" w:ascii="Times New Roman CE" w:hAnsi="Times New Roman CE"/>
          <w:sz w:val="24"/>
          <w:szCs w:val="24"/>
        </w:rPr>
        <w:t>nki , észre sem vették  , hogy Artur estétől r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gelig micsoda gazdagságra tett szert , az természetes volt , mintha mindig is ilyen gazdag lett volna . De a természetében bekövetkezett változásokat egyből észreve</w:t>
      </w:r>
      <w:r>
        <w:rPr>
          <w:sz w:val="24"/>
          <w:szCs w:val="24"/>
        </w:rPr>
        <w:t xml:space="preserve">tté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rturt ugyanis mintha kicserélték volna ! Ahogy a gazdagság jött , úgy tűnt el Arturból egy vonás , amit pedig igencsak szerettek benne : eltűnt a kedvesség , a szinte már gyengeség-számba menő jóság , eltűnt belőle a Szeretet , mellyel barátait , s Annus</w:t>
      </w:r>
      <w:r>
        <w:rPr>
          <w:sz w:val="24"/>
          <w:szCs w:val="24"/>
        </w:rPr>
        <w:t xml:space="preserve">t is kezelte . </w:t>
      </w:r>
    </w:p>
    <w:p>
      <w:pPr>
        <w:pStyle w:val="Normal"/>
        <w:jc w:val="both"/>
        <w:rPr/>
      </w:pPr>
      <w:r>
        <w:rPr>
          <w:sz w:val="24"/>
          <w:szCs w:val="24"/>
        </w:rPr>
        <w:t>Goromba lett mint a p</w:t>
      </w:r>
      <w:r>
        <w:rPr>
          <w:rFonts w:eastAsia="Times New Roman CE" w:cs="Times New Roman CE" w:ascii="Times New Roman CE" w:hAnsi="Times New Roman CE"/>
          <w:sz w:val="24"/>
          <w:szCs w:val="24"/>
        </w:rPr>
        <w:t>okróc , s nem csak szegény Annussal , de kivétel , és válogatás nélkül mindenkivel . Gúnyosan kacagott , mikor egyik régi barátja megjegyezte : Nem szép , hogy így bánik a megvénült dajkával , s ha már nála nem lelhet helyet szegény , majd ő magához veszi</w:t>
      </w:r>
      <w:r>
        <w:rPr>
          <w:sz w:val="24"/>
          <w:szCs w:val="24"/>
        </w:rPr>
        <w:t xml:space="preserve"> ... </w:t>
      </w:r>
    </w:p>
    <w:p>
      <w:pPr>
        <w:pStyle w:val="Normal"/>
        <w:jc w:val="both"/>
        <w:rPr/>
      </w:pPr>
      <w:r>
        <w:rPr>
          <w:sz w:val="24"/>
          <w:szCs w:val="24"/>
        </w:rPr>
        <w:t>Artur nem is válaszolt , csak gúnyosan nevetett , ahogy gúnyosan nevet</w:t>
      </w:r>
      <w:r>
        <w:rPr>
          <w:rFonts w:eastAsia="Times New Roman CE" w:cs="Times New Roman CE" w:ascii="Times New Roman CE" w:hAnsi="Times New Roman CE"/>
          <w:sz w:val="24"/>
          <w:szCs w:val="24"/>
        </w:rPr>
        <w:t>te Annus szívből jövő könnyeit is . Mert Annus , a süketté lett dajka meglátta Artur változásának okát . Meglátta szíve mélyén az ürességet , a kietlenséget , a sötétséget , azt a sötétséget , melyet Artur látott előző nap a kis fekete ember sz</w:t>
      </w:r>
      <w:r>
        <w:rPr>
          <w:sz w:val="24"/>
          <w:szCs w:val="24"/>
        </w:rPr>
        <w:t>emében ...</w:t>
      </w:r>
    </w:p>
    <w:p>
      <w:pPr>
        <w:pStyle w:val="Normal"/>
        <w:jc w:val="both"/>
        <w:rPr/>
      </w:pPr>
      <w:r>
        <w:rPr>
          <w:sz w:val="24"/>
          <w:szCs w:val="24"/>
        </w:rPr>
        <w:t>Teltek a napok , a hetek , a hónapok , s Artur egyre inkább magára maradt . Magára maradt , mert bár megvehette a szépasszonyok és v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ogatott kurtizánok " szerelmét " , s a hízelkedők , a talpnyalók alázatát, de nem kaphatta meg pénzéért a régi barátok szeretetét , megértését , hűségét . Magára maradt , egyedül tán csak Annus gondolt néha rá , mély fájdalommal szívében . Ő tudta, mért </w:t>
      </w:r>
      <w:r>
        <w:rPr>
          <w:sz w:val="24"/>
          <w:szCs w:val="24"/>
        </w:rPr>
        <w:t>változott meg ennyire Artur : A szerencsétlen ifjú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z egyetlen, valós értéket adta cserébe a kis , fekete emberkének : A szíve mélyén lapuló , apró magot , melyből minden szépség , minden jóság , s maga az Élet fakad 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  Szeretet élni-kész , s éltető  " mustármagját "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II. Út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rtur elgondolkodott . Hisz mindig is szeretett volna úgy igazán gazdag lenni ... A sikert sem vetette volna meg , a hírnevet , de mindehhez tenni is kellett volna valamit . Az asszonyok ... Azok meg elvárták vol</w:t>
      </w:r>
      <w:r>
        <w:rPr>
          <w:rFonts w:eastAsia="Times New Roman CE" w:cs="Times New Roman CE" w:ascii="Times New Roman CE" w:hAnsi="Times New Roman CE"/>
          <w:sz w:val="24"/>
          <w:szCs w:val="24"/>
        </w:rPr>
        <w:t>na tőle az állandó figyelmet , a kényeztetést , az udvarolgatást , s neki mindez fölöslegesnek , s terhesnek tűnt .  Ő mindig is azt szerette volna, ha mindaz csak úgy magától pottyan az ölébe , amit a kis , sötét Idegen most felkínált azért a semmiért cserébe , ami mé</w:t>
      </w:r>
      <w:r>
        <w:rPr>
          <w:sz w:val="24"/>
          <w:szCs w:val="24"/>
        </w:rPr>
        <w:t>g csak nem is az övé igazá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e vajon mi lehet az a " kis semmi " , amiért az Idegen ekkora árat kínál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em tudott rájönni , csak annyit érzett valahol a tudata mélyén , hogy az a kis " semmi " valami igencsak nagy , és értékes dolog lehet , sokkal de sokkal értékesebb , mint az idegen által felajánlott gazdagság , és a többi csábító dolog együttesen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ondd csak , Idegen . - fordult kisvártatva az emberkéhez . - Az , amit te kínálsz nekem ; valóban az enyém lesz , ha megkötjük ezt az alkut ? Teljesen enyém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Természetesen ! - felelt felcsillanó szemmel a kisember , aki már szinte biztos volt a győz</w:t>
      </w:r>
      <w:r>
        <w:rPr>
          <w:sz w:val="24"/>
          <w:szCs w:val="24"/>
        </w:rPr>
        <w:t>elembe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És amit én adok érte , az meg teljesen a tiéd lesz , igaz ? - faggatta tovább Artur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Igen , az meg teljesen az enyém lesz akkor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rtur újra gondolataiba mélyed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Ha az a valami ,  ilyen sokat ér ennek a fekete manónak , ha megszerzi , hát nekem is érhet majd egyszer épp annyit , ha megtartom . Tehát nincs alku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Hát nem ! Nem és nem !! - mondta ki hangosan is utolsó gondolatát Artur , s a kisember abban a szempillantásban eltűnt a semmiben . Épp úgy tűnt el , ahogy jött , csak hangját hallotta még egy ideig Artur : - Csak aztán meg ne bánd ... ! Ezentúl a nyomo</w:t>
      </w:r>
      <w:r>
        <w:rPr>
          <w:sz w:val="24"/>
          <w:szCs w:val="24"/>
        </w:rPr>
        <w:t>dban leszek , s amint k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sit is meginogsz , megszerzem tőled amit akarok </w:t>
      </w:r>
      <w:r>
        <w:rPr>
          <w:sz w:val="24"/>
          <w:szCs w:val="24"/>
        </w:rPr>
        <w:t xml:space="preserve">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rtur , aki e szavak hallatán haragosan felugrott , most ernyedten ült vissza . El is szunyókált , s mikor pár perc múlva felébredt , azt hitte ; csak álom volt minden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Leballagott az étkezőbe, ahol dajkája már megterített . Megvacsorázott, aztán hamar ágybabújt . Elalvás előtt még egyszer hallani vélte az Id</w:t>
      </w:r>
      <w:r>
        <w:rPr>
          <w:sz w:val="24"/>
          <w:szCs w:val="24"/>
        </w:rPr>
        <w:t xml:space="preserve">egen hangját : Még visszajövök ...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o , hiszen ! Ide aztán jöhetsz , pajtás ... Itt te nem kötsz üzletet ... - motyogta még félálomban Artur , s elalud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snap reggel , mire a Nap benézett az ablakon , Artur már ébren volt .</w:t>
      </w:r>
    </w:p>
    <w:p>
      <w:pPr>
        <w:pStyle w:val="Normal"/>
        <w:jc w:val="both"/>
        <w:rPr/>
      </w:pPr>
      <w:r>
        <w:rPr>
          <w:sz w:val="24"/>
          <w:szCs w:val="24"/>
        </w:rPr>
        <w:t>Elgondolkodva ült ágya szélén . Tudta , hogy ma valami nagyon fontos es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ény lesz , s egy idő múlva arra is rájött , mi lesz ez az esemény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nnusnak , a jó öreg dajkának lesz a születése napja ! Elhatározta , hogy még fényesebben , még illőbb módon megünnepli , mint azt te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vezte . S nem csak ők ketten fognak ünnepelni , de az eghész ház ! Minden cseléd , s minden jóbarát , akit csak meg tud hívni az ünnepsé</w:t>
      </w:r>
      <w:r>
        <w:rPr>
          <w:sz w:val="24"/>
          <w:szCs w:val="24"/>
        </w:rPr>
        <w:t xml:space="preserve">gre . </w:t>
      </w:r>
    </w:p>
    <w:p>
      <w:pPr>
        <w:pStyle w:val="Normal"/>
        <w:jc w:val="both"/>
        <w:rPr/>
      </w:pPr>
      <w:r>
        <w:rPr>
          <w:sz w:val="24"/>
          <w:szCs w:val="24"/>
        </w:rPr>
        <w:t>Mikor delet harangoztak a közeli templom tornyában , már minden és mindenki a helyén volt . Már csak az ünnepeltet várták , aki épp misén volt . Nem telt bele fél óra , s a jó öreg Annus botjára támaszkodva be</w:t>
      </w:r>
      <w:r>
        <w:rPr>
          <w:rFonts w:eastAsia="Times New Roman CE" w:cs="Times New Roman CE" w:ascii="Times New Roman CE" w:hAnsi="Times New Roman CE"/>
          <w:sz w:val="24"/>
          <w:szCs w:val="24"/>
        </w:rPr>
        <w:t>lépett a tiszteletére kivilágított ebédlőbe . Egy darabig csak állt , míg Artur oda nem lépett hozzá , hogy jobbról - balról megcsókolja a megi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etődöttségtől s a boldogságtól méginkább reszkető asszony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e Annus tán nem is az ünnep fényétől és nagyszerűségétől volt olyannyira megilletődött . </w:t>
      </w:r>
    </w:p>
    <w:p>
      <w:pPr>
        <w:pStyle w:val="Normal"/>
        <w:jc w:val="both"/>
        <w:rPr/>
      </w:pPr>
      <w:r>
        <w:rPr>
          <w:sz w:val="24"/>
          <w:szCs w:val="24"/>
        </w:rPr>
        <w:t>Sokkal inkább attól , amit Artur szívében látott , s miv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l mindig is őszinte ember volt , ezt mindjárt ki is mondta : </w:t>
      </w:r>
    </w:p>
    <w:p>
      <w:pPr>
        <w:pStyle w:val="Normal"/>
        <w:jc w:val="both"/>
        <w:rPr/>
      </w:pPr>
      <w:r>
        <w:rPr>
          <w:sz w:val="24"/>
          <w:szCs w:val="24"/>
        </w:rPr>
        <w:t>- Szép ez a terem így kivilágítva , de van itt valami , ami sokkalta fényesebben izzik , mint itt valahány gyertya és csillár együttvéve . A Szíved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en van az a valami , fiam . Egy egészen aprócska valami ... Tán nem is a tiéd egészen , s mégis , ez az egy , amit nem vehetnek el tőled . Látni nem láthatod , csak ha mások arcán figyeled visszfényét ... Kezedben nem tarthatod , csak mások szívével , s </w:t>
      </w:r>
      <w:r>
        <w:rPr>
          <w:sz w:val="24"/>
          <w:szCs w:val="24"/>
        </w:rPr>
        <w:t>mások mosolyával együtt ... Ez a legnagyobb ért</w:t>
      </w:r>
      <w:r>
        <w:rPr>
          <w:rFonts w:eastAsia="Times New Roman CE" w:cs="Times New Roman CE" w:ascii="Times New Roman CE" w:hAnsi="Times New Roman CE"/>
          <w:sz w:val="24"/>
          <w:szCs w:val="24"/>
        </w:rPr>
        <w:t>ék , ami csak létezik a földön , s az a legszebb ajándék ma az én reszkető , vén szívemnek , hogy ezt az aprócska magot végre szárbaszökkenni látom a te szívedben is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Ez az aprócska mag a te életed záloga , a boldogságodé , s ennek a parányi magnak a neve a Szerete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rtur hirtelen rádöbbent : mit is kért tőle az a tegnapi , kis fekete Id</w:t>
      </w:r>
      <w:r>
        <w:rPr>
          <w:sz w:val="24"/>
          <w:szCs w:val="24"/>
        </w:rPr>
        <w:t xml:space="preserve">egen !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~ A múló , talmi kincsekért elvitte volna szívéből a legnagyobb , a le</w:t>
      </w:r>
      <w:r>
        <w:rPr>
          <w:sz w:val="24"/>
          <w:szCs w:val="24"/>
        </w:rPr>
        <w:t xml:space="preserve">gdrágább Kincset : a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</w:t>
      </w:r>
      <w:r>
        <w:rPr>
          <w:b/>
          <w:bCs/>
          <w:sz w:val="24"/>
          <w:szCs w:val="24"/>
        </w:rPr>
        <w:t>SZERETETET 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</w:t>
      </w:r>
      <w:r>
        <w:rPr>
          <w:b/>
          <w:bCs/>
          <w:sz w:val="36"/>
          <w:szCs w:val="36"/>
        </w:rPr>
        <w:t>Hogy tisztán állj mégis ...</w:t>
      </w:r>
      <w:r>
        <w:rPr>
          <w:sz w:val="24"/>
          <w:szCs w:val="24"/>
        </w:rPr>
        <w:t xml:space="preserve">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ndúzia a legelő szélénél áll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brahimot várta , az egyik módos gazda fiát . S nem várta hiába : Ibrahim hamarosan meg is érkezett , s a legelő szélénél álló erdő felé terelte gyöngéd erőszakkal a még vonakodó , de már cseppet sem gy</w:t>
      </w:r>
      <w:r>
        <w:rPr>
          <w:sz w:val="24"/>
          <w:szCs w:val="24"/>
        </w:rPr>
        <w:t xml:space="preserve">anútlan leány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rt Vandúzia nem volt olyan kis ártatlan , amilyennek tettette magát . Még csak nem is az első , s valószínűleg nem az utolsó legény volt a faluban Ibrahim , aki némi kelméért , vagy csecsebecséért kedvét töl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hette vele . Inkább csak azért húzódott , azért mórikálta magát mégegy keveset , hogy méginkább feltüzelje a legényt , s így többet csikarhasson ki belőle e néhány percért . Majdnem be is jött a számítása . Ibrahim , aki már majd' meg veszett ezért a ledé</w:t>
      </w:r>
      <w:r>
        <w:rPr>
          <w:sz w:val="24"/>
          <w:szCs w:val="24"/>
        </w:rPr>
        <w:t xml:space="preserve">r lányért  hisz már  egy fél éve hitegeti , már majdhogynem vagyont lett volna kész áldozni a pásztoróráért , amit végre vele töl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Vele , és nem mássa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ert Vandúzia nem csak Ibrahim kedvese volt , de bárki megkaphatta faluban , s ezt mindenki tudta , kivéve a szerelemtől , és a vágytól szinte vak legényt . Pedig mondogatták neki jószándékkal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Vigyázz vele , mert nem tiszta ... ! A végén még behálóz , s a nyakadba akaszkodik ... Akkor aztán megnézheted magad !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Kőből van annak a szíve ...</w:t>
      </w:r>
    </w:p>
    <w:p>
      <w:pPr>
        <w:pStyle w:val="Normal"/>
        <w:jc w:val="both"/>
        <w:rPr/>
      </w:pPr>
      <w:r>
        <w:rPr>
          <w:sz w:val="24"/>
          <w:szCs w:val="24"/>
        </w:rPr>
        <w:t>Ibrahim viszont nem csak hogy nem hitte el amiket hallott szíve válas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ottjáról , de még dühödtten rá is támadt arra , akitől a figyelmeztetést kapta : Rágalom ! Vandúzia tiszta nő , s csak azért mocskolod , mert nem lett a szeretőd ! Ebben biztos vagyok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Pedig tán jobban jár , ha nem fűz hiú reményeket ehhez az alig t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zenhét esztendős , de már sokat , s még annál is többet tudó leányhoz . Mert hogy nem az az ártatlan kis bárányka , akinek láttatni kívánta m</w:t>
      </w:r>
      <w:r>
        <w:rPr>
          <w:sz w:val="24"/>
          <w:szCs w:val="24"/>
        </w:rPr>
        <w:t>agát , arról nemsokára me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yőződhetett . </w:t>
      </w:r>
    </w:p>
    <w:p>
      <w:pPr>
        <w:pStyle w:val="Normal"/>
        <w:jc w:val="both"/>
        <w:rPr/>
      </w:pPr>
      <w:r>
        <w:rPr>
          <w:sz w:val="24"/>
          <w:szCs w:val="24"/>
        </w:rPr>
        <w:t>Mostmár kezdett hinni a s</w:t>
      </w:r>
      <w:r>
        <w:rPr>
          <w:rFonts w:eastAsia="Times New Roman CE" w:cs="Times New Roman CE" w:ascii="Times New Roman CE" w:hAnsi="Times New Roman CE"/>
          <w:sz w:val="24"/>
          <w:szCs w:val="24"/>
        </w:rPr>
        <w:t>zóbeszédnek , s ez olyan fájdalommal töltötte el , s olyan haraggal , hogy a tűzzel égő Szerelem helyét a pásztoróra végére izzó , s szíve mélyéig ható harag , undor, s gyűlölet váltotta fel . Olyan harag , s olyan gyűlölet , hogy kedve lett volna megfojtani Vandúziát . De nem tette , csak ellökte magától , mint egy rühes , férges vadat , s szinte futva menekült ki az erdőből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andúzia viszont fel sem vette a legény gorombaságát , mint ahogy nem foglalkozott az emberek véleményével sem . Emelt fővel , büszkén járt -- kelt , mint maga a megtestesült tisztaság , bár tudta , hisz tudnia kellett , hogy az emberek megvetően kiköpnek utána , amerre csak e</w:t>
      </w:r>
      <w:r>
        <w:rPr>
          <w:sz w:val="24"/>
          <w:szCs w:val="24"/>
        </w:rPr>
        <w:t xml:space="preserve">lhalad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Vandúzia családja nagyon szegény volt . Nem is szegény , de inkább már nyomorult , hisz az apa évek óta az ágyat nyomta , s az anya épp csak a napi betevőt tudta valahogy előbűvészkedni a Semmiből hat mindig éhes , mindig síró kicsinyének . Vandúzia </w:t>
      </w:r>
      <w:r>
        <w:rPr>
          <w:sz w:val="24"/>
          <w:szCs w:val="24"/>
        </w:rPr>
        <w:t>volt az egyetlen a testvérek között , aki már megállt a lábán , s így neki kellett volna segítenie 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zegény asszonyt . Ehhelyett azonban inkább a cifrálkodás , s a kényeskedés felé hajlott , s elvárta , hogy anyjuk még őt is ellássa , épp úgy mint a testvéreit , s nagybeteg apjukat .</w:t>
      </w:r>
    </w:p>
    <w:p>
      <w:pPr>
        <w:pStyle w:val="Normal"/>
        <w:jc w:val="both"/>
        <w:rPr/>
      </w:pPr>
      <w:r>
        <w:rPr>
          <w:sz w:val="24"/>
          <w:szCs w:val="24"/>
        </w:rPr>
        <w:t>De a szegény asszony nem sokáig bírta , s mikor lánya viselt dolgai fülébe jutot</w:t>
      </w:r>
      <w:r>
        <w:rPr>
          <w:rFonts w:eastAsia="Times New Roman CE" w:cs="Times New Roman CE" w:ascii="Times New Roman CE" w:hAnsi="Times New Roman CE"/>
          <w:sz w:val="24"/>
          <w:szCs w:val="24"/>
        </w:rPr>
        <w:t>tak , egyszerűen kiadta az útját .</w:t>
      </w:r>
    </w:p>
    <w:p>
      <w:pPr>
        <w:pStyle w:val="Normal"/>
        <w:jc w:val="both"/>
        <w:rPr/>
      </w:pPr>
      <w:r>
        <w:rPr>
          <w:sz w:val="24"/>
          <w:szCs w:val="24"/>
        </w:rPr>
        <w:t>- Én nem arra neveltelek , hogy a testedet bocsájtsd árúba , de ha te abból akarsz megélni : Ám legyen kedved szerint ... De nem az én házamban , s nem az én asztalomnál ... ! - mondta neki egy napon , mire Vand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úzia csak megrántotta a vállát , összeszedte a motyóját , s elindult a város felé , anélkül hogy egyszer is visszanézett volna  a szülői házr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agy két napig gyalogolt , mire a városba ért . Szinte azonnal talált magának munkát , de szinte azonnal ki is penderítették , amint már az első estén rajtakapták , hogy a ház mögött az egyik lovászlegénnyel ölelkezik . Itt is csak megrántotta a vállát , s ment egy házzal odébb . Itt sem maradt aztán sokáig , itt is hamar kitelt számára az esztendő , mint ahogy sz</w:t>
      </w:r>
      <w:r>
        <w:rPr>
          <w:sz w:val="24"/>
          <w:szCs w:val="24"/>
        </w:rPr>
        <w:t>inte mindenütt , ahová csak szolgálni ment . Hol a kertésszel , hol a gazdával , hol ezzel , hol azzal , de mindig és mindenütt rajtakapták valakivel . A végén már rosszabb híre volt a városban, mint a saját kicsinyke falujában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itt sem ébredt benne a szégyennek még csak a szikrája sem . Itt is emelt fővel járkált , s mikor az emberek már itt is kiköptek utána , go</w:t>
      </w:r>
      <w:r>
        <w:rPr>
          <w:sz w:val="24"/>
          <w:szCs w:val="24"/>
        </w:rPr>
        <w:t>ndolt egyet , s újra tovább állt egy házza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 Így vándorolt aztán Vandúzia városról városra . Sok helyen volt , és sok helyről kellett eljönnie , míg végül már sehova sem mehetett anélkül , hogy züllöttségének , feslettségének híre meg ne előzte volna . Nem is igen talált  magának többé állást , s már nem is kereset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Élt , mint az Ég madarai , szállva ágról ágra ,  utcáról utcára , városról városra  . Egész addig élte a pillangók könnyelmű életét , mig egy ha</w:t>
      </w:r>
      <w:r>
        <w:rPr>
          <w:sz w:val="24"/>
          <w:szCs w:val="24"/>
        </w:rPr>
        <w:t>jnalon váratlan , különös dolog nem történt vele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Minthogy szállása nem volt , egy kapualjban húzta meg magát éj</w:t>
      </w:r>
      <w:r>
        <w:rPr>
          <w:rFonts w:eastAsia="Times New Roman CE" w:cs="Times New Roman CE" w:ascii="Times New Roman CE" w:hAnsi="Times New Roman CE"/>
          <w:sz w:val="24"/>
          <w:szCs w:val="24"/>
        </w:rPr>
        <w:t>szakára . Hűvös volt , hát összegörnyedve aludt , mint a ki</w:t>
      </w:r>
      <w:r>
        <w:rPr>
          <w:sz w:val="24"/>
          <w:szCs w:val="24"/>
        </w:rPr>
        <w:t xml:space="preserve">vert , kóbor kutyák , s a hideg ébresztette álmábó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hideg , és még valami ... Egy különös , bár nem egészen ismeretlen hang . Először nem tudta , mit is hall tulajdonképp , látni még nem n</w:t>
      </w:r>
      <w:r>
        <w:rPr>
          <w:sz w:val="24"/>
          <w:szCs w:val="24"/>
        </w:rPr>
        <w:t>agyon látott a sötét , dohos kapualjban , hát inkább csak találgathatta : mi az , ami a hidegnél is éberebbé tette e korai órán . Óvatosan megmoz</w:t>
      </w:r>
      <w:r>
        <w:rPr>
          <w:rFonts w:eastAsia="Times New Roman CE" w:cs="Times New Roman CE" w:ascii="Times New Roman CE" w:hAnsi="Times New Roman CE"/>
          <w:sz w:val="24"/>
          <w:szCs w:val="24"/>
        </w:rPr>
        <w:t>dult , mire a hang mintha erősödött volna . Mintha onnan jönne , a h</w:t>
      </w:r>
      <w:r>
        <w:rPr>
          <w:sz w:val="24"/>
          <w:szCs w:val="24"/>
        </w:rPr>
        <w:t>ideg ellen védelemül  magáraterített , ócska kabát alól . Megfordult , hogy szembe kerüljön a hang forrás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al , s hogy odanyúlt , a lélegzete is elakadt ! Mig aludt , valaki egy kicsiny gyermeket csempészett a háta mögé , a kabát alá , s otthagyta . Az első ijedelem elmúltával tűnődni kezdett 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Vajon ki tehette oda a gyermeket ? És ő most mihez kezdjen vele ...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 kérdésekre ugyan nem talált választ , de azt az egyet biztosan érezte : Nem hagyhatja ott azt a szegény gyermeket ! Az a valaki , aki odatette mögé , valószínűleg még rosszabb helyzetben van , mint ő , másként biztosan nem hagyja ott egy szemmel láthatóan nyomorgó idegennél a gyermekét ... Rábízta , még ha nem is ismerte , s ő most úgy érezte : Ezzel a vak bizalommal nem élhet vissza . Ha már rá van bízva ennek a csöppségnek az élete , neki kötelessége őt ellátni , s tán fel is nevelni , ha tudja</w:t>
      </w:r>
      <w:r>
        <w:rPr>
          <w:sz w:val="24"/>
          <w:szCs w:val="24"/>
        </w:rPr>
        <w:t xml:space="preserve">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Kővé dermedt , dacos s tisztátalan szíve mélyén valami különös , meleg sugár kezdett ébr</w:t>
      </w:r>
      <w:r>
        <w:rPr>
          <w:sz w:val="24"/>
          <w:szCs w:val="24"/>
        </w:rPr>
        <w:t>edezn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Óvatosan felállt , s a kabátba bugyolálva karjára vette a gyermeket , úgy indult tovább . Ugyan még maga sem tudta ; Merre is fog vezetni az útja , épp úgy nem tudta , mint ahogy azt sem , mit fog enni aznap , ha eszik egyáltalán . Bár ez cseppet sem érdekelte . Az viszont annál inkább ; honnan szerez tejet a kicsikének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arján a gyermekkel elindult , s csak ment , ment , de sehol sem álltak vele szóba . Még azt sem hagyták , hogy elmondja , mit is akar . Híre már rég ideért , s most zárt ajtókra , zárt szívekre talált . Aztán elért a város szélére , karján a síró gyermekkel . Itt végre akadt egy jó lélek  aki megszánta a kicsit , s megitatta néhány korty tejjel ...</w:t>
      </w:r>
    </w:p>
    <w:p>
      <w:pPr>
        <w:pStyle w:val="Normal"/>
        <w:jc w:val="both"/>
        <w:rPr/>
      </w:pPr>
      <w:r>
        <w:rPr>
          <w:sz w:val="24"/>
          <w:szCs w:val="24"/>
        </w:rPr>
        <w:t>- Vadúzia hálásan megköszönte . Sokkal jobban örült most e pár korty tejnek , mellyel jóllakatták a gyermeket , mint valaha is bármely aján</w:t>
      </w:r>
      <w:r>
        <w:rPr>
          <w:rFonts w:eastAsia="Times New Roman CE" w:cs="Times New Roman CE" w:ascii="Times New Roman CE" w:hAnsi="Times New Roman CE"/>
          <w:sz w:val="24"/>
          <w:szCs w:val="24"/>
        </w:rPr>
        <w:t>déknak , amit ő kapott . Hirtelen megérezte , mi is az igazi öröm , s mi az igazi , Tiszta Boldo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ág ... A Szeretet önzetlen boldogsága ... </w:t>
        <w:br/>
        <w:t xml:space="preserve">Ezeken a dolgokon gondolkodott , miközben ment , csak ment tovább végeláthatatlan útján .  Újra csak elért egy városba , ám híre itt is előtte járt , így hiába kopogtatott be bárhová , hogy szolgálatot keressen </w:t>
      </w:r>
      <w:r>
        <w:rPr>
          <w:sz w:val="24"/>
          <w:szCs w:val="24"/>
        </w:rPr>
        <w:t>; nem kellett sehol ... Még azt sem nézték , hogy gyermekkel van : Szinte kidobták még a városból is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város legszegényesebb , legpiszkosabb utcáján haladva  már zokogott keserűségében , t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nácstalanságában , s életében először : Szégyenébe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ost érezte meg először , mennyire mocskosnak , mennyire aljasnak s romlottnak látják őt az emberek , s most döbbent rá ; Eddigi életével bizony korántsem igyekezett erre a véleményre rácáfolni ! - Ső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 többé már nem járt emelt fővel , s kihúzott derékkal ... Lehajtot</w:t>
      </w:r>
      <w:r>
        <w:rPr>
          <w:sz w:val="24"/>
          <w:szCs w:val="24"/>
        </w:rPr>
        <w:t>t fejjel, szégyenkezve rótta a városszéli utcákat , s bár a gyermek újra csak sírdogált , már nem mert az emberekhez fordulni segítségért .</w:t>
      </w:r>
    </w:p>
    <w:p>
      <w:pPr>
        <w:pStyle w:val="Normal"/>
        <w:jc w:val="both"/>
        <w:rPr/>
      </w:pPr>
      <w:r>
        <w:rPr>
          <w:sz w:val="24"/>
          <w:szCs w:val="24"/>
        </w:rPr>
        <w:t>Vagy egy hétig bolyongott . Bár sehol sem látták szívesen , azért hol ebben , hol abban a házban sikerült némi tejet szereznie , hogy a gyermeket / ha jól nem is lakathatta / életbentartsa , s bár mindenütt megkapta a neki járó szidalmat , a gúnyolódást , a piszkolást , nem bánta ! Már nem volt büszke , még csak érzékenykedni sem akart , már semmi nem volt fontos számára , csak ez az idegen , ki tudja  honnan hozzákerült csöppség . Amint így ballagott ,  szomorúan , s magábaroskadva , valaki megfogta a könyökét . Nem nézett fel , már nem mert az embe</w:t>
      </w:r>
      <w:r>
        <w:rPr>
          <w:rFonts w:eastAsia="Times New Roman CE" w:cs="Times New Roman CE" w:ascii="Times New Roman CE" w:hAnsi="Times New Roman CE"/>
          <w:sz w:val="24"/>
          <w:szCs w:val="24"/>
        </w:rPr>
        <w:t>rek szemébe nézni . Makacsul a követ bámulta , de az idegen biztos kézzel vezette el egy ütött - kopott házikóig . Itt kinyitotta az ajtót, s előre tolta a leányt , karján a gyermekkel . A házban egy idős asszony volt , aki a jövevény láttán elmosolyodott</w:t>
      </w:r>
      <w:r>
        <w:rPr>
          <w:sz w:val="24"/>
          <w:szCs w:val="24"/>
        </w:rPr>
        <w:t xml:space="preserve"> , bár az ezt nem láthatta . Szinte földreszegezte szemét a szégyen , s a</w:t>
      </w:r>
      <w:r>
        <w:rPr>
          <w:rFonts w:eastAsia="Times New Roman CE" w:cs="Times New Roman CE" w:ascii="Times New Roman CE" w:hAnsi="Times New Roman CE"/>
          <w:sz w:val="24"/>
          <w:szCs w:val="24"/>
        </w:rPr>
        <w:t>z aggodalom , hogy ha a  szóbeszédek után itt is ráismernek , hát innen is elzavarják őket , annélkül hogy a gyermek legalább valami kevés kis tejet kapn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az , aki idáig hozta , most elé állt , s szelíd kényszerrel felemelte a lány lehajtott fejé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Mostmár minden jól van , Vandúzia ... Itt már nem kell félnetek . És nem kell szégyenkezned sem , hisz minden ember  esendő terem</w:t>
      </w:r>
      <w:r>
        <w:rPr>
          <w:sz w:val="24"/>
          <w:szCs w:val="24"/>
        </w:rPr>
        <w:t xml:space="preserve">tménye a Jóistennek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Vandúzia meglepetten emelte fel a fejét , s csodálkozva nézett az idegenre . - Vajon honna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smer engem ... - tűnődött önkéntelenül is félhangon , de az idegen csak mosolygot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Ismerlek kicsi korodtól fogva , s bár te is talákoztál velem , mint minden földi halandó , mégsem ismersz , mert eddig nem voltál hajlandó megismerni ... Én a Szeretet Szelleme vagyo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Ismerlek , s tudom : Te már nem az a Vandúzia vagy , aki épp egy esztendeje elindult hazulról. Már megtanultál szégyellni régi énedet , megtanultál másnak , s nem magadnak kérni , s megtanultad magad feláldozni másért . Megtanutál , ha nehezen , keserves lecke árán is , tisztán , és szívvel Szeretni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~ Azért is küldte hozzád Isten e gyermeket . Hogy tanulhass , s meg</w:t>
      </w:r>
      <w:r>
        <w:rPr>
          <w:rFonts w:eastAsia="Times New Roman CE" w:cs="Times New Roman CE" w:ascii="Times New Roman CE" w:hAnsi="Times New Roman CE"/>
          <w:sz w:val="24"/>
          <w:szCs w:val="24"/>
        </w:rPr>
        <w:t>tisztulj általa . Mert bár bűneid száma végtelen , de Isten Kegyelme mindenkiért lenyú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Ő nyúlt hát le a te szívedért is a végső pillanatban ,  hogy meglágyí</w:t>
      </w:r>
      <w:r>
        <w:rPr>
          <w:sz w:val="24"/>
          <w:szCs w:val="24"/>
        </w:rPr>
        <w:t>tsa , s megtisztítsa azt , hogy tisztán állj mégis egykor Szent Színe elé ...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  <w:bCs/>
          <w:sz w:val="36"/>
          <w:szCs w:val="36"/>
        </w:rPr>
        <w:t xml:space="preserve">Még a huszonnegyedik órában is ... 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~  </w:t>
      </w:r>
      <w:r>
        <w:rPr>
          <w:b/>
          <w:bCs/>
          <w:i/>
          <w:iCs/>
          <w:sz w:val="32"/>
          <w:szCs w:val="32"/>
        </w:rPr>
        <w:t>A</w:t>
      </w:r>
      <w:r>
        <w:rPr>
          <w:sz w:val="24"/>
          <w:szCs w:val="24"/>
        </w:rPr>
        <w:t>ndromis tán maga sem tudta , mibe is ártotta magá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Legalábbi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akkor még nem , mikor először ment el  Arturóval a gyűlé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>re , aztán meg már akkor is késő lett volna viszakozni , ha egyáltalán szándékában ál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De nem állt szándékában . Sőt ! Szinte azonnal rabul esett a sátán  praktikáinak : A tetszetős trükköknek , a beláthatatlan mélységek hív</w:t>
      </w:r>
      <w:r>
        <w:rPr>
          <w:sz w:val="24"/>
          <w:szCs w:val="24"/>
        </w:rPr>
        <w:t xml:space="preserve">ásának ,  a Mindenható Hatalom ügyes imitálásának , s mindannak a hazug csábításnak , mely már annyi , de annyi lelket vont el az Igazság Útjáró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Mert Andromis is az Igazság Útján indult el egykor , mint szülei egyetlen öröme és boldogság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Tiszta szívű keresztény emberek gyermeke volt ,  s egy ideig Andromis is velük járta a tisztaság , s a Hit útját , egészen addig , mig egy napon úgy nem érezte ; Kevés , nagyon kevés az neki, amit a Hit kínál . Többet akart , mást , mint amit eddig megismert , hisz amit eddig látott , azt mindenki megkaphatta , s ő olyasmit akart magáénak mon</w:t>
      </w:r>
      <w:r>
        <w:rPr>
          <w:sz w:val="24"/>
          <w:szCs w:val="24"/>
        </w:rPr>
        <w:t>dhatni , ami csak kevesek tulajdona lehet e földi világon . Nem pénzt akart , hisz anyagi gondjai soha sem voltak . Mindent megkapott , amit csak halandó kaphat , még annál is többet , de neki mindez ... - kevés volt , szinte a semminél is kevesebb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Nem ismerte a " nics " , csak a " még " fogalmát , s igényeit is ehhez szabt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Ő Hatalmat akart az emberek fölött , de nem múló , s a külső körü</w:t>
      </w:r>
      <w:r>
        <w:rPr>
          <w:sz w:val="24"/>
          <w:szCs w:val="24"/>
        </w:rPr>
        <w:t>lmények irányította , bizonytalan politikai hatalmat , hisz az csak korlá</w:t>
      </w:r>
      <w:r>
        <w:rPr>
          <w:rFonts w:eastAsia="Times New Roman CE" w:cs="Times New Roman CE" w:ascii="Times New Roman CE" w:hAnsi="Times New Roman CE"/>
          <w:sz w:val="24"/>
          <w:szCs w:val="24"/>
        </w:rPr>
        <w:t>tozott , ideiglenes , s csak emberi hatalom. Ő az emberek teste - lelke felett kívánt uralkodni, életeket, sorsokat akart kormányozni, egyszóval; arra a teljhata</w:t>
      </w:r>
      <w:r>
        <w:rPr>
          <w:sz w:val="24"/>
          <w:szCs w:val="24"/>
        </w:rPr>
        <w:t>lomra vágyott , amit csak Isten mondhat magáéna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zt ígérte neki a Sötétség fejedelme , s cserébe nem kért mást , csak a lelke fölötti hatalmat , s azt is már csak akkor , ha Andromis már meg</w:t>
      </w:r>
      <w:r>
        <w:rPr>
          <w:rFonts w:eastAsia="Times New Roman CE" w:cs="Times New Roman CE" w:ascii="Times New Roman CE" w:hAnsi="Times New Roman CE"/>
          <w:sz w:val="24"/>
          <w:szCs w:val="24"/>
        </w:rPr>
        <w:t>halt . S Andromis , bár hívő családban élt , úgy gondolkodott , mint bármely pogány , egy a sok közül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Mit nekem már akkor a lélek , ha  meghaltam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it tehet a lelkemmel olyat a sátán , ami netán fájdalmas lehetne ? Hisz a lélek nem test , tehát sem örömöt , sem bánatot , sem kínt nem képes érezni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És az uralkodni vágyó , hatalomra , Erőre éhes ifjú behúnyt szemmel felvállalta a beavatá</w:t>
      </w:r>
      <w:r>
        <w:rPr>
          <w:sz w:val="24"/>
          <w:szCs w:val="24"/>
        </w:rPr>
        <w:t xml:space="preserve">ssal  járó következményeke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ttől kezdve már nem önmaga volt , hanem a Sötétség Urának  fegyv</w:t>
      </w:r>
      <w:r>
        <w:rPr>
          <w:sz w:val="24"/>
          <w:szCs w:val="24"/>
        </w:rPr>
        <w:t>ere . Egy ártó , romboló, egyre kifinomultabb eszközökkel , alattomosan dolgozó , de lassan elállatiasodó gépezet parányi fogaskereke, alázatos , és kiszolgáltatott paránya , aki mégis Úrnak képzelte magát a Minden</w:t>
      </w:r>
      <w:r>
        <w:rPr>
          <w:rFonts w:eastAsia="Times New Roman CE" w:cs="Times New Roman CE" w:ascii="Times New Roman CE" w:hAnsi="Times New Roman CE"/>
          <w:sz w:val="24"/>
          <w:szCs w:val="24"/>
        </w:rPr>
        <w:t>ség erői felett ...</w:t>
      </w:r>
    </w:p>
    <w:p>
      <w:pPr>
        <w:pStyle w:val="Normal"/>
        <w:jc w:val="both"/>
        <w:rPr/>
      </w:pPr>
      <w:r>
        <w:rPr>
          <w:sz w:val="24"/>
          <w:szCs w:val="24"/>
        </w:rPr>
        <w:t>Újra és újra elment a gyülekezetbe , s újabb és újabb könyveket vásárolt, hogy azokból sa</w:t>
      </w:r>
      <w:r>
        <w:rPr>
          <w:rFonts w:eastAsia="Times New Roman CE" w:cs="Times New Roman CE" w:ascii="Times New Roman CE" w:hAnsi="Times New Roman CE"/>
          <w:sz w:val="24"/>
          <w:szCs w:val="24"/>
        </w:rPr>
        <w:t>játítsa el a feketemágia minden aljas fogását , így mire eljött a Beavatási szertartás napja , ő már rég túl volt azon a tudás-szinten , mint amivel maguk a fekete misét tartó , s a Sátán papjai cí</w:t>
      </w:r>
      <w:r>
        <w:rPr>
          <w:sz w:val="24"/>
          <w:szCs w:val="24"/>
        </w:rPr>
        <w:t>mmel büs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élkedő halandók rendelkeztek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vel tudta , hogy tudása messze azoké fölött áll , a beavatás után nem is ment többé a gyűlésekre . Ehhelyett inkább folyamatos önképzésre állt át , egész addig , míg már bármely pillanatban meg tudta idézni         " istenét " , a sátánt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, látva az ifjúban a gonosz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rők bírása iránti vágyat , még külön szerződést is kötött vele , beavatva őt az Élet s a Halál összes , még homályban lebegő titkába .  E külön szerződés fejében odaígérte neki  az Élet s a Halál fölötti Hatalom birtoklását . Azét a Hatalomét , mellyel csak a Teremtő élhet s rendelkezhet . Földi halandó , mivel nem képes átlátni a felelősség súlyát ; csupán csak visszaélhet ..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m Andromis , aki tökéletesen biztos volt önmagában , s hatalmas tudásában , boldogan koronázta meg addigi erejét ezzel a Hatalommal , remélve hogy így részese lesz örökkön a Mindenségnek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Cserébe a sátán az ifjú lelkét kérte , s azt sem azonnal . Harminc esz</w:t>
      </w:r>
      <w:r>
        <w:rPr>
          <w:rFonts w:eastAsia="Times New Roman CE" w:cs="Times New Roman CE" w:ascii="Times New Roman CE" w:hAnsi="Times New Roman CE"/>
          <w:sz w:val="24"/>
          <w:szCs w:val="24"/>
        </w:rPr>
        <w:t>tendőben állapodtak meg , akkor jelentkezik a sátán Andromis lelkéért - szelleméért , de akkor már mint annak jogos birtokos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ndomis tehát megkapta , vagy inkább megvásárolta magának az áhított Hatalmat , nem is sejtve: Mekkora ár lesz az a " semmiség " amit cserébe odaajánlott érte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ndromis szinte soha sem volt beteg , s mégis : Miután Élet s Halál Hatalmána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birtokosa lett, vagy annak érezte magát , halálos kórság támadta meg . Először csak lelkét , majd szellemét is , álnok módon épen , s szeretni - tudón hagyva meg szívé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De mért is nyúlt volna a sátán Andromis szíve után , mikor / épp úgy, mint az ifjú / ő is a Mindent vágyta : A Szellemet akarta örökös tulajd</w:t>
      </w:r>
      <w:r>
        <w:rPr>
          <w:sz w:val="24"/>
          <w:szCs w:val="24"/>
        </w:rPr>
        <w:t>onának tudni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dromis tehát élt , látszólag épp úgy , mint bárki más . Szeretett , s szeretteit elhalmozta a Föld szinte minden kincséve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upán egy valamit nem volt képes megadni nekik : A Tiszta , ártatlan ember pillantásá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vel folyton attól félt , hogy szeméből a valóban tiszta , s valóban á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tatlan emberek kiolvassák mi , vagyis inkább ki lakozik lelkében , nem volt képes a szemükbe nézni , így ha beszélt velük, vagy átnézett rajtuk, vagy földre vetette pillantását , mintha a föld mélységes mélyéből kéne erőt merítenie . S ez valóban így is volt ! Valóban a Föld sötét Erőiből táplálkozott a lelke . Azok éltették , s azok vezették , uruk kénye - ke</w:t>
      </w:r>
      <w:r>
        <w:rPr>
          <w:sz w:val="24"/>
          <w:szCs w:val="24"/>
        </w:rPr>
        <w:t>dve szerint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Az évek száll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k , egyik a másik után . Andromis egyre nagyobb és nagyobb hatalommal bírt a Természet erői felett , s egyre mélyebbre , s mélyebbre hatolt le a Sötétség birodalmáb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udása már szinte korlátlan volt , s ezáltal ereje is , egy ideig mégsem történt semmi különös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Egészen addig , míg át nem lépett Élet és Halál határmezsgyéjé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m , még nem halt meg , csak a feketemágiában szerzett hatalmas , ám negatív tudás és erő birtokába jutott , mellyel úgy játszhatott , ahogy épp kedve tartotta . Tehát a sát</w:t>
      </w:r>
      <w:r>
        <w:rPr>
          <w:sz w:val="24"/>
          <w:szCs w:val="24"/>
        </w:rPr>
        <w:t xml:space="preserve">án valóban birtokába adott mindent , amit megígért egykoron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ég tulajdonképp tán most sem lett volna baj , ha hatalmát , s tudását nem fordítja mások ellen . Ekkor viszont már olyan mélységeibe zuhant a lelki - szellemi eltévelyedésnek , s olyan erős volt a Föld vonzásával való azonosulása , s megkötöttsége , hogy miután mást léptetett át az Élet és a Halál mezsgyéjén , a mélységben élő gonosz utána nyúlt . Ez volt az a pont , mikor már teljesen magáénak tudhatta zsákmányát , s minthogy lassan a harminc esztendő is letelt , hát elindult , hogy mag</w:t>
      </w:r>
      <w:r>
        <w:rPr>
          <w:sz w:val="24"/>
          <w:szCs w:val="24"/>
        </w:rPr>
        <w:t>ához rántsa , magába olvassza jogos tulajdoná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z után a lépés után  Andromis , akinek szervezetét a mélységben élő erőkkel fenntartott , állandó kapcsolat kikezdte , súlyosan megbeteg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dett . Szerettei , akiknek soha sem beszélt a Sötétség urával kötött egyezségről , most , hogy a betegágyon mégis csak szóba hozta , elk</w:t>
      </w:r>
      <w:r>
        <w:rPr>
          <w:sz w:val="24"/>
          <w:szCs w:val="24"/>
        </w:rPr>
        <w:t xml:space="preserve">eseredetten kedtek imádkozni Istenhez .  Már rég nem testi valójáért , de lelkéért , s szelleméért reszkette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ik kedves hozzátartozója , aki épp az ellentétes oldal szolgálatában állott , mint Andromis , egy éjjel álmot látot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ndromis-szal álltak egy mélységes szakadék aljában , s ő bárhogy is próbálta feljebb és feljebb emelni azt , csak újra visszacsúszot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kkor egy Ifjú jött a hegytetőről lefelé , s hogy odaért hozzájuk , k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nyújtott kezében egy élő ola</w:t>
      </w:r>
      <w:r>
        <w:rPr>
          <w:sz w:val="24"/>
          <w:szCs w:val="24"/>
        </w:rPr>
        <w:t>jágat tartott Andromis elé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Ha elfogadja, ha megragadja az utolsó szalmaszálat  ; megmenekü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rokon elmondta álmát Andromisnak , aki kapva kapott volna a Reménysugár fel</w:t>
      </w:r>
      <w:r>
        <w:rPr>
          <w:rFonts w:eastAsia="Times New Roman CE" w:cs="Times New Roman CE" w:ascii="Times New Roman CE" w:hAnsi="Times New Roman CE"/>
          <w:sz w:val="24"/>
          <w:szCs w:val="24"/>
        </w:rPr>
        <w:t>é , hisz most hogy a Halál árnyékában állt , ráébredt , micsoda ostoba volt ő ifjan , mikor lelkét adta a gonosznak olyasmiért , amit mindenképpen el fog veszíteni , hisz a Halál kitépi kezéből a h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talmat , s a mérhetetlen tudást . S ő ezért az elveszíthető , illékony hat</w:t>
      </w:r>
      <w:r>
        <w:rPr>
          <w:sz w:val="24"/>
          <w:szCs w:val="24"/>
        </w:rPr>
        <w:t>alomért  -- halhatatlan lelkét , Szelleme életét adta cserébe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volt még egy titka , az Utolsó Lépés gonosz sötétje , melyet még senkivel nem volt bátorsága megosztani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nak az ifjú lánynak mondta el aztán mégis  nagy keservesen , aki az álmot látta , s elküldte ;   Kérdezze meg  Urától ; Van-e , lehet-e még számára Remény ...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eány , aki valóban nagyon szerette Andromist , csakhamar visszatért a válasszal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" Nincs a pokolnak az a mélysége , s nincs az Időnek olyan távolsága , ahová ne nyúlnék bárha csak egy után is közületek ! Gyermekeim vagytok, s Szeretetem nem ismer sem Időt, sem Határt , sem mélységet. Térj hozzám hittel , s bánd meg amit tettél , hog</w:t>
      </w:r>
      <w:r>
        <w:rPr>
          <w:sz w:val="24"/>
          <w:szCs w:val="24"/>
        </w:rPr>
        <w:t>y eléd mehessek , s rádadhassam a tékozló fiú bársonyköpenyét ... 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ndro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s , aki napok óta már felülni sem bírt ágyában , hirtelen erőre kapott . Felült , majd reszketve felállt ágyáról , hogy aztán térdrehullva könyörögjön Istenhez . Ahhoz az Istenhez , akitől oly durván , oly önző módon elfordul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Térdre roskadva siratta a Nélküle leélt harminc esztendő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sten , aki látta e hatalmas , s őszinte fájdalmat , új erőt bocsájtott le , hogy az utolsó harcra felvértezze Andromis lelkét .</w:t>
      </w:r>
    </w:p>
    <w:p>
      <w:pPr>
        <w:pStyle w:val="Normal"/>
        <w:jc w:val="both"/>
        <w:rPr/>
      </w:pPr>
      <w:r>
        <w:rPr>
          <w:sz w:val="24"/>
          <w:szCs w:val="24"/>
        </w:rPr>
        <w:t>De a sötétség ura nem akarván kiengedni karmai közül az egyszer már megszerzett , vag</w:t>
      </w:r>
      <w:r>
        <w:rPr>
          <w:rFonts w:eastAsia="Times New Roman CE" w:cs="Times New Roman CE" w:ascii="Times New Roman CE" w:hAnsi="Times New Roman CE"/>
          <w:sz w:val="24"/>
          <w:szCs w:val="24"/>
        </w:rPr>
        <w:t>y megszerezni vélt lelket , hirtelen heves belső , lelki kínokkal árasztotta el Andromist , s közben alattomosan suttogott fül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be : " Látod ? Ezt is az Isten csinálja ... Neki köszönheted a betegséget , a fájdalmakat , mindent ami rosszat csak érzel bennsődben ! Térj vissza az én szolgálatomba , s a pokol egyik fejedelmi trónját adom néked cserébe ... "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Ám Andromis már nem hallotta az alattomos szavakat . Nem hallott mást , mint a Megváltó édes, s szívét - lelkét betöltő vigasztalását , s hogy a sátán csak nem és nem akart távozni a közeléből , levette a m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lette térdeplő leány nyakából a nemrég vásárolt , s megszenteltetett arany Feszületet , s fennhangon gyónta meg minden vétkét , aztán szíve legmélyebb áhitatával megcsókolta a keresztet , és visszaadta lelkét T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remtőjének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Ám a harc , a sötétség ura és Krisztus között még korántsem ért véget . A sátán ugyanis a vérrel aláírt , megpecsételt szerződést tárta Krisztus elé , mire Ő mosolyogva , s némán mutatott Szent Szívére , ahol mi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den bűnös lélek számára van egy utolsó , elérhető Reménysugár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gmutatta a sötétség urának azt a parányi keresztet , melyet Andromis fogott még mindig a kezében , s így szólt : Én is kötöttem vele egy szerződést , jóval előbb , mint te s most , az utolsó pillanatban neki k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lett eldöntenie : melyik számára a fontosabb ... S ő Engem  válsztott . Tehát , távozz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tán átölelte Andromis még mindig reszkető lelkét , hogy Ő maga vezesse fel e sokat szenvedett , s a hosszú , igen hosszú útról az utolsó , a huszonnegyedik órában visszafordult gyermeket minden élő Ítélője , az Atya elé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óta már eltelt jónéhány esztendő  úgy a földön , mint az Ég városaiban . Andromis szelleme , mely bizony  nehéz , és keserves út után tért vissza , eddig pihent , hogy kiheverje a Sötétség urának ro</w:t>
      </w:r>
      <w:r>
        <w:rPr>
          <w:sz w:val="24"/>
          <w:szCs w:val="24"/>
        </w:rPr>
        <w:t>m</w:t>
      </w:r>
      <w:r>
        <w:rPr>
          <w:rFonts w:eastAsia="Times New Roman CE" w:cs="Times New Roman CE" w:ascii="Times New Roman CE" w:hAnsi="Times New Roman CE"/>
          <w:sz w:val="24"/>
          <w:szCs w:val="24"/>
        </w:rPr>
        <w:t>bolásait . De minthogy már erőre kapott , s egyre inkább tudatára ébredt földi élete bűnös , s gonosz voltának , egy napon Isten elé állva arra kérte ; Tegyen vele még egy pr</w:t>
      </w:r>
      <w:r>
        <w:rPr>
          <w:sz w:val="24"/>
          <w:szCs w:val="24"/>
        </w:rPr>
        <w:t xml:space="preserve">óbát ! Hadd jöjjön le újra a földre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zt sem bánom , - mondta - ha koldus szegényen kell élnem , csak hadd legyek méltó arra a hatalmas Szeretetre , mely visszaadta  számomra az Életet , s a Remény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~ Arra a Szeretetre , mely mégis lenyúlt értem a huszonnegyedik órában is ..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</w:t>
      </w:r>
      <w:r>
        <w:rPr>
          <w:b/>
          <w:bCs/>
          <w:sz w:val="36"/>
          <w:szCs w:val="36"/>
        </w:rPr>
        <w:t>A Keresztnek fája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 xml:space="preserve">    </w:t>
      </w:r>
      <w:r>
        <w:rPr>
          <w:b/>
          <w:bCs/>
          <w:i/>
          <w:iCs/>
          <w:sz w:val="32"/>
          <w:szCs w:val="32"/>
        </w:rPr>
        <w:t>~ O</w:t>
      </w:r>
      <w:r>
        <w:rPr>
          <w:rFonts w:eastAsia="Times New Roman CE" w:cs="Times New Roman CE" w:ascii="Times New Roman CE" w:hAnsi="Times New Roman CE"/>
          <w:sz w:val="24"/>
          <w:szCs w:val="24"/>
        </w:rPr>
        <w:t>tt nődögélt a Fácska az erdő szélén , hasonlóan , mint annyi más facsemete , akik vele egyidőben bújtak ki a fekete földbő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Nem volt rajta semmi különös , és nem volt rajta Jel , a Fácska mégis tudta eljövendő sorsát . Ezért t</w:t>
      </w:r>
      <w:r>
        <w:rPr>
          <w:sz w:val="24"/>
          <w:szCs w:val="24"/>
        </w:rPr>
        <w:t>alán mélyebben hajolt meg ha vihar gyötörte ágait , s panaszosabban dúdolt , ha dalt játszott lombján az esteli szé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Épp úgy bújt ki a földből , s épp úgy igyekezett csenevész szárával az éltető Nap felé törni, mint minden más fácska , bár gyökere mélyéig azt kívánta : Bár ne hatna rá is a Természet Törvénye , mely minden élőt nőni  , fejlődni késztet . Kívánta ; bá</w:t>
      </w:r>
      <w:r>
        <w:rPr>
          <w:sz w:val="24"/>
          <w:szCs w:val="24"/>
        </w:rPr>
        <w:t>r soha ne kapta volna hátára a kegyetlen Szé , vagy ha már felkapta  : Hajítta volna bár sziklák ormára, rideg szakadékok mély , irgalmas sötétjéb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a Szél , aki nem tudta  , nem is tudhatta ; mi végre fog felnőni , s hatalmassá erősödni a csöpp magocska , a saját Törvénye szerint vitte , épp mint a többi ezer és ezer mago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Álldogált hát a Fácska már vagy egy esztendeje az erdő szélén , s várt . Körötte hatalmas faóriásokat döntött ki a Szél , tán ugyan az az orká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ná gorombult Szél , mely mint enyhe szellő vette őt valaha hátára , s fák tucatjait lobbantotta lángra a vihar gyilkos nyila ; a villám , érintetlenül - sértetlenül hagyva mégis a Fácskát , mely mindent jobban kívánt volna , semmint azt  amiért épp oda vetette le a vak Sors , ahová levetette . De a Törvény , s a Rendelet ellen nem volt , mert nem lehetett lázadása . Neki is , mint minden élőnek meg volt az előre rendelt Út</w:t>
      </w:r>
      <w:r>
        <w:rPr>
          <w:sz w:val="24"/>
          <w:szCs w:val="24"/>
        </w:rPr>
        <w:t>ja , s azt neki is végig kellett járni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 Pedig de szívesen lett volna bölcső , vagy akár koporsó ...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Isten rendelése úgy akarta , hogy belőle legyen majdan a Keresztnek fáj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nak a Keresztnek , mely az Egy Igaz Áldozatot lesz hivatva Ég felé emeln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Teltek az évek , s a csepp magocskából sudár fa-óriás lett . Oly szép volt , oly tökéletes , mint maga az Élet , de oly szomorú , és oly magányos volt , mint a majdan sorsául , s társául lévő Áldozat . Mert bár száz és ezer fa társaságában állt az erdőben , mégis magányos volt , hisz sem fa, sem bokor, de még csak egy árva fűszál sem értette a Dalt , melyet jövendő sorsáról dalolt , panaszosan szőve dalát a Szél szavába . Magányos volt , mert bár együtt dalolt a többi fával , az ő dala korántsen az Életről szólt , de mindinkább a Halálról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agányos volt , mint maga a leendő Áldozat , aki bár hívektől , taní</w:t>
      </w:r>
      <w:r>
        <w:rPr>
          <w:sz w:val="24"/>
          <w:szCs w:val="24"/>
        </w:rPr>
        <w:t>tványoktól , s tán barátoktól volt körülvéve , mégis a legmélyebb , s a legfájóbb magányosságban élte életét . Közel bár az Emberhez , s mégis távol ... Szólva bár az Emberhez , s mégis meg nem értv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zt a magányt hordozta törzsében az egyre magasabbra növekvő  fa is , már életében égfelé emelve az Isten mély bánatát .</w:t>
      </w:r>
    </w:p>
    <w:p>
      <w:pPr>
        <w:pStyle w:val="Normal"/>
        <w:jc w:val="both"/>
        <w:rPr/>
      </w:pPr>
      <w:r>
        <w:rPr>
          <w:sz w:val="24"/>
          <w:szCs w:val="24"/>
        </w:rPr>
        <w:t>Gyökere mélyéig érezte , hogy amilyen áldás lesz az emberekre a Ke</w:t>
      </w:r>
      <w:r>
        <w:rPr>
          <w:rFonts w:eastAsia="Times New Roman CE" w:cs="Times New Roman CE" w:ascii="Times New Roman CE" w:hAnsi="Times New Roman CE"/>
          <w:sz w:val="24"/>
          <w:szCs w:val="24"/>
        </w:rPr>
        <w:t>reszt ,  épp annyira lesz az az Ember bűne és szégyene is, hogy általa mégis az Ember Reménysége kelhessen élet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~ És elérkezett a nap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lérkezett az a hajnali riadás , mely úrrá lett akkor az erdő fáin . Egy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dül tán e fa nem érezte e riadalmat , hisz ő pontosan tudta , mikor , mely órában lesz vége életének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udta azt is , hogy ő nem a földi Ember életét lesz hivatva rejteni , s nem a földi Ember halálát lesz hivatva magába zárni , de az Egy Igaz Áldozat életet adó Halálát lesz hivatva f</w:t>
      </w:r>
      <w:r>
        <w:rPr>
          <w:sz w:val="24"/>
          <w:szCs w:val="24"/>
        </w:rPr>
        <w:t>elemelni az Isten trónusáig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mberek jöttek akkor , s az erdő fáinak legszebbjeit , legnemesebbjeit kiválasztva hozzákezdtek jól - rosszul megfizetett , keserves munkáju</w:t>
      </w:r>
      <w:r>
        <w:rPr>
          <w:sz w:val="24"/>
          <w:szCs w:val="24"/>
        </w:rPr>
        <w:t>khoz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keserves , kemény élet volt a favágóké , és keserves , s fájdalmas halál volt a fáké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fejszecsapások úgy érték törzsüket , mint az arculcsapás : Gyilkosan , megalázóan , hisz ahogy az arculcsapás nyomán meghal , magába omlik a Lélek s a Bizalom , úgy omlottak le a földre a büszke, életerős fák is .</w:t>
      </w:r>
    </w:p>
    <w:p>
      <w:pPr>
        <w:pStyle w:val="Normal"/>
        <w:jc w:val="both"/>
        <w:rPr/>
      </w:pPr>
      <w:r>
        <w:rPr>
          <w:sz w:val="24"/>
          <w:szCs w:val="24"/>
        </w:rPr>
        <w:t>A hajdani apró magból let</w:t>
      </w:r>
      <w:r>
        <w:rPr>
          <w:rFonts w:eastAsia="Times New Roman CE" w:cs="Times New Roman CE" w:ascii="Times New Roman CE" w:hAnsi="Times New Roman CE"/>
          <w:sz w:val="24"/>
          <w:szCs w:val="24"/>
        </w:rPr>
        <w:t>t fa tán méginkább szenvedett , mint halálra ítélt társai . Az az ember, aki őt volt hivatva megölni , szinte hallotta keserves zokogását , bár akkor még azt hitte : Csak a Szél játszik még egy utolsó dalt a veszni - kész ágak lombjai köz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 később , mikor már halomra döntve hevertek a fák , várva hogy so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suk beteljesedik , már senki sem törődött azzal , hogy az egyik fából mint Vér az Áldozatból ; úgy hull a sűrű gyanta-vér az irgalmas Föld ölére , melyből egykor Életet kapott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Épp úgy hullt , min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z Egy Igaz Áldozat Szent Vére pár hónappal később Mária , a Néki  Él</w:t>
      </w:r>
      <w:r>
        <w:rPr>
          <w:sz w:val="24"/>
          <w:szCs w:val="24"/>
        </w:rPr>
        <w:t>etet adó , szomorú Anya öléb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tán a fákat mind elszállították , kinek - kinek kijelölve ezzel a maga sorsát , s rendeltetését .</w:t>
      </w:r>
    </w:p>
    <w:p>
      <w:pPr>
        <w:pStyle w:val="Normal"/>
        <w:jc w:val="both"/>
        <w:rPr/>
      </w:pPr>
      <w:r>
        <w:rPr>
          <w:sz w:val="24"/>
          <w:szCs w:val="24"/>
        </w:rPr>
        <w:t>Az egykori magocskából lett fáról , mely fészek-ringató ágakról álmodozott egy-egy békésebb nyári éjszakán , irgalmatlan szekerce-csapásokkal lenyestek minden ágat , minden aprócska gallyat , hogy egyenesre gyalulva , jól - rosszul simára csiszolva irdatlan nagy Keresz</w:t>
      </w:r>
      <w:r>
        <w:rPr>
          <w:rFonts w:eastAsia="Times New Roman CE" w:cs="Times New Roman CE" w:ascii="Times New Roman CE" w:hAnsi="Times New Roman CE"/>
          <w:sz w:val="24"/>
          <w:szCs w:val="24"/>
        </w:rPr>
        <w:t>tet ácsoljanak belőle . Azt a Keresztet , mely aztán az Ember kényszerű szolgálatában lett részese a gyalázatnak. -- Az Emberiség gyalázatának . Önkéntelen, akaratlan , s akarattalan részese lett annak a gyilkosságnak, mely a Legártatlanabbat , a Legtisztábbat fosztotta meg Életétő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Azon a hajnalon , mikor a Kereszt-áldozatnak el kellett jönnie , s be kellett teljesednie , a már régóta sorsára váró kereszt recsegni - pattogni kezdett . Mintha az egykori fa szíve dobbanna benne ijedt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~ Aztán az Áldozat vállára vette a Keresztet , hogy beteljék Általa az Ig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Ott állt már a Kereszt a Golgotha hegyén , rajta az Egy Igaz Áldozattal, az Istennek Fiával . Ott állt , s utolsó , fájdalmas , és maga-szégyenlő reccsenéseit a Szél kapta hátára az Áldozat utolsó szavaival együt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 Meglehet ; tán ugyan az a Szél vitte e halál-kiáltásokat az Ég felé , mely egykor az apró magocskát szórta le az erdő szélére , elültetve e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zel a Keresztnek holt , mégis Örökkön Élő Fáját ..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           </w:t>
      </w:r>
      <w:r>
        <w:rPr>
          <w:b/>
          <w:bCs/>
          <w:sz w:val="36"/>
          <w:szCs w:val="36"/>
        </w:rPr>
        <w:t>Ne mondd , hogy nem !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D</w:t>
      </w:r>
      <w:r>
        <w:rPr>
          <w:sz w:val="24"/>
          <w:szCs w:val="24"/>
        </w:rPr>
        <w:t>ominik magába roskadva ült a kerevete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Órák óta ült itt csak úgy , mint bármely más napon , gyötrődve a m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gánytól , s a tehetelenségtől . Mert magányos volt , és tehetetlen e m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gánnyal szemben , de minél magányosabb volt , annál inkább taszította ridegségével a körötte élőket , úgy hogy egy idő múlva már nem maradt mellette senki . Nem igazán értették , s nem is érthették ; mért érzi m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gát egyedül akkor is , ha százan vannak körötte , s mért mar el maga mellől mégis minden tere</w:t>
      </w:r>
      <w:r>
        <w:rPr>
          <w:sz w:val="24"/>
          <w:szCs w:val="24"/>
        </w:rPr>
        <w:t xml:space="preserve">mtett lelket . </w:t>
      </w:r>
    </w:p>
    <w:p>
      <w:pPr>
        <w:pStyle w:val="Normal"/>
        <w:jc w:val="both"/>
        <w:rPr/>
      </w:pPr>
      <w:r>
        <w:rPr>
          <w:sz w:val="24"/>
          <w:szCs w:val="24"/>
        </w:rPr>
        <w:t>Ez még talán mag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Dominik sem értette . Nem is akarta ő elmarni m</w:t>
      </w:r>
      <w:r>
        <w:rPr>
          <w:sz w:val="24"/>
          <w:szCs w:val="24"/>
        </w:rPr>
        <w:t>agától régi barátait , vagy azokat akik barátjának mondták magukat , s mégis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Lehet , csak szókimondó , érdes modorával , csípős megjegyzéseivel , de mindenkit elijesztett maga mellől . Eleinte még nem zavarta , hogy senki sem nyitja rá az ajtót , nem lép be egy " jó reggelt " kívánni , k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sőbb meg már annyira megszokta ezt , hogy már az volt az idegen sz</w:t>
      </w:r>
      <w:r>
        <w:rPr>
          <w:sz w:val="24"/>
          <w:szCs w:val="24"/>
        </w:rPr>
        <w:t xml:space="preserve">ámára , ha mégis betoppant valaki szomorú kis odújába . Mert a barátok távoztával otthona is megszürkült , szinte meghaltak benne az egyébként is kopott-látszatú, fáradt szinek , mintegy magukon viselve gazdájuk lényének jellegé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Dominik , ahogy régi barátai emlékeztek rá , mindig is ilyen volt . Már iskolás korában is félrehúzódva ült egy sarokban , míg a többiek rohangáltak a kerengőn , vagy métát játszottak az udvaron . De akkor még nem volt ennyire taszító, ennyire idegen köztük . Sőt : ha lehet , az egyik legjobb Barát volt ,  a szó legnemesebb értelmében . Mindig , és mindenkinek segített, há</w:t>
      </w:r>
      <w:r>
        <w:rPr>
          <w:sz w:val="24"/>
          <w:szCs w:val="24"/>
        </w:rPr>
        <w:t xml:space="preserve">t elnézték neki ezt a kis különcséget . Ha játszani hívták , mindig ügyetlenségére , fáradtságára hivatkozott , s ez elég is volt a többieknek . Nem unszolták , nem csúfolták , elfogadták olyannak , amilyennek láttatni akarta magá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tán véget értek a boldog gyermek-évek , hogy átadják helyüket a tevékeny ifjúságnak . </w:t>
      </w:r>
    </w:p>
    <w:p>
      <w:pPr>
        <w:pStyle w:val="Normal"/>
        <w:jc w:val="both"/>
        <w:rPr/>
      </w:pPr>
      <w:r>
        <w:rPr>
          <w:sz w:val="24"/>
          <w:szCs w:val="24"/>
        </w:rPr>
        <w:t>Ki - ki tovább lépett a maga választotta úton , hogy dolgozva , vagy még tovább képezve ma</w:t>
      </w:r>
      <w:r>
        <w:rPr>
          <w:rFonts w:eastAsia="Times New Roman CE" w:cs="Times New Roman CE" w:ascii="Times New Roman CE" w:hAnsi="Times New Roman CE"/>
          <w:sz w:val="24"/>
          <w:szCs w:val="24"/>
        </w:rPr>
        <w:t>gát élje a felnőttek Valódi Életét ...</w:t>
      </w:r>
    </w:p>
    <w:p>
      <w:pPr>
        <w:pStyle w:val="Normal"/>
        <w:jc w:val="both"/>
        <w:rPr/>
      </w:pPr>
      <w:r>
        <w:rPr>
          <w:sz w:val="24"/>
          <w:szCs w:val="24"/>
        </w:rPr>
        <w:t>Dominik nem akart tanulni , dolgoznia viszont nem kellett ,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lévén hogy korán elhunyt szülei  s az alig egy esztendeje elhunyt nagynéni , aki szülei halála óta nevelte , tekintélyes vagyont hagytak rá . Élhette volna ő is a gazdfag arany-ifjak könnyelmű , szórakozásoktól zajos életét , de az sem tetszett neki . Egy idő múlva kedztek terhére lenni barátai is , hát szándékos gorombasággal , udvariatlansággal kezelte őket , míg csak el nem riasztotta maga mellől valamennyit. Elriasztotta őket , mert egy idő múlva úgy érezte : Mindegy , hogy velük , vagy nélkülük , ő </w:t>
      </w:r>
      <w:r>
        <w:rPr>
          <w:sz w:val="24"/>
          <w:szCs w:val="24"/>
        </w:rPr>
        <w:t xml:space="preserve">akkor is , mint mindig : magányos !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És ez igaz is volt . Mert bár szülei , és később nagynénje is udvariassá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ra , jómodorra nevelték de mint nem kívánt gyereket , sem a szülők , sem a nagynéni nem tanította meg Szeretni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át Dominik udvarias volt , önmagához viszonyítva kedves is , míg bele nem fáradt az állandó szerepjátsszásba . Aztán már csak önmaga volt , levetkőzve minden tanult , mesterkélt modort s modorosságot . Elő</w:t>
      </w:r>
      <w:r>
        <w:rPr>
          <w:sz w:val="24"/>
          <w:szCs w:val="24"/>
        </w:rPr>
        <w:t>bukkant saját énje , az a zárkózott , magánakvaló , ideje-korán megkeseredett ember , akivé a szeretetlen , rideg nevelés tette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ki soha sem volt szabad odabújnia anyjához , mert " elkenődik a fe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ék ... " Soha sem volt szabad őszintén szólnia apjához , mert " ostoba vagy , fiam , hát inkább hallgass ! "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nagynéni meg , aki csak a tekintélyes életjáradék fejében gondozta , egyáltalán nem törődött vele , mit érez , mit gondol , s mit szeretne . Megadta neki , ami egy gyerek testi fejlődéséhez szükséges , s néha még tán többet is , de a szíve fejlődéséhez </w:t>
      </w:r>
      <w:r>
        <w:rPr>
          <w:sz w:val="24"/>
          <w:szCs w:val="24"/>
        </w:rPr>
        <w:t>, a Szeretet-éhség csillapításáh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oz ő sem értet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Így Dominik még nyáron is fázott , mint aki elől egy láthatatlan árnyék rejti el a Nap fényét. És nem csak a lelke fázott , de fizikailag , testileg is rázta a hideg a leghevesebb nyárban is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Tán beteg ... - gondolták az emberek , a tornatanár még felmentést is adott neki , pedig nem az volt a gond . Nem a teste volt beteg , hanem az ő örökkön szomorú , magányos kis lelke . Aztán egy idő múlva úgy megszokta ezt a magányt , hogy már valóban</w:t>
      </w:r>
      <w:r>
        <w:rPr>
          <w:sz w:val="24"/>
          <w:szCs w:val="24"/>
        </w:rPr>
        <w:t xml:space="preserve"> kihült még a vágy is egy más fajta , egy jobb , színesebb , és melegebb , szeretett-telibb élet után . Már akkor is magányos volt , ha mellette nyüzsgött az Élet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Ezen az estén is ott ült tehát , ahol mindig is ülni szokott , s ezen az estén sem csinált semmit . Nem tartotta érdemesnek , hogy bármibe is belefogjon , mert úgy vélte , fölösleges bármit is csinálni , olyasmit úgy sem tehet , amit ne tehetne meg az inas , vagy bár melyik cseléd , s még job</w:t>
      </w:r>
      <w:r>
        <w:rPr>
          <w:rFonts w:eastAsia="Times New Roman CE" w:cs="Times New Roman CE" w:ascii="Times New Roman CE" w:hAnsi="Times New Roman CE"/>
          <w:sz w:val="24"/>
          <w:szCs w:val="24"/>
        </w:rPr>
        <w:t>ban is , mintha ő áll neki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Hát csak üldögélt csöndesen . Aztán egyszer csak , valami </w:t>
      </w:r>
      <w:r>
        <w:rPr>
          <w:rFonts w:eastAsia="Times New Roman CE" w:cs="Times New Roman CE" w:ascii="Times New Roman CE" w:hAnsi="Times New Roman CE"/>
          <w:sz w:val="24"/>
          <w:szCs w:val="24"/>
        </w:rPr>
        <w:t>különös gondolat nyomán elindult apja egykori dolgozószobájába . Remélte , hogy ott talál valami neki valót ... Valami olyasmit , ami legalább egy időre elfedi előle ezt az őrült egyedülléte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hogy belépett a dolgozószobába , egy hatalmas , szépen megmunkált Feszületet , és az alatta lévő asztalkán egy bőr kötéses , valószínűleg inkább csak dekorativ célokat szolgáló Bibliát vett észre . Minthogy nem sűrűn járt apjánál , így nem is emlékezett sem a Keresztre , sem a   Bibliára , hát érdeklődéssel szemlélte meg mindkettőt . Egy ideig csak állt , s nézte a Keresztet, s úgy érezte magát  mint aki épp valami szen</w:t>
      </w:r>
      <w:r>
        <w:rPr>
          <w:sz w:val="24"/>
          <w:szCs w:val="24"/>
        </w:rPr>
        <w:t>tségtörést követ el az idegen , a számára mindig is tilos helységben . Majd mikor oldódott benne e nyomasztó érzés , kezét tétován kinyújtotta a Biblia felé , de csak úgy , mint aki bármely pillanatban büntetésre számít . Megérintette a hatalmas , súlyos könyvet , majd hogy nem történt semmi , óvatosan megemelte , s apja asztalára téve felnyitotta . Sosem látta , hogy apja akár csak egyszer is olvasta volna e Bibliát . Ha misére mentek , mindig egy kis , csontfedeles imakönyv volt a kezében . Bár azt sem nyitotta ki , tán nem is imádkozni ment a templomba , csak mert így diktálta a szokás , s az emberek elvárás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minik tehát kinyitotta a könyvet , és leült a hatalmas asztal mellé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eltek - múltak az órák , a cselédlány már másodszor szólt be az ajtón hogy tálalva a vacsora, de Dominik kisebb gondja is nagyobb volt , mint holmi vacsorával törődeni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Újszövetség lapjait olvasgatta , s most először érintették meg lelkét a félig-meddig már ismert mondatok . Szinte falta kiszáradt elméjével a Szeretetről , az önzetlenségről , az áldozatvállalásról írottakat , s olvasta az Isten szeretetének mérhetetlen nagyságát bizonyító igéket. Mikor odáig ért , ahol Krisztus a Hét Boldogságot mondja az őt hallgatóknak , hirtelen rádöbbent ; mért oly magányos az emberek közt , mért fázik szinte a lelke is , s mi az , amit soha sem talált , mert nem ismert fel a mellette élőkben . </w:t>
      </w:r>
    </w:p>
    <w:p>
      <w:pPr>
        <w:pStyle w:val="Normal"/>
        <w:jc w:val="both"/>
        <w:rPr/>
      </w:pPr>
      <w:r>
        <w:rPr>
          <w:sz w:val="24"/>
          <w:szCs w:val="24"/>
        </w:rPr>
        <w:t>Nem látta bennük a Szeretetet , cs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 a szolgai hűséget , a vagyonának , vagy mégelőbb a szülei, s a nagynénje vagyonának " kijáró tiszteletet " , az önös érdek ragadós csápjai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hol keressem azt , aki ismeri a Szeretetet ? - tűnődött , s addig addig tűnődött , mígnem elnyomta az álom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Álmában aztán egy magas hegy tetején állt , ahol senki és semmi más nem volt  csak ő , s az örök és változatlanul is mindig változó Te</w:t>
      </w:r>
      <w:r>
        <w:rPr>
          <w:sz w:val="24"/>
          <w:szCs w:val="24"/>
        </w:rPr>
        <w:t xml:space="preserve">rmészet .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Állt a hegytetőn , s hirtelen megszólalt valaki mögötte : Tudom , mit keresel . Azt is tudom, hol talá</w:t>
      </w:r>
      <w:r>
        <w:rPr>
          <w:sz w:val="24"/>
          <w:szCs w:val="24"/>
        </w:rPr>
        <w:t xml:space="preserve">lhatod meg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eretetet keresed , de nem találod ... A nyugalmadat keresed , s azt sem találod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eresed a Nyár hevét , a Nap csókját , a Szívek melegét , mely eloszlathatná benned az örökös telet , de nem találod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nem is  fogod megtalálni , míg nem találsz meg -- Engem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De ki vagy Te , Uram , s hol keresselek ? - kérdezte Dominik , ám megfordulni nem mert. Félt , hogy ez mégsem álom , s hogy valamely ismerős űz csúfot legbelső , eddig védettnek, és titkoltnak érzett gond</w:t>
      </w:r>
      <w:r>
        <w:rPr>
          <w:sz w:val="24"/>
          <w:szCs w:val="24"/>
        </w:rPr>
        <w:t>olataiból - Ám a Hang újra megszólal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Nézz Rám , és láss ... De ne a szemeddel tekints Rám , hanem a Szíveddel , mert szemnek láthatatlan vagyok , épp úgy , ahogy megfoghatatlan vagyok a kézne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át szíveddel tekints rám , és zárj is szívedbe , hogy mindig Rámtalálj , ha újra gyötörne a Messzeség , s a Magány ...</w:t>
      </w:r>
    </w:p>
    <w:p>
      <w:pPr>
        <w:pStyle w:val="Normal"/>
        <w:jc w:val="both"/>
        <w:rPr/>
      </w:pPr>
      <w:r>
        <w:rPr>
          <w:sz w:val="24"/>
          <w:szCs w:val="24"/>
        </w:rPr>
        <w:t>Én vagyok Az , Aki feloldhatom a szívedre rakódott jeget , s Én vagyok Az , Aki megtaníthat arra , hogy magadban se légy soha magányos , hisz amíg veled vagyok , mig szívedben élek , nem lehetsz magányos ... És É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eled vagyok az Idők végeztéig , amint te is Velem vagy .</w:t>
      </w:r>
    </w:p>
    <w:p>
      <w:pPr>
        <w:pStyle w:val="Normal"/>
        <w:jc w:val="both"/>
        <w:rPr/>
      </w:pPr>
      <w:r>
        <w:rPr>
          <w:sz w:val="24"/>
          <w:szCs w:val="24"/>
        </w:rPr>
        <w:t>De hogy akkor se légy magad , ha épp nem Rám gondolsz ,  Én meg</w:t>
      </w:r>
      <w:r>
        <w:rPr>
          <w:rFonts w:eastAsia="Times New Roman CE" w:cs="Times New Roman CE" w:ascii="Times New Roman CE" w:hAnsi="Times New Roman CE"/>
          <w:sz w:val="24"/>
          <w:szCs w:val="24"/>
        </w:rPr>
        <w:t>mutatom neked az emberek szívét, hogy tudd : szomjazzák a Szeretetet, melyet adhatsz nekik . Megmutatom neked az éhezők könnyét , hogy tudd : Szükség van rád ! Épp úgy szükség van rád , mint minden tere</w:t>
      </w:r>
      <w:r>
        <w:rPr>
          <w:sz w:val="24"/>
          <w:szCs w:val="24"/>
        </w:rPr>
        <w:t>mtett lélekre , aki megtanul Engem szívével látni , értelmével elfogadni , és Akaratával követni .  Hát mondj igent hívásomra ! Légy az Én barátom , ha úgy érzed , már mindenki elhagyott ... Légy az Én szolgám , ha úgy érzed , nincs tartalma létedne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légy az Én gyermekem, légy az én Szívemnek öröme s büszkesége , hogy boldogan mutathassalak meg Mennyei Atyámnak , ha eljő az a bizonyos Óra , hogy Elé kell állnod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Kövess Engem , s nem csalatkozol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~ Tudom , még érthetetlen számodra , s tán terhesnek tűnik e Hívás , mert nem ismered még a Szeretetet , de ha Élni akarsz , s a Boldogsá</w:t>
      </w:r>
      <w:r>
        <w:rPr>
          <w:sz w:val="24"/>
          <w:szCs w:val="24"/>
        </w:rPr>
        <w:t>gra vágysz , ne mondd hogy nem ..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36"/>
          <w:szCs w:val="36"/>
        </w:rPr>
      </w:pPr>
      <w:r>
        <w:rPr>
          <w:sz w:val="18"/>
          <w:szCs w:val="18"/>
        </w:rPr>
        <w:t xml:space="preserve">                              </w:t>
      </w:r>
    </w:p>
    <w:p>
      <w:pPr>
        <w:pStyle w:val="Normal"/>
        <w:jc w:val="both"/>
        <w:rPr>
          <w:rFonts w:ascii="Brush Script MT" w:hAnsi="Brush Script MT" w:eastAsia="Brush Script MT" w:cs="Brush Script MT"/>
          <w:b/>
          <w:b/>
          <w:bCs/>
          <w:sz w:val="36"/>
          <w:szCs w:val="36"/>
        </w:rPr>
      </w:pPr>
      <w:r>
        <w:rPr>
          <w:rFonts w:eastAsia="Brush Script MT" w:cs="Brush Script MT" w:ascii="Brush Script MT" w:hAnsi="Brush Script MT"/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bCs/>
          <w:sz w:val="36"/>
          <w:szCs w:val="36"/>
        </w:rPr>
        <w:t xml:space="preserve">               </w:t>
      </w:r>
      <w:r>
        <w:rPr>
          <w:sz w:val="36"/>
          <w:szCs w:val="36"/>
        </w:rPr>
        <w:t>~</w:t>
      </w:r>
      <w:r>
        <w:rPr>
          <w:b/>
          <w:bCs/>
          <w:sz w:val="36"/>
          <w:szCs w:val="36"/>
        </w:rPr>
        <w:t xml:space="preserve"> Emlékszik még rá ... ?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 xml:space="preserve">   </w:t>
      </w:r>
      <w:r>
        <w:rPr>
          <w:b/>
          <w:bCs/>
          <w:i/>
          <w:iCs/>
          <w:sz w:val="32"/>
          <w:szCs w:val="32"/>
        </w:rPr>
        <w:t>~ A</w:t>
      </w:r>
      <w:r>
        <w:rPr>
          <w:rFonts w:eastAsia="Times New Roman CE" w:cs="Times New Roman CE" w:ascii="Times New Roman CE" w:hAnsi="Times New Roman CE"/>
          <w:sz w:val="24"/>
          <w:szCs w:val="24"/>
        </w:rPr>
        <w:t>ntoan Bretth és Kerolyn Tottyns már kisgyermek korukban el lettek jegyezve egymással , eleget téve ezzel a  hagyományoknak , s a nemesi vér tisztaságát féltő , törvénytelen Törvény parancsoló , már - már kényszerítő erejéne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 két gyermek  Anglia két ellentétes pontján lakott , s távoli , na</w:t>
      </w:r>
      <w:r>
        <w:rPr>
          <w:rFonts w:eastAsia="Times New Roman CE" w:cs="Times New Roman CE" w:ascii="Times New Roman CE" w:hAnsi="Times New Roman CE"/>
          <w:sz w:val="24"/>
          <w:szCs w:val="24"/>
        </w:rPr>
        <w:t>gyon távoli rokonság fűzte őket egymáshoz . Távoli rokonság , de azon kívül semmi más , hisz szinte nem is ismerték egymást . Évente egyszer, az eljegyzés évfordulóján találkoztak csupán . A szülők szerint ez épp elég is volt ahhoz , hogy egy egész életet leéljenek majdan egymás sz</w:t>
      </w:r>
      <w:r>
        <w:rPr>
          <w:sz w:val="24"/>
          <w:szCs w:val="24"/>
        </w:rPr>
        <w:t>oros közelségébe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 , hogy a gyermekek mit akarnak , sem akkor , sem később nem kérdezték tőlük . Természetesnek vették , hogy a gyermekek engede</w:t>
      </w:r>
      <w:r>
        <w:rPr>
          <w:sz w:val="24"/>
          <w:szCs w:val="24"/>
        </w:rPr>
        <w:t>lmeskednek nekik , hisz ez a kötelességük . Hogy mik a jogaik , azt soha sem firtatták , hisz velük szemben nem volt , nem is lehetett " joguk " , csak kötelességük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t , hogy önmagukkal , életükkel szemben , s szívükkel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emben mi a kötelességük, szintén nem firtatták . Tán eszükbe sem jutott , hisz annak idején ők is így, ezen elvek , szokások alapján kötöttek házasságot ... </w:t>
      </w:r>
    </w:p>
    <w:p>
      <w:pPr>
        <w:pStyle w:val="Normal"/>
        <w:jc w:val="both"/>
        <w:rPr/>
      </w:pPr>
      <w:r>
        <w:rPr>
          <w:sz w:val="24"/>
          <w:szCs w:val="24"/>
        </w:rPr>
        <w:t>Az eljegyzési szertartás idején Antoan hat , Kerolyn mindössze két éves volt . Épp csak akkora volt a " menyasszony " , hogy pár szót már megtanult , s mivel ezek közt volt az " igen " is , hát mindjárt ki is mon</w:t>
      </w:r>
      <w:r>
        <w:rPr>
          <w:rFonts w:eastAsia="Times New Roman CE" w:cs="Times New Roman CE" w:ascii="Times New Roman CE" w:hAnsi="Times New Roman CE"/>
          <w:sz w:val="24"/>
          <w:szCs w:val="24"/>
        </w:rPr>
        <w:t>datták vele, nem is törődve azzal : érti-e a kicsi, mire is mondott igent...</w:t>
      </w:r>
    </w:p>
    <w:p>
      <w:pPr>
        <w:pStyle w:val="Normal"/>
        <w:jc w:val="both"/>
        <w:rPr/>
      </w:pPr>
      <w:r>
        <w:rPr>
          <w:sz w:val="24"/>
          <w:szCs w:val="24"/>
        </w:rPr>
        <w:t>Aztán vagy egy órát együtt töltöttek , de mivel Kerolyn még dad</w:t>
      </w:r>
      <w:r>
        <w:rPr>
          <w:rFonts w:eastAsia="Times New Roman CE" w:cs="Times New Roman CE" w:ascii="Times New Roman CE" w:hAnsi="Times New Roman CE"/>
          <w:sz w:val="24"/>
          <w:szCs w:val="24"/>
        </w:rPr>
        <w:t>ára szorult , nem is időztek tovább . Ment ki - ki a saját ottohonába , s a gyümölcsöző frigy ígéretének jegyében váltak el eg</w:t>
      </w:r>
      <w:r>
        <w:rPr>
          <w:sz w:val="24"/>
          <w:szCs w:val="24"/>
        </w:rPr>
        <w:t>ymástól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 évek gyorsan röpültek . Már komoly fiatalember volt Antoan , s álmodozó , csinos kis fruska lett az egykori , dadára szoruló kislányból , Kerolynból is . De ez az álmodozó kis fruska korántsem " vőlegényé - ről " szövögette szíve mélyén az álmoka</w:t>
      </w:r>
      <w:r>
        <w:rPr>
          <w:sz w:val="24"/>
          <w:szCs w:val="24"/>
        </w:rPr>
        <w:t>t ! Más valaki neve volt szívébe írva, s rettegéssel gondolt minden egyes évfordulóra , mely közelebb , egyre közelebb ho</w:t>
      </w:r>
      <w:r>
        <w:rPr>
          <w:rFonts w:eastAsia="Times New Roman CE" w:cs="Times New Roman CE" w:ascii="Times New Roman CE" w:hAnsi="Times New Roman CE"/>
          <w:sz w:val="24"/>
          <w:szCs w:val="24"/>
        </w:rPr>
        <w:t>zta az esküvő napját , amely kitéphette szívéből az Egye</w:t>
      </w:r>
      <w:r>
        <w:rPr>
          <w:sz w:val="24"/>
          <w:szCs w:val="24"/>
        </w:rPr>
        <w:t>tlent , akit oly igen szeretet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ifjú " vőlegény " nem kevesebb keserűséggel átkozott el minden hagyományt , nemesi vért , és ostoba megszokást , hisz ő is szeretett valakit , s ez a " Valaki " szintén nem a szülők által választott , s neki cseppet sem tetsző leányka volt . Így aztán  ahányszor csak találkoztak , hűvös , majdhogynem ellenséges viselkedést váltott ki belőlük a mási</w:t>
      </w:r>
      <w:r>
        <w:rPr>
          <w:sz w:val="24"/>
          <w:szCs w:val="24"/>
        </w:rPr>
        <w:t>knak már csak a látása is , egész addig , míg egy napon az ifjú me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nem elégelte a dolgot , és hevesen ki nem fakadt szülei kényszerítő erejű viselkedése elle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ég tán az volt a szerencséje , hogy nem  a menyasszony szülei előtt fakadt ki , bár az sem vár</w:t>
      </w:r>
      <w:r>
        <w:rPr>
          <w:sz w:val="24"/>
          <w:szCs w:val="24"/>
        </w:rPr>
        <w:t>atott magára sokáig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    Az esküvő kitűzött időpontja előtti évben történ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ntoan mint minden évben, szüleivel együtt tette tiszteletét a menyasszonyáék házában . Mivel a szülők úgy látták , hogy a fiatalok már elég érettek arra , hogy jobban is megismerjék egymást , tapintat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san magukra hagyták őket , s csak</w:t>
      </w:r>
      <w:r>
        <w:rPr>
          <w:sz w:val="24"/>
          <w:szCs w:val="24"/>
        </w:rPr>
        <w:t xml:space="preserve"> a félig nyitott ajtó látszólagos bizton</w:t>
      </w:r>
      <w:r>
        <w:rPr>
          <w:rFonts w:eastAsia="Times New Roman CE" w:cs="Times New Roman CE" w:ascii="Times New Roman CE" w:hAnsi="Times New Roman CE"/>
          <w:sz w:val="24"/>
          <w:szCs w:val="24"/>
        </w:rPr>
        <w:t>sága állt közöttük . Az ifjú szinte ellenségesen méregette a lányt , bár azt már ő is elismrerte : a lány a maga tizennyolc évével valóban gy</w:t>
      </w:r>
      <w:r>
        <w:rPr>
          <w:sz w:val="24"/>
          <w:szCs w:val="24"/>
        </w:rPr>
        <w:t>ö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yörű hajadonná serdült . A lány nem kevesebb ellenérzéssel figyelte őt. Egy szót sem szóltak , csak méregették egymást , mint két vívó a csörte előtt , míg a fiú hirtelen el nem mosolyodott . Elmosolyodott , hisz a lány tekintetéből ugyan az áradt felé , amit ő is érzett : </w:t>
      </w:r>
    </w:p>
    <w:p>
      <w:pPr>
        <w:pStyle w:val="Normal"/>
        <w:jc w:val="both"/>
        <w:rPr/>
      </w:pPr>
      <w:r>
        <w:rPr>
          <w:sz w:val="24"/>
          <w:szCs w:val="24"/>
        </w:rPr>
        <w:t>- A kényszeredettség , a jogos harag , s a szívében ég</w:t>
      </w:r>
      <w:r>
        <w:rPr>
          <w:rFonts w:eastAsia="Times New Roman CE" w:cs="Times New Roman CE" w:ascii="Times New Roman CE" w:hAnsi="Times New Roman CE"/>
          <w:sz w:val="24"/>
          <w:szCs w:val="24"/>
        </w:rPr>
        <w:t>ő , ám másra v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gyó tűz perzselte meg egy pillanatra , s már tudta : nem ellenséget , de értő , s hű szövetségest kell keresnie e leányban . Mikor a lány értetlenül nézett a felszabadultan mosolygó ifjúra , az közelebb húzódva , sutto</w:t>
      </w:r>
      <w:r>
        <w:rPr>
          <w:sz w:val="24"/>
          <w:szCs w:val="24"/>
        </w:rPr>
        <w:t xml:space="preserve">gva megkérdezte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e sem akarod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lány zavartan sütötte le szemét . Nem akarta , egyetlen porcikája sem kívánta ezt a megalázó, érdekből kötendő házasságot, s bár úgy érezte : anyjáék eladták őt , mégsem fordult meg fejében a lázadásnak még csak a gondolata sem . Őt szigorúbban fogták , mint a fiút , s ez természetes is volt . S most épp a fiú kérdezi meg tőle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ást szeretsz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válaszolt , de elhomályosuló tekintetéből , és égő-vörösre váló arcából a fiú kiolvashatta a választ .</w:t>
      </w:r>
    </w:p>
    <w:p>
      <w:pPr>
        <w:pStyle w:val="Normal"/>
        <w:jc w:val="both"/>
        <w:rPr/>
      </w:pPr>
      <w:r>
        <w:rPr>
          <w:sz w:val="24"/>
          <w:szCs w:val="24"/>
        </w:rPr>
        <w:t>~ Hát , nézd ... - mondta halkan a fiú -  Én nem akarlak bántani . Isten mentsen attól , hisz jószerivel nem is ismerjük egymást . De én nem akarom ... Én mást szeretek , s ha te is úgy gondolod , ellenségeskedés helyett kössünk inkább barátságot. Kössünk fegyver-barátságot, s vívjuk ki magunkn</w:t>
      </w:r>
      <w:r>
        <w:rPr>
          <w:rFonts w:eastAsia="Times New Roman CE" w:cs="Times New Roman CE" w:ascii="Times New Roman CE" w:hAnsi="Times New Roman CE"/>
          <w:sz w:val="24"/>
          <w:szCs w:val="24"/>
        </w:rPr>
        <w:t>ak a saját Életünkhöz , s a Boldogságunkhoz való jogot ! Mert jogunk van a Boldogsághoz , s ezt neked is érezned kell ! Isten nem azért teremtett férfit és nőt , hogy adják - vegyék őket , mint a v</w:t>
      </w:r>
      <w:r>
        <w:rPr>
          <w:sz w:val="24"/>
          <w:szCs w:val="24"/>
        </w:rPr>
        <w:t>ásárfiát ...    Azért teremtett minket , hogy Szeretetben élhessünk , s bol</w:t>
      </w:r>
      <w:r>
        <w:rPr>
          <w:rFonts w:eastAsia="Times New Roman CE" w:cs="Times New Roman CE" w:ascii="Times New Roman CE" w:hAnsi="Times New Roman CE"/>
          <w:sz w:val="24"/>
          <w:szCs w:val="24"/>
        </w:rPr>
        <w:t>dogan nevelhessük a gyermekeinket , ne kényszer , ne a megszokás , és főként : ne az üzlet elve alapján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re az utolsó szavakat kimondta , már a lánynak is csillogott  a szeme. Hisz pont erről ábrándozott ő is álmatlan éjszakákon át ... Hisz ő sem akart mást , mint Boldog lenni ! Hálásan , s már megnyugodva tekintett a fiúra , s az értő mosollyal s</w:t>
      </w:r>
      <w:r>
        <w:rPr>
          <w:sz w:val="24"/>
          <w:szCs w:val="24"/>
        </w:rPr>
        <w:t>imogatta meg a kezé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Hisz nem muszáj nekünk ellenségek ként együtt élnünk , ha lehetünk távoli barátok is !  Nem igaz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ány nem szólt , csak bólintott , mire a fiú odalépett az ajtóhoz , s behívta a szüleike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ok meglepetten léptek be , s el nem tudták képzelni , mit akarhat tőlük . Megálltak az ajtóban , s várták , mi sül ki ebből a váratlan hívá</w:t>
      </w:r>
      <w:r>
        <w:rPr>
          <w:sz w:val="24"/>
          <w:szCs w:val="24"/>
        </w:rPr>
        <w:t>sból . A fiú odalépett a leány mellé , m</w:t>
      </w:r>
      <w:r>
        <w:rPr>
          <w:rFonts w:eastAsia="Times New Roman CE" w:cs="Times New Roman CE" w:ascii="Times New Roman CE" w:hAnsi="Times New Roman CE"/>
          <w:sz w:val="24"/>
          <w:szCs w:val="24"/>
        </w:rPr>
        <w:t>egfogta a kezét , s mindkettőjük helyett így szól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Kedves szüleink , ezennel tisztelettel bejelentjük , hogy mi ... Soha az életben nem fogunk házasságot kötni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ég ki sem mondta az utolsó szót , a szülők , mintha csak összebeszé</w:t>
      </w:r>
      <w:r>
        <w:rPr>
          <w:sz w:val="24"/>
          <w:szCs w:val="24"/>
        </w:rPr>
        <w:t>ltek volna , egyszerre kezdtek el beszéln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z nem lehet ! Kötelességetek van velünk szemben, Istennel szemben, s a nemesi vérrel szemben ! Nem léphettek vissza , s épp most , szinte az utolsó pillanatban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És csak mondták , csak mondták , de a két fiatal már szinte n</w:t>
      </w:r>
      <w:r>
        <w:rPr>
          <w:rFonts w:eastAsia="Times New Roman CE" w:cs="Times New Roman CE" w:ascii="Times New Roman CE" w:hAnsi="Times New Roman CE"/>
          <w:sz w:val="24"/>
          <w:szCs w:val="24"/>
        </w:rPr>
        <w:t>em is hallotta őket . Túl voltak a nehezén , s úgy érezték : Ami még eztán jön, azt már boldogan vállalják Szerelmük érdekében , s Boldogságuk érd</w:t>
      </w:r>
      <w:r>
        <w:rPr>
          <w:sz w:val="24"/>
          <w:szCs w:val="24"/>
        </w:rPr>
        <w:t>ekében . A vége aztán az lett a dolognak , hogy már mindkét apa kitag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ással fenyegetőzött . De Antoan és Kerolyn hajthatatlan marad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zt viszont már  egyik apa sem volt hajlandó eltűrni . Még hogy a saját életük ... Meg a Boldogságuk ... Meg hogy mást szeretnek ! Ki hallott már olyat , hogy a mai világban szerelemből akarjon valaki házasodni , s megélni ...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után ki - ki haza tért otthonába , a puhítgatás , s a fenyegetőzés t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ább folytatódott . Egész addig , míg Antoan , aki idő közben betöltötte a huszonnegyedik évét , s ezzel nagykorú lett , el nem hagyta a szülői házat , s el nem vette szíve választottját , hogy a Boldogságot válassza a kényszer-adta gazdagság helyett , míg Kerolynt , aki még kiskorú volt , egész egyszerűen bedugták egy zárda sötét falai közé . Addig sincs szem előtt s nem dühíti szüleit makacsságával... </w:t>
      </w:r>
    </w:p>
    <w:p>
      <w:pPr>
        <w:pStyle w:val="Normal"/>
        <w:jc w:val="both"/>
        <w:rPr/>
      </w:pPr>
      <w:r>
        <w:rPr>
          <w:sz w:val="24"/>
          <w:szCs w:val="24"/>
        </w:rPr>
        <w:t>Mert ez az egész nem más , mint g</w:t>
      </w:r>
      <w:r>
        <w:rPr>
          <w:rFonts w:eastAsia="Times New Roman CE" w:cs="Times New Roman CE" w:ascii="Times New Roman CE" w:hAnsi="Times New Roman CE"/>
          <w:sz w:val="24"/>
          <w:szCs w:val="24"/>
        </w:rPr>
        <w:t>yerekes makacsság ! - mondta apja az anyának , s az igazat is adott neki ...  Hisz ők mindig csak jót , és mégjobbat adtak e gyermeknek , s úgy érezték ; ennyi hálátlansággal , s ennyi makacs szívtelenséggel nem képesek , s nem is hajlandóak egy fedél alatt élni .  Mindkét fiatal elhagyta hát a szülői házat , hogy sors</w:t>
      </w:r>
      <w:r>
        <w:rPr>
          <w:sz w:val="24"/>
          <w:szCs w:val="24"/>
        </w:rPr>
        <w:t>ukat felvállalva , de a saját életüket élve próbálják meg elérni az elérhetetlent : a Boldogságot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Már vagy egy éve volt bent Kerolyn a zárdában , mikor anyja különös álmot látott . V</w:t>
      </w:r>
      <w:r>
        <w:rPr>
          <w:rFonts w:eastAsia="Times New Roman CE" w:cs="Times New Roman CE" w:ascii="Times New Roman CE" w:hAnsi="Times New Roman CE"/>
          <w:sz w:val="24"/>
          <w:szCs w:val="24"/>
        </w:rPr>
        <w:t>agy tán nem is volt ez az álom oly különös , inkább csak váratlanul bukkant elő egy régről ismert , egykor rajongásig szer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ett arc az álom ködén át , hogy megkérdezze tőle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Mondd  kedvesem , te boldog vagy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 rég látott , ámde még mindig szívében élő kép láttán  az asszony megremegett , s még akkor is rázta a zokogás , mikor felébredt . Még sötét volt a házban , de szíve mélyén oly hatalmas fénnyel világított a régi Kedves arca , hogy úgy érezte , megvakul </w:t>
      </w:r>
      <w:r>
        <w:rPr>
          <w:sz w:val="24"/>
          <w:szCs w:val="24"/>
        </w:rPr>
        <w:t>a ragyogásban .</w:t>
      </w:r>
    </w:p>
    <w:p>
      <w:pPr>
        <w:pStyle w:val="Normal"/>
        <w:jc w:val="both"/>
        <w:rPr/>
      </w:pPr>
      <w:r>
        <w:rPr>
          <w:sz w:val="24"/>
          <w:szCs w:val="24"/>
        </w:rPr>
        <w:t>Rádöbbent , mekkora vétk</w:t>
      </w:r>
      <w:r>
        <w:rPr>
          <w:rFonts w:eastAsia="Times New Roman CE" w:cs="Times New Roman CE" w:ascii="Times New Roman CE" w:hAnsi="Times New Roman CE"/>
          <w:sz w:val="24"/>
          <w:szCs w:val="24"/>
        </w:rPr>
        <w:t>et követtek el vele szemben annak idején az ő szülei , s mekkora vétket készült ő is elkövetni a saját gyermeke ellen . Az volt tán a vígasztaló ebben az érzésben hogy nem rosszakarat , h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nem a tudatlanság vezérelte , s az , hogy még semmi sincs veszve . Az ő gyermeke még lehet az a Boldog asszony , akivé ő szeretett volna lenni, mikor ugyan ennyi idős volt , mint most az ő leánya .</w:t>
      </w:r>
    </w:p>
    <w:p>
      <w:pPr>
        <w:pStyle w:val="Normal"/>
        <w:jc w:val="both"/>
        <w:rPr/>
      </w:pPr>
      <w:r>
        <w:rPr>
          <w:sz w:val="24"/>
          <w:szCs w:val="24"/>
        </w:rPr>
        <w:t>Alig várta hogy megvirradjon , már befogatott , s szinte szélvészként szállt a hintóval a zárda felé, hogy szíve teljes melegé</w:t>
      </w:r>
      <w:r>
        <w:rPr>
          <w:rFonts w:eastAsia="Times New Roman CE" w:cs="Times New Roman CE" w:ascii="Times New Roman CE" w:hAnsi="Times New Roman CE"/>
          <w:sz w:val="24"/>
          <w:szCs w:val="24"/>
        </w:rPr>
        <w:t>vel és szeretetével ölelje magához a meg nem értett , s így ártatlanul bű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ődő leányá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mikor az apa meglátta őket kéz a kézben , mint rég , mikor még Kerolyn kicsi volt , valami furcsát kezdett sejteni . De nem szólt . Még nem , csak várt , hátha maga az asszony hozza szóba , s magyarázza el a nélküle meghozott döntés miértjé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sszony nem is váratott soká a magyarázatra . Bár ami azt illeti , tulajdonképp nem is magyarázat volt , amit mondott . Csupán egy kérdés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~ Mondja , kedvesem ... Hogy is hívták azt az ifjú lányt , akit maga szeretett ? Tudja , mikor Helyette  -- engem kellett elvennie , hogy tiszteletben legyen tartva a hagyomány , az " Isteni rendelet " , s a vér tisztasága ..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mlékszik még rá ? Nem kísérti néha álmában , mikor az egyetlen igaz Kincsre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~ a Boldogságra  vágyik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És nem gondolt arra, hogy pont azt a Boldogságot készültünk mi is ki - tépni a saját gyermekünk kezéből, amit a miénkből téptek ki valaha ...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</w:t>
      </w:r>
      <w:r>
        <w:rPr>
          <w:b/>
          <w:bCs/>
          <w:sz w:val="36"/>
          <w:szCs w:val="36"/>
        </w:rPr>
        <w:t xml:space="preserve">Örökkön örökké ... 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G</w:t>
      </w:r>
      <w:r>
        <w:rPr>
          <w:sz w:val="24"/>
          <w:szCs w:val="24"/>
        </w:rPr>
        <w:t>avin Haasyn és Isana Hene szorosan egymásba fogódzva álltak a Takanai pályaudvar peronjá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elületes szemlélő búcsúzkodó gyászolóknak nézte volna tán őket , oly mélyen , oly szívükből zokogtak . Pedig nem voltak gyászolók .   Csak szerelmesek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zerelmesek voltak , de ez nem akadályozta meg Isanát abban , hogy mindent felrúgva , mindent otthagyva a váratlanul elébe táruló Siker karjai közé vesse magát . Színésznő volt , aki most első ízben kapott meghívást Monterrey-be , s bár még csak kisebb epizód szerepeket ígértek ,  nem tudott nemet mondani . Gavin nem is kívánta tőle ezt az áldozatot . Úgy gondolta ; fiatalok , előttük az Élet , hát mért ne mehe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ne Isana ... Lehet , hogy több lehetőséget nem kap , s akkor egy életre felelősnek érezné magát a lány elrontott , semmivé lett  karrie</w:t>
      </w:r>
      <w:r>
        <w:rPr>
          <w:sz w:val="24"/>
          <w:szCs w:val="24"/>
        </w:rPr>
        <w:t>rje miat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más elhatározni , megbeszélni , s más átélni egy búcsúzást . Mert ez azzal is járhat , hogy soha többé nem találkoznak . Igaz , mikor megbeszélték Isana utazását , s megírták a válaszlevelet , elfogadva a meghívást , Gavin még véletlen sem gondolta volna , hogy ilyen keserves , ilyen megrázó lesz a búcsú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~ Nem tudta , hogy ennyire mélyen szereti Isaná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sana korántsem volt úgy elkeseredve , bár a búcsú őt is megrázta . De benne élt a feszült kíváncsiság , az újdonságok várásának izgalma , s az ismeretlentől való , homályos félelem is . Figyelme tehát nem is igazán terjedt ki a jövőre , legalább is , a kettőjük jövőjére nem . Úgy volt vele, hogy ha egymásnak rendelte őket a So</w:t>
      </w:r>
      <w:r>
        <w:rPr>
          <w:sz w:val="24"/>
          <w:szCs w:val="24"/>
        </w:rPr>
        <w:t xml:space="preserve">rs , valami úton - módon  mindenképp egymáséi lesznek , s ha nem itthon , Takana-ban , hát majd Gavin utána utazik Monterreybe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tán befutott a szerelvény, s a két fiatalnak el kellett válnia egymástól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Gavin még soká , nagyon soká nézett a távolodó , s egyre kisebbedő szerelvény után , s úgy érezte , mintha az Kedvesével együtt a szívét is magával ragadta volna a messzeségbe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Teltek múltak a hetek , a hónapok . Isana szinte naponta írt , s Gavin naponta válaszolt , de ahogy múlt az idő , Isan</w:t>
      </w:r>
      <w:r>
        <w:rPr>
          <w:sz w:val="24"/>
          <w:szCs w:val="24"/>
        </w:rPr>
        <w:t>a levelei úgy lettek egyre rövidebbek , s ritkábbak , míg végleg el nem maradtak ...</w:t>
      </w:r>
    </w:p>
    <w:p>
      <w:pPr>
        <w:pStyle w:val="Normal"/>
        <w:jc w:val="both"/>
        <w:rPr/>
      </w:pPr>
      <w:r>
        <w:rPr>
          <w:sz w:val="24"/>
          <w:szCs w:val="24"/>
        </w:rPr>
        <w:t>Gavin , aki nem tudta mire vélni Kedvese hallgatását , napról napra szótlanabb , mogorvább lett, míg végül már senkihez nem szólt , s hoz</w:t>
      </w:r>
      <w:r>
        <w:rPr>
          <w:rFonts w:eastAsia="Times New Roman CE" w:cs="Times New Roman CE" w:ascii="Times New Roman CE" w:hAnsi="Times New Roman CE"/>
          <w:sz w:val="24"/>
          <w:szCs w:val="24"/>
        </w:rPr>
        <w:t>zá sem mert szólni senki . Tudták ugyan , mi váltotta ki borús kedvét , de úgy gondolták ; erre számítania kellett volna . Tudhatta volna előre , hogy a nők , pláne ha még művészek is mellé , mennyire kiszámíthata</w:t>
      </w:r>
      <w:r>
        <w:rPr>
          <w:sz w:val="24"/>
          <w:szCs w:val="24"/>
        </w:rPr>
        <w:t xml:space="preserve">tlanok tudnak lenni . </w:t>
      </w:r>
    </w:p>
    <w:p>
      <w:pPr>
        <w:pStyle w:val="Normal"/>
        <w:jc w:val="both"/>
        <w:rPr/>
      </w:pPr>
      <w:r>
        <w:rPr>
          <w:sz w:val="24"/>
          <w:szCs w:val="24"/>
        </w:rPr>
        <w:t>~ Biztos fogott magának valakit abban a hatalmas városban - mondo</w:t>
      </w:r>
      <w:r>
        <w:rPr>
          <w:rFonts w:eastAsia="Times New Roman CE" w:cs="Times New Roman CE" w:ascii="Times New Roman CE" w:hAnsi="Times New Roman CE"/>
          <w:sz w:val="24"/>
          <w:szCs w:val="24"/>
        </w:rPr>
        <w:t>gatták egyre gyakrabban , s egyre hallhatóbban , nem törődve azzal , hogy Gavinnak minden szó olyan , mint a tőrdöfés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 idő múlva már nem is állhatta meg , hogy / elfogadható  visszav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gást nem találva / -- az öklét ne használja érvül , mentendő Isana hűs</w:t>
      </w:r>
      <w:r>
        <w:rPr>
          <w:sz w:val="24"/>
          <w:szCs w:val="24"/>
        </w:rPr>
        <w:t xml:space="preserve">égének , s tisztaságának híré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édte Isana emlékét , s szerelmük elmékét , de egy idő múlva neki is ott motoszkált a gondolat a szíve mélyén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alán már nem szeret ... Tán már nem is emlékszik rám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Isana ezalatt egyre nagyobb , és nagyobb sikereket aratott . Való</w:t>
      </w:r>
      <w:r>
        <w:rPr>
          <w:rFonts w:eastAsia="Times New Roman CE" w:cs="Times New Roman CE" w:ascii="Times New Roman CE" w:hAnsi="Times New Roman CE"/>
          <w:sz w:val="24"/>
          <w:szCs w:val="24"/>
        </w:rPr>
        <w:t>ban kiemelkedő tehetség volt , bár még így is meg kellett küzdenie mi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en kis - és nagy szerepért . E küzdelemben erői felolvadtak , semmivé lettek , s éjjelente oly fáradtan bukott be ágyába , hogy szinte sír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m felejtette el Gavint , tudta hogy Kedvese várja leveleit , de még enni sem volt ereje , nem még levelet írni ! Hát csak messziről gondolt rá , fájó , reszkető szívvel , s mivel Gavin sem írt, hát Isana szentül meg volt győződve arról , hogy Gavin szív</w:t>
      </w:r>
      <w:r>
        <w:rPr>
          <w:sz w:val="24"/>
          <w:szCs w:val="24"/>
        </w:rPr>
        <w:t>e már rég másért dobog ... Ilyen gondolatok közt aludt el , s ezekkel a gondolatokkal ébredt , ha egyálta</w:t>
      </w:r>
      <w:r>
        <w:rPr>
          <w:rFonts w:eastAsia="Times New Roman CE" w:cs="Times New Roman CE" w:ascii="Times New Roman CE" w:hAnsi="Times New Roman CE"/>
          <w:sz w:val="24"/>
          <w:szCs w:val="24"/>
        </w:rPr>
        <w:t>lán tudott aludni a szívét tépő, hatamas fájdalomtól . Mert utóbb már aludni sem tudott , csak zokogott csöndesen  szállodai szobájának zárt , levegőtlen falai közé rejtve el bánatát , hogy másnap aztán fájó fejjel lépjen megint a mindennapok pokoli hajtást , és természetfeletti , de legalább is , emberfeletti erőt kív</w:t>
      </w:r>
      <w:r>
        <w:rPr>
          <w:sz w:val="24"/>
          <w:szCs w:val="24"/>
        </w:rPr>
        <w:t xml:space="preserve">ánó harcába   -- a Sikerér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Azért a Sikerért , melyet már egyáltalán nem kívánt . Má</w:t>
      </w:r>
      <w:r>
        <w:rPr>
          <w:rFonts w:eastAsia="Times New Roman CE" w:cs="Times New Roman CE" w:ascii="Times New Roman CE" w:hAnsi="Times New Roman CE"/>
          <w:sz w:val="24"/>
          <w:szCs w:val="24"/>
        </w:rPr>
        <w:t>r  elvesztette varázsát számára , s nem maradt belőle más , mint a hamis csillogás , s a kegyetlen , ádáz küzdelem , a vad féltékenység, a rendezők gorombas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ga , s a színház világának feslettségétől való iszonyodás . Mert bár Isana már közel két éve élt Monterreyben , szíve mélyén megmaradt annak az ártatlan , s tiszta kis leánykának , akinek őt Gavin megszerette . Míg mások váltogatták szeretőiket , ő , mégha egy-egy szerepbe került is eleinte , még csak a kezét sem engedte megfogni senkinek . Inkább vett</w:t>
      </w:r>
      <w:r>
        <w:rPr>
          <w:sz w:val="24"/>
          <w:szCs w:val="24"/>
        </w:rPr>
        <w:t xml:space="preserve"> egy kari</w:t>
      </w:r>
      <w:r>
        <w:rPr>
          <w:rFonts w:eastAsia="Times New Roman CE" w:cs="Times New Roman CE" w:ascii="Times New Roman CE" w:hAnsi="Times New Roman CE"/>
          <w:sz w:val="24"/>
          <w:szCs w:val="24"/>
        </w:rPr>
        <w:t>kagyűrűt , s azt hazudta : Férje van , akit szere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rt eleinte bizony előfordult , hogy vonakodása miatt más kapta meg a neki adott szerepet , később viszont már örültek , ha elvállalta egyált</w:t>
      </w:r>
      <w:r>
        <w:rPr>
          <w:sz w:val="24"/>
          <w:szCs w:val="24"/>
        </w:rPr>
        <w:t>alán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Nem csak hogy felkapott , és sikeres lett , de ő volt a Sztár , ő volt a nagy Szám minden darabban , amiben csak fellépett . Mert azt az árta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lan tisztaságot tudta élethűen eljátszani , amit csak a valóban tiszta e</w:t>
      </w:r>
      <w:r>
        <w:rPr>
          <w:sz w:val="24"/>
          <w:szCs w:val="24"/>
        </w:rPr>
        <w:t xml:space="preserve">mberek képesek megmutatni a Világnak ... </w:t>
      </w:r>
    </w:p>
    <w:p>
      <w:pPr>
        <w:pStyle w:val="Normal"/>
        <w:jc w:val="both"/>
        <w:rPr/>
      </w:pPr>
      <w:r>
        <w:rPr>
          <w:sz w:val="24"/>
          <w:szCs w:val="24"/>
        </w:rPr>
        <w:t>Gavin , aki már látta kedvesét néhány filmben , nem reménykedett töb</w:t>
      </w:r>
      <w:r>
        <w:rPr>
          <w:rFonts w:eastAsia="Times New Roman CE" w:cs="Times New Roman CE" w:ascii="Times New Roman CE" w:hAnsi="Times New Roman CE"/>
          <w:sz w:val="24"/>
          <w:szCs w:val="24"/>
        </w:rPr>
        <w:t>bé . Már beletörődött , hogy a szinpad elvette tőle azt , aki az életénél is fontosabb , s drágább volt számára ... Magánakvaló , zárkózott ember lett , s bár már megengedhette volna magának , hogy ő is felutazzon a városba Isana után , nem ment . Nem min</w:t>
      </w:r>
      <w:r>
        <w:rPr>
          <w:sz w:val="24"/>
          <w:szCs w:val="24"/>
        </w:rPr>
        <w:t>tha nem vágyott volna leg</w:t>
      </w:r>
      <w:r>
        <w:rPr>
          <w:rFonts w:eastAsia="Times New Roman CE" w:cs="Times New Roman CE" w:ascii="Times New Roman CE" w:hAnsi="Times New Roman CE"/>
          <w:sz w:val="24"/>
          <w:szCs w:val="24"/>
        </w:rPr>
        <w:t>alább látni Őt , de rettegett a gondolattól , hogy esetleg más oldalán , vagy más karjai közt találja ... Inkább maradt , s munkájába temette életét s bánatá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Egy éjjel aztán Isana furcsa álmot látot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hegytetőre akartak felmászni Gavinnal , hogy onnan gyönyörködj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nek a felkelő Nap játékában . Ő előre szaladt , mint mindig , s a hegy tetejéről kacagta Gavint , aki egy bozontos mackó lomhaságával m</w:t>
      </w:r>
      <w:r>
        <w:rPr>
          <w:sz w:val="24"/>
          <w:szCs w:val="24"/>
        </w:rPr>
        <w:t xml:space="preserve">ászott nyomában , épp úgy nyögve - szuszogva , mint egy édes kis tányértalpú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nem sokáig kacagott ! Gavin megcsúszott a sziklákon , s őrült s</w:t>
      </w:r>
      <w:r>
        <w:rPr>
          <w:sz w:val="24"/>
          <w:szCs w:val="24"/>
        </w:rPr>
        <w:t>ebességgel zuhant a mélység felé . Utána akart iramodni , hogy megkísérelje elkapni , de hiába . Mire lenézett , Gavint már elnyelte valami iszonyatos söté</w:t>
      </w:r>
      <w:r>
        <w:rPr>
          <w:rFonts w:eastAsia="Times New Roman CE" w:cs="Times New Roman CE" w:ascii="Times New Roman CE" w:hAnsi="Times New Roman CE"/>
          <w:sz w:val="24"/>
          <w:szCs w:val="24"/>
        </w:rPr>
        <w:t>tség , már mit sem láthatott belőle . Csak a hangját hallotta, de azt is csak mintha ezer és ezer kilóméter választaná el őket egymá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>tól, s nem egy még csak magasnak sem mondható hegy párszáz méte - re ... Messziről jött a hang, de tisztán , s Isana még akkor is hallani vé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te, mikor felébredt . Azonnal tudta ; baj van , s azt is tudta , hogy ha most nem utazik haza , soha többé nem látja Gavint . Vagy az , akit látni fog, már többé nem az a Gavin lesz , akit ő szeret . Már elnyeli a m</w:t>
      </w:r>
      <w:r>
        <w:rPr>
          <w:sz w:val="24"/>
          <w:szCs w:val="24"/>
        </w:rPr>
        <w:t xml:space="preserve">agány , az egyedüllét mélységes mélye , s áthatolhatatlan sötétje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De talán még nem késő ! - gondolta , s már hívta is a szálloda port</w:t>
      </w:r>
      <w:r>
        <w:rPr>
          <w:sz w:val="24"/>
          <w:szCs w:val="24"/>
        </w:rPr>
        <w:t>ását , rendeljen neki je</w:t>
      </w:r>
      <w:r>
        <w:rPr>
          <w:rFonts w:eastAsia="Times New Roman CE" w:cs="Times New Roman CE" w:ascii="Times New Roman CE" w:hAnsi="Times New Roman CE"/>
          <w:sz w:val="24"/>
          <w:szCs w:val="24"/>
        </w:rPr>
        <w:t>gyet a legelső gyorsra , mely Takana felé indu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múlt már jócskán dél , mire a vonat befutott az állomásra . A peronon senki sem állt . Nem indult senki , s nem vártak senkit ..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De talán mégis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hogy ott álldogált Isana a peronon , mintha ismerős mozgást látott volna megvillanni szeme sarkábó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De nem ... - gondolta magában - Képzelődöm ... Honna</w:t>
      </w:r>
      <w:r>
        <w:rPr>
          <w:sz w:val="24"/>
          <w:szCs w:val="24"/>
        </w:rPr>
        <w:t>n tudhatná Gavin , hogy épp most jövök ? Hisz nem is írtam meg neki ... S Egyéb</w:t>
      </w:r>
      <w:r>
        <w:rPr>
          <w:rFonts w:eastAsia="Times New Roman CE" w:cs="Times New Roman CE" w:ascii="Times New Roman CE" w:hAnsi="Times New Roman CE"/>
          <w:sz w:val="24"/>
          <w:szCs w:val="24"/>
        </w:rPr>
        <w:t>ként is : Gavin sokkal erősebb , sokkal fürgébb , sokkal délcegebb jár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ú ... Hogy is keverhetem Őt össze ezzel a sovány , szomorú - léptű , fáradt emberrel ...?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edig valóban Gavin volt . Igaz , már nem egészen az a Gavin , aki alig két éve volt , hisz minden nap , minden óra , s minden perc tán százszorosan is rányomta bélyegét , amit Isana nélkül kellett töltenie . De ma reggel valami azt súgta neki , hogy valaki várni fo</w:t>
      </w:r>
      <w:r>
        <w:rPr>
          <w:rFonts w:eastAsia="Times New Roman CE" w:cs="Times New Roman CE" w:ascii="Times New Roman CE" w:hAnsi="Times New Roman CE"/>
          <w:sz w:val="24"/>
          <w:szCs w:val="24"/>
        </w:rPr>
        <w:t>gja őt a vona</w:t>
      </w:r>
      <w:r>
        <w:rPr>
          <w:sz w:val="24"/>
          <w:szCs w:val="24"/>
        </w:rPr>
        <w:t xml:space="preserve">tnál , vagy neki kell várnia valakit , hát kimen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gyetlen ember , akit látott ... -  Isana vol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~ Odalépett a lányhoz , csak úgy mint rég , s ráköszönt : Szervusz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sana csak most , a hangját hallva merte elhinni , hogy valóban Gavint látta az imént . Úgy fordult meg , mintha áramütés érte volna , s úgy is omlott Gavin karjai közé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 S most újra csak ott állnak a peronon , ők ketten , épp mint alig két esztendeje . És épp úgy gyászolóknak nézhették volna őket, mint akko</w:t>
      </w:r>
      <w:r>
        <w:rPr>
          <w:sz w:val="24"/>
          <w:szCs w:val="24"/>
        </w:rPr>
        <w:t>r, hisz most is oly mélyen , oly igazán zokogtak . Ám mostmár nem a ke</w:t>
      </w:r>
      <w:r>
        <w:rPr>
          <w:rFonts w:eastAsia="Times New Roman CE" w:cs="Times New Roman CE" w:ascii="Times New Roman CE" w:hAnsi="Times New Roman CE"/>
          <w:sz w:val="24"/>
          <w:szCs w:val="24"/>
        </w:rPr>
        <w:t>serűség , a válás könnyeit hullatták , de az újra egymásratalálás boldo</w:t>
      </w:r>
      <w:r>
        <w:rPr>
          <w:sz w:val="24"/>
          <w:szCs w:val="24"/>
        </w:rPr>
        <w:t xml:space="preserve">gságának könnyei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rt Isana most döbbent rá : Neki itt a helye , itt , ahol a szívét hagyta , s ahonnan elvitt egy szívet . Itt , ahol bár nincs siker , nincs hírnév , s nincs ragyogás , mégis a Minden található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~  a Békesség , a Szeretet , a Szerelem , s a Boldogság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Itt , ahol az Isten rendelése szerint kell dobbanjon szívük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~ Együtt  s egymásért , már örökkön örökké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sz w:val="18"/>
          <w:szCs w:val="18"/>
        </w:rPr>
        <w:t xml:space="preserve">                           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</w:t>
      </w:r>
      <w:r>
        <w:rPr>
          <w:b/>
          <w:bCs/>
          <w:sz w:val="36"/>
          <w:szCs w:val="36"/>
        </w:rPr>
        <w:t>Viharban ..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  <w:szCs w:val="36"/>
        </w:rPr>
        <w:t xml:space="preserve">  </w:t>
      </w:r>
      <w:r>
        <w:rPr>
          <w:b/>
          <w:bCs/>
          <w:i/>
          <w:iCs/>
          <w:sz w:val="36"/>
          <w:szCs w:val="36"/>
        </w:rPr>
        <w:t xml:space="preserve">~ </w:t>
      </w:r>
      <w:r>
        <w:rPr>
          <w:b/>
          <w:bCs/>
          <w:i/>
          <w:iCs/>
          <w:sz w:val="32"/>
          <w:szCs w:val="32"/>
        </w:rPr>
        <w:t>E</w:t>
      </w:r>
      <w:r>
        <w:rPr>
          <w:i/>
          <w:iCs/>
          <w:sz w:val="24"/>
          <w:szCs w:val="24"/>
        </w:rPr>
        <w:t>gy</w:t>
      </w:r>
      <w:r>
        <w:rPr>
          <w:sz w:val="24"/>
          <w:szCs w:val="24"/>
        </w:rPr>
        <w:t xml:space="preserve"> férfi lépdelt a holttá - fagyott rögökön a téli alkonyatba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lapja mélyen szemébe volt húzva , köpenyét egyre vadabbul , egyre gorombábban cibálta a  szél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Látszott rajta hogy fáradt , mégis szaporán lépdelt , hogy célhoz érjen , mielőtt kitör a hóv</w:t>
      </w:r>
      <w:r>
        <w:rPr>
          <w:sz w:val="24"/>
          <w:szCs w:val="24"/>
        </w:rPr>
        <w:t>ihar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hogy felemelte fejét , hogy a látóhatáron emelkedő ház felé kémle</w:t>
      </w:r>
      <w:r>
        <w:rPr>
          <w:sz w:val="24"/>
          <w:szCs w:val="24"/>
        </w:rPr>
        <w:t>ljen , egy sem fiata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, sem idős ; afféle Időtlen , kortalan arc tekintett a messzeségbe . Mély-kék , jóságos szemeivel , kalapja alól vállára omló , gesztenye-szín hajával , egyenes tartásával , s nyílt , tiszta arcával ny</w:t>
      </w:r>
      <w:r>
        <w:rPr>
          <w:sz w:val="24"/>
          <w:szCs w:val="24"/>
        </w:rPr>
        <w:t xml:space="preserve">ugalmat, állandóságot , s békét árasztot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Hogy mért kényszeredett vándorútra ebben az ítélet-időben ? - Ki tudja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ment , mint akinek sürgős , halaszthatatlan dolga van , mint akire várnak , ott valahol a messzeségben . Ment rendithetelenül , mint egy lelkiismeretes orvos , aki mielőbb oda akar érn</w:t>
      </w:r>
      <w:r>
        <w:rPr>
          <w:sz w:val="24"/>
          <w:szCs w:val="24"/>
        </w:rPr>
        <w:t>i a már csak benne bízó , csak benne bízható beteghez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És valóban az volt a vándor : Orvos , ha nem is egészen a szó mindennapi , közönséges értelmében , s valóban beteghez ment , még akkor is , ha az maga sem tudta , hogy beteg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gy távoli , elhagyott , szinte kihaltnak tűnő tanya felé haladt re</w:t>
      </w:r>
      <w:r>
        <w:rPr>
          <w:sz w:val="24"/>
          <w:szCs w:val="24"/>
        </w:rPr>
        <w:t>ndületlen , kitartó lépésekke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bCs/>
          <w:i/>
          <w:iCs/>
          <w:sz w:val="28"/>
          <w:szCs w:val="28"/>
        </w:rPr>
        <w:t>V</w:t>
      </w:r>
      <w:r>
        <w:rPr>
          <w:sz w:val="24"/>
          <w:szCs w:val="24"/>
        </w:rPr>
        <w:t xml:space="preserve">ihar gyün ... Nagy vihar ! - szólalt meg a házban az öregember , de csak magához intézve a szót . Máshoz nem is igen szólhatott volna , hisz közel  s távol teremtett lélek nem volt , aki akár csak hallhatta is volna , nem még hogy válaszolhatott volna szavair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Így hát csak önmagának felelt szokás szerint , csöndesen hümmögve : Ühüm ! Bezony , nagyon nagy vihar gyün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ndreotti Prescott éldegélt abban a házban , immár vagy huszonöt éve teljes magányban . Mivel ő nem ment a faluba , s a faluból nem jött a tanyára senki , Andreotti lassan tán el is felejtette ; mivégre is tere</w:t>
      </w:r>
      <w:r>
        <w:rPr>
          <w:sz w:val="24"/>
          <w:szCs w:val="24"/>
        </w:rPr>
        <w:t>mtette az Isten a többi embert . Nagyon is jól megvolt a maga csöndességéb</w:t>
      </w:r>
      <w:r>
        <w:rPr>
          <w:rFonts w:eastAsia="Times New Roman CE" w:cs="Times New Roman CE" w:ascii="Times New Roman CE" w:hAnsi="Times New Roman CE"/>
          <w:sz w:val="24"/>
          <w:szCs w:val="24"/>
        </w:rPr>
        <w:t>en , nem hiányolt sem asszonyt , sem barátot , sem más emberfélét maga mellől . Olyan volt , mint a rideg farkas az erdők mélyén . S ha úgy vesszük , valóban az is volt . Huszonöt éve , mikor megvette ezt a tanyát ,  még megesett , hogy egy-egy szomszédos</w:t>
      </w:r>
      <w:r>
        <w:rPr>
          <w:sz w:val="24"/>
          <w:szCs w:val="24"/>
        </w:rPr>
        <w:t xml:space="preserve"> tanyáról, vagy a faluból be-be nézett valaki , de miután sem szíves szót , sem egy ital vizet nem kapott , többé a lábát sem tette be senki . </w:t>
      </w:r>
    </w:p>
    <w:p>
      <w:pPr>
        <w:pStyle w:val="Normal"/>
        <w:jc w:val="both"/>
        <w:rPr/>
      </w:pPr>
      <w:r>
        <w:rPr>
          <w:sz w:val="24"/>
          <w:szCs w:val="24"/>
        </w:rPr>
        <w:t>A tanya addig is magányos , szinte elszigetelt volt , eztán viszont ha lehet , még árvább , még barátságtalanabb lett . A ház falai lassan ros</w:t>
      </w:r>
      <w:r>
        <w:rPr>
          <w:rFonts w:eastAsia="Times New Roman CE" w:cs="Times New Roman CE" w:ascii="Times New Roman CE" w:hAnsi="Times New Roman CE"/>
          <w:sz w:val="24"/>
          <w:szCs w:val="24"/>
        </w:rPr>
        <w:t>kadni , omladozni kezdtek , de Andreotti nem törődött vele . Épp úgy nem törődött vele , ahogy nem érdekelte a tanyát körülvevő gazdaság sem . Ami kevésre szüksége volt , azt megtermelte , ám egy falattal sem többet . Minek ? Hisz úgy sem hív , s nem is v</w:t>
      </w:r>
      <w:r>
        <w:rPr>
          <w:sz w:val="24"/>
          <w:szCs w:val="24"/>
        </w:rPr>
        <w:t xml:space="preserve">ár vendéget soha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Így teltek - múltak az évek , egyik a másik után . Andreotti , aki még egész fiatal volt , alig negyven esztendős , mikor a tanyára költözött , szép lassan megöregedett . Haja fehér lett mint a hó , válla m</w:t>
      </w:r>
      <w:r>
        <w:rPr>
          <w:sz w:val="24"/>
          <w:szCs w:val="24"/>
        </w:rPr>
        <w:t xml:space="preserve">egrogyott , léptei csosszanóak , mozdulatai nehézkesek , kényszeredettek lettek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assan leszállt rá az Élet Tele , ám nem a szeretetben leélt Élet puha hóval emlékeket betakaró, de a magányban , a sehová sem tartozásban leélt Élet mindent zúzmarával , jéggel , faggyal befedő , irgalmatlan , hideg Tel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Hozzá igyekezett a vándor , hogy még egyszer , utoljára , mielőtt az Elmúlás zárná be Andreotti élete mögött az ajtót , megkísérelje felm</w:t>
      </w:r>
      <w:r>
        <w:rPr>
          <w:sz w:val="24"/>
          <w:szCs w:val="24"/>
        </w:rPr>
        <w:t>elegíteni e jégbezárt szívet ...</w:t>
      </w:r>
    </w:p>
    <w:p>
      <w:pPr>
        <w:pStyle w:val="Normal"/>
        <w:jc w:val="both"/>
        <w:rPr/>
      </w:pPr>
      <w:r>
        <w:rPr>
          <w:sz w:val="24"/>
          <w:szCs w:val="24"/>
        </w:rPr>
        <w:t>A vihar egyre sebesebben szedte a lábát , mintha mindenáron utól akarta volna érni a magányos vándort , hogy úgy istenigazából megci</w:t>
      </w:r>
      <w:r>
        <w:rPr>
          <w:rFonts w:eastAsia="Times New Roman CE" w:cs="Times New Roman CE" w:ascii="Times New Roman CE" w:hAnsi="Times New Roman CE"/>
          <w:sz w:val="24"/>
          <w:szCs w:val="24"/>
        </w:rPr>
        <w:t>bálja , mielőtt az menedéket lelhetne dühe , hara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ja elől .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vándor megszaporázta a lépést , s el is jutott még idejekorán a házig , mely felé oly kitartóan lépkedett . Megállt az ajtó előtt , mélyet , nagyon mélyet sóhajtott , s ég felé emelt arccal b</w:t>
      </w:r>
      <w:r>
        <w:rPr>
          <w:sz w:val="24"/>
          <w:szCs w:val="24"/>
        </w:rPr>
        <w:t>ezörgetet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dreotti meglepetten kapta fel a fejét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Ki a csuda lehet az ? - tűnődöt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icsoszogott az egyetlen helységből ahol tüzet rakott a késő téli éj  sz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gorú hidege ellen , s kikémlelt a leskelődőn . Alaposan megnézte a vá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ort , aztán megrántotta a vállát , s már indult is vissza , anélkül hogy akár csak megkérdezte volna az idegentől ; mi járása van arr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kéményen át hallotta ugyan , hogy odakünn egyre keményebben , egyre vadabbul süvölt a szél , s tudta , hogy ebben az ítéletidőben b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ony nem valószínű hogy bárki emberfia életben maradhat , de nem törődött vele . Csak megrántotta a vállát , s magában dünnyögöt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inek gyütt ide ... Én ugyan nem híttam ...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tán lassan visszacsoszogott a kis , fütött konyhába , hogy újra átadja magát a Semminek, hisz már csak az maradt neki az életből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A Semmi ...  Sem emlék , sem terv , de még csak egy mosoly , vagy egy kis bosszúság sem ... Élete épp oly üres volt , mint a szíve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mielőtt becsukta volna az ajtót , újra megütötte a fülét a vándor kopogtatása . Ám most nem is annyira a fülével hallotta , de mintha mindjárt jég-lepte szívén kopogtatott volna az idegen . Andreotti egy pillanatra megállt , majd egy , a maga számára is ismeretlen Erőtől v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etve megfordult , visszacsosszant az ajtóig , s kitárta a jövevény előtt . A vihar szele kishíján kitépte kezéből a kilincset , hát mogorván sürgette a vándor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Gyüjjék má , hisz elfú a szél ...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vándor belépett , s tudta ; az első csatát már megnyerte . Már rést ütött Andreotti szívén , azon a szíven , melyet már vagy harminc es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tendő magánya dermesztett jégbe-holttá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elépett az öreg mellett a konyhába , s egy pillanatra lehúnyta a </w:t>
      </w:r>
      <w:r>
        <w:rPr>
          <w:rFonts w:eastAsia="Times New Roman CE" w:cs="Times New Roman CE" w:ascii="Times New Roman CE" w:hAnsi="Times New Roman CE"/>
          <w:sz w:val="24"/>
          <w:szCs w:val="24"/>
        </w:rPr>
        <w:t>szemét. Tán nem is a meleg csapta meg hirtelen , hisz a konyhában , dacára a lobogó lánggal égő kályhának , koránt sem volt meleg . Nem is lehetett volna , hisz a tüzet nem a Szeretet gyújttatta az öreggel , pusztán a kényszerűség . Azon kívül , hogy a ká</w:t>
      </w:r>
      <w:r>
        <w:rPr>
          <w:sz w:val="24"/>
          <w:szCs w:val="24"/>
        </w:rPr>
        <w:t>lyha árasztotta a Föld fáinak csa</w:t>
      </w:r>
      <w:r>
        <w:rPr>
          <w:rFonts w:eastAsia="Times New Roman CE" w:cs="Times New Roman CE" w:ascii="Times New Roman CE" w:hAnsi="Times New Roman CE"/>
          <w:sz w:val="24"/>
          <w:szCs w:val="24"/>
        </w:rPr>
        <w:t>lóka melegét , minden hideg volt , merev , elutasító és barátságtalan , mint maga az egész ember . Érződött , hogy e házban ismeretlen a k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cagás , a szívből jövő könny , a lélek mélyéből áradó törődés és agg</w:t>
      </w:r>
      <w:r>
        <w:rPr>
          <w:sz w:val="24"/>
          <w:szCs w:val="24"/>
        </w:rPr>
        <w:t xml:space="preserve">ódás , szóval minden , ami Emberré teszi az Embert , s igazi Otthonná a hideg  lakóházaka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~ E házban érezhetően soha sem volt még csak vendég sem Szeret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tt állt a vándor , behúnyt szemmel , ég felé fordított arccal , s Andreotti , aki nem tudta , mert nem tudhatta , hogy épp fohászkodik , azt hitte : Tán rosszul van ....</w:t>
      </w:r>
    </w:p>
    <w:p>
      <w:pPr>
        <w:pStyle w:val="Normal"/>
        <w:jc w:val="both"/>
        <w:rPr/>
      </w:pPr>
      <w:r>
        <w:rPr>
          <w:sz w:val="24"/>
          <w:szCs w:val="24"/>
        </w:rPr>
        <w:t>- Még csak az hiányzik , hogy most meg a meleg ölje meg itt neköm ... - gondolta , s már azon volt , hogy ahogy beengedte , gyorsan ki is te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ékeli az idegent , de hirtelen felvillant előtte egy régi - régi kép . Egy távoli emlék , melyről már azt hitte , rég elfeledte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Egy másik vándort látott lelki szemeivel , amint egy másik házban épp így áll , ég felé fordított arccal , s hálát rebeg az Égre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bban a házban , ahol az a régi vándor állt , szintén egy magányos öreg élte élete utolsó napjait , s tán az is épp így megijedt : " Még itt hal meg neköm ... " - de az valóban ki is zavarta azt az akkori vándort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ndreotti lelkében akkor tört össze valami . Akkor szállt el belőle a Hit, s a H</w:t>
      </w:r>
      <w:r>
        <w:rPr>
          <w:sz w:val="24"/>
          <w:szCs w:val="24"/>
        </w:rPr>
        <w:t>ittel minden melegség , minden jóság , s minden irgalo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De vajon valóban minden jóság , és irgalom elszállt volna szívéből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Nem , mégsem szállhatott el belőle minden ... !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gérezte , szíve legmélyén megérezte , hogy ha nem akarja , hogy ennek az ifjúnak is összetörjön a szíve , s rommá legyen egész élete , ő nem teheti meg vele ugyan azt , amit vele , az akkori vándorral tett meg egykor az a régi öregember ...</w:t>
      </w:r>
    </w:p>
    <w:p>
      <w:pPr>
        <w:pStyle w:val="Normal"/>
        <w:jc w:val="both"/>
        <w:rPr/>
      </w:pPr>
      <w:r>
        <w:rPr>
          <w:sz w:val="24"/>
          <w:szCs w:val="24"/>
        </w:rPr>
        <w:t>Karonfogta a vándort , s az egyetlen kanapé felé vezette . Közben dörmögött , de már rég nem a háborgatás , a hívatlan látogató miatti hara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ól , inkább csak megszokásból , öreges , reszelős dörmögéssel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ég itt ácsorog neköm ... Aztán ha elalél , hogy szedöm össze ?</w:t>
      </w:r>
    </w:p>
    <w:p>
      <w:pPr>
        <w:pStyle w:val="Normal"/>
        <w:jc w:val="both"/>
        <w:rPr/>
      </w:pPr>
      <w:r>
        <w:rPr>
          <w:sz w:val="24"/>
          <w:szCs w:val="24"/>
        </w:rPr>
        <w:t>Menet közben levette a vándor köpenyét , s a karszékre dobta a kályha mellé , hogy majd k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őbb felakasztja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Az ráér , most tán mög is kék ötetni ez a legént ... - dörmögte , s m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a számára is ismeretlen, jóleső melegség öntötte el szívét , ahogy a kis, csorba lábast a tűzhelyre tette , s tejet töltött belé </w:t>
      </w:r>
      <w:r>
        <w:rPr>
          <w:sz w:val="24"/>
          <w:szCs w:val="24"/>
        </w:rPr>
        <w:t xml:space="preserve">. Aztán kenyeret szelt, s az asztalra tette egy darabka szalonnával , hagymával . </w:t>
      </w:r>
    </w:p>
    <w:p>
      <w:pPr>
        <w:pStyle w:val="Normal"/>
        <w:jc w:val="both"/>
        <w:rPr/>
      </w:pPr>
      <w:r>
        <w:rPr>
          <w:sz w:val="24"/>
          <w:szCs w:val="24"/>
        </w:rPr>
        <w:t>- No , öcsém . Gyüjjé , oszt ögyé , hisz egész mögfagytá ... - mondta a vándornak , aztán elégedett arccal nézte míg amaz evett . Vacsora után aztán levackolt a vándornak a kályha elé , jó vastagon téve alája a dunyhát , s még egy öreg bundát is , nehogy most meg a föld hidege járja át annak a csontjait , majd egy darabig még elüldögéltek , csak úgy csendeskén , szavak nélkül  beszélgetve , bár az öreg nem tudta , honnan , me</w:t>
      </w:r>
      <w:r>
        <w:rPr>
          <w:rFonts w:eastAsia="Times New Roman CE" w:cs="Times New Roman CE" w:ascii="Times New Roman CE" w:hAnsi="Times New Roman CE"/>
          <w:sz w:val="24"/>
          <w:szCs w:val="24"/>
        </w:rPr>
        <w:t>rről jönnek szívébe a kérdések , s hogyan , miként válaszol azokra hangtalan hangjaival a szíve .</w:t>
      </w:r>
    </w:p>
    <w:p>
      <w:pPr>
        <w:pStyle w:val="Normal"/>
        <w:jc w:val="both"/>
        <w:rPr/>
      </w:pPr>
      <w:r>
        <w:rPr>
          <w:sz w:val="24"/>
          <w:szCs w:val="24"/>
        </w:rPr>
        <w:t>- Régóta szenvedsz már , öreg ...- szólt a vándor , bár meg sem is szó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alt -  De most , most feloldom szívedről a jeget , s megmutatom neked , mi a legnagyobb kincs ezen a világon !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Mi hát , fiam ? - szólt a hangtalan kérdés az öreg szívéből , ám válas</w:t>
      </w:r>
      <w:r>
        <w:rPr>
          <w:sz w:val="24"/>
          <w:szCs w:val="24"/>
        </w:rPr>
        <w:t>zra már nem kellett várjon : Megtalálta , anélkül hogy   a Hang válaszolt volna . Elég volt ránéznie a vándor boldog , hálás   arcára , belemélyeszteni tekinte</w:t>
      </w:r>
      <w:r>
        <w:rPr>
          <w:rFonts w:eastAsia="Times New Roman CE" w:cs="Times New Roman CE" w:ascii="Times New Roman CE" w:hAnsi="Times New Roman CE"/>
          <w:sz w:val="24"/>
          <w:szCs w:val="24"/>
        </w:rPr>
        <w:t>tét annak Szeretettől csillogó szemébe , s maga is m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találta a választ . Szeméből hirtelen kicsordultak a könnyek . Azok a könnyek , amiket nem tudott elsírni ezelőtt harminc esztendővel , mikor annak a régi öregnek a szeretetlensége összetörte a szívét . Most  felo</w:t>
      </w:r>
      <w:r>
        <w:rPr>
          <w:sz w:val="24"/>
          <w:szCs w:val="24"/>
        </w:rPr>
        <w:t xml:space="preserve">ldódott az a jég , ami az akkori viharban fagyott rá , hogy megöljön , megdermesszen benne minden Tavaszt , minden Reményt , s minden Ébredés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után megnyugodott , megkérdezte a vándort 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Ki vagy Te , Idegen ? Honnan jöttél ? Merre mész </w:t>
      </w:r>
      <w:r>
        <w:rPr>
          <w:rFonts w:eastAsia="Times New Roman CE" w:cs="Times New Roman CE" w:ascii="Times New Roman CE" w:hAnsi="Times New Roman CE"/>
          <w:sz w:val="24"/>
          <w:szCs w:val="24"/>
        </w:rPr>
        <w:t>? S honnan van Benned ez a tűz , mit szívembe olto</w:t>
      </w:r>
      <w:r>
        <w:rPr>
          <w:sz w:val="24"/>
          <w:szCs w:val="24"/>
        </w:rPr>
        <w:t>ttál ... ?</w:t>
      </w:r>
    </w:p>
    <w:p>
      <w:pPr>
        <w:pStyle w:val="Normal"/>
        <w:jc w:val="both"/>
        <w:rPr/>
      </w:pPr>
      <w:r>
        <w:rPr>
          <w:sz w:val="24"/>
          <w:szCs w:val="24"/>
        </w:rPr>
        <w:t>A vándor , aki még nem akarta felfedni kilétét , nem szólt , csak mo</w:t>
      </w:r>
      <w:r>
        <w:rPr>
          <w:rFonts w:eastAsia="Times New Roman CE" w:cs="Times New Roman CE" w:ascii="Times New Roman CE" w:hAnsi="Times New Roman CE"/>
          <w:sz w:val="24"/>
          <w:szCs w:val="24"/>
        </w:rPr>
        <w:t>solygott , s ettől a mosolytól  az öreg fájó , évtizedek óta élő sebbel égő szíve egyszeriben megenyhült . Már nem vágyott magányra , nem v</w:t>
      </w:r>
      <w:r>
        <w:rPr>
          <w:sz w:val="24"/>
          <w:szCs w:val="24"/>
        </w:rPr>
        <w:t>ágyott csendre , s nem töltötte el egész valóját az a régi - régi rettegés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ntha kicserélték volna : Megbékélve dőlt hátra párnáján , hogy álo</w:t>
      </w:r>
      <w:r>
        <w:rPr>
          <w:sz w:val="24"/>
          <w:szCs w:val="24"/>
        </w:rPr>
        <w:t xml:space="preserve">mra hajtsa a fejé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Így ment át aztán a másik Világba , ezzel a békességgel , ezzel a boldog nyugalommal szívében - lelkébe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út , bár hosszú volt , mégis rövidnek tetszett , hisz nem ment egyedü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Kísérője a tegnap éjjeli , ismeretlen Vándor vol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Az örökkön vándorló Krisztus , Ég és Föld Ura , aki elindult e Bárányért is , hogy néki is  megmutassa  az Egyetlen Igaz Kincset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A Szívébe rejtett , s már örökkön élő Szeretet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36"/>
          <w:szCs w:val="36"/>
        </w:rPr>
      </w:pPr>
      <w:r>
        <w:rPr>
          <w:rFonts w:eastAsia="Times New Roman CE" w:cs="Times New Roman CE" w:ascii="Times New Roman CE" w:hAnsi="Times New Roman CE"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              </w:t>
      </w:r>
      <w:r>
        <w:rPr>
          <w:b/>
          <w:bCs/>
          <w:sz w:val="36"/>
          <w:szCs w:val="36"/>
        </w:rPr>
        <w:t>Ébredés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bCs/>
          <w:sz w:val="36"/>
          <w:szCs w:val="36"/>
        </w:rPr>
        <w:t xml:space="preserve">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V</w:t>
      </w:r>
      <w:r>
        <w:rPr>
          <w:sz w:val="24"/>
          <w:szCs w:val="24"/>
        </w:rPr>
        <w:t>ihar készült a hegy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fekete fellegek úgy lepték el az e</w:t>
      </w:r>
      <w:r>
        <w:rPr>
          <w:rFonts w:eastAsia="Times New Roman CE" w:cs="Times New Roman CE" w:ascii="Times New Roman CE" w:hAnsi="Times New Roman CE"/>
          <w:sz w:val="24"/>
          <w:szCs w:val="24"/>
        </w:rPr>
        <w:t>get , mint dögöt a keselyűk : kiéh</w:t>
      </w:r>
      <w:r>
        <w:rPr>
          <w:sz w:val="24"/>
          <w:szCs w:val="24"/>
        </w:rPr>
        <w:t xml:space="preserve">ezetten , vadul , mohón . Egymást kergetve , taszigálva gyülekeztek ,  mintha mind itt és most akarná kiadni magából a felgyülemlett , mélysötét energiá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Éjszaka volt , mindent beborító , fekete éjszaka , melyet a gyülekező viharfelhők mintha még mélyebbé , még áthatolhatatlanabbá tettek vo</w:t>
      </w:r>
      <w:r>
        <w:rPr>
          <w:sz w:val="24"/>
          <w:szCs w:val="24"/>
        </w:rPr>
        <w:t>lna . A hegy aljában nehéz lélegzettel , s nehéz lélekkel szunnyadt a pa</w:t>
      </w:r>
      <w:r>
        <w:rPr>
          <w:rFonts w:eastAsia="Times New Roman CE" w:cs="Times New Roman CE" w:ascii="Times New Roman CE" w:hAnsi="Times New Roman CE"/>
          <w:sz w:val="24"/>
          <w:szCs w:val="24"/>
        </w:rPr>
        <w:t>rányi falu . A csöpp házak vályogfalai , nádfedelei szinte reszkettek a rájuk - nehezedő nyomás alatt , min</w:t>
      </w:r>
      <w:r>
        <w:rPr>
          <w:sz w:val="24"/>
          <w:szCs w:val="24"/>
        </w:rPr>
        <w:t xml:space="preserve">tha csak mind - mind élne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S valóban éltek , hisz mindben Élet vol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egény emberek Életét őrizték a házak , s azoknak mégszegényebb álmai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Mert nem volt egyetlen békés ház , s nem volt egyetlen ember , aki nyugodtan , a holnapi Kenyér biztos tudatával búcsúzott volna az elmúlt naptól , hogy könnyítő álom szárnyán szállva közeledjen az újszülött Reggel felé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Épp csak hogy véget ért egy újabb háború , egy a sok közül , melyben újra csak a gazdag lett még gazdagabb , hogy a szegény még sze</w:t>
      </w:r>
      <w:r>
        <w:rPr>
          <w:rFonts w:eastAsia="Times New Roman CE" w:cs="Times New Roman CE" w:ascii="Times New Roman CE" w:hAnsi="Times New Roman CE"/>
          <w:sz w:val="24"/>
          <w:szCs w:val="24"/>
        </w:rPr>
        <w:t>gényebb legyen . Ám most , az éj jótékony mélyén , az álom mindent elfedő , ölelő karjában nem volt gazdag , és nem volt szegény . Nem volt más , csak az a pár tucat , felszálló lélek , mely mind az Isten trón</w:t>
      </w:r>
      <w:r>
        <w:rPr>
          <w:sz w:val="24"/>
          <w:szCs w:val="24"/>
        </w:rPr>
        <w:t>u</w:t>
      </w:r>
      <w:r>
        <w:rPr>
          <w:rFonts w:eastAsia="Times New Roman CE" w:cs="Times New Roman CE" w:ascii="Times New Roman CE" w:hAnsi="Times New Roman CE"/>
          <w:sz w:val="24"/>
          <w:szCs w:val="24"/>
        </w:rPr>
        <w:t>sa felé igyekezett , hogy erőt gyűjtsön az elkövetkezendő Reggelt vis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etni . Az elkövetkező reggelt annak minden gondjával , könnyével , s bánatáva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 emberekből a háború lassan - lassan kiölte a Hitet , s már csak így , az éj szárnyain szállva jutottak el Isten trónusáig . A nappal</w:t>
      </w:r>
      <w:r>
        <w:rPr>
          <w:sz w:val="24"/>
          <w:szCs w:val="24"/>
        </w:rPr>
        <w:t xml:space="preserve"> már nem küldetett velük egyetlen fohászt sem az Úr felé . </w:t>
      </w:r>
    </w:p>
    <w:p>
      <w:pPr>
        <w:pStyle w:val="Normal"/>
        <w:jc w:val="both"/>
        <w:rPr/>
      </w:pPr>
      <w:r>
        <w:rPr>
          <w:sz w:val="24"/>
          <w:szCs w:val="24"/>
        </w:rPr>
        <w:t>A nappal már nem adott mást , mint az éhes gyermekek sírását , a küs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ödő felnőttek egyre szaporább átkait . S ezek az átkok nem hiába , nem ok nélkül szálltak az Égre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zek az átkok számonkérték az éhező gyermekek könnyeit , ahogy számonkérték az Uraság gabonát rejtő , erdei vermeit , az Uraság mindig terített asztalát , s az Uraság jólétét a maguk nyomorúságával szemben . Ám az Uraság messze volt . Ahhoz legalább is messze , s biztos , zárt kőf</w:t>
      </w:r>
      <w:r>
        <w:rPr>
          <w:sz w:val="24"/>
          <w:szCs w:val="24"/>
        </w:rPr>
        <w:t>alak mögött , hogy a miatta felszálló átkok akár csak érinthették volna a lelkét , s öntudatá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~ Vihar készült a hegy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nem csak a hegyen készült  vihar , hogy elsöpörje a nyár mindent befedő porát , s tisztára mossa a fák égfelé ágaskodó lombjai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~ Isten szívében is vihar készül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Isten szívében , aki látta Gyermekei szenvedését , s látta annak az egy</w:t>
      </w:r>
      <w:r>
        <w:rPr>
          <w:rFonts w:eastAsia="Times New Roman CE" w:cs="Times New Roman CE" w:ascii="Times New Roman CE" w:hAnsi="Times New Roman CE"/>
          <w:sz w:val="24"/>
          <w:szCs w:val="24"/>
        </w:rPr>
        <w:t>nek könnyű és kö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nyelmű életét .</w:t>
      </w:r>
    </w:p>
    <w:p>
      <w:pPr>
        <w:pStyle w:val="Normal"/>
        <w:jc w:val="both"/>
        <w:rPr/>
      </w:pPr>
      <w:r>
        <w:rPr>
          <w:sz w:val="24"/>
          <w:szCs w:val="24"/>
        </w:rPr>
        <w:t>- Isten szívében , aki látta , tudta , hogy azok az átkok , melyek a szegények szívének gazdagsá</w:t>
      </w:r>
      <w:r>
        <w:rPr>
          <w:rFonts w:eastAsia="Times New Roman CE" w:cs="Times New Roman CE" w:ascii="Times New Roman CE" w:hAnsi="Times New Roman CE"/>
          <w:sz w:val="24"/>
          <w:szCs w:val="24"/>
        </w:rPr>
        <w:t>gát , s tisztaságát ölik sárba nap mint nap , egyetlen üres szív vétkére mutatnak . De amint a vihar fellegei vártak , s nem zúdították még rá haragjukat a védtelen falura, akként várt Isten is. Ő sem zúdította haragját arra az egyre ... Még vár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 nem csak hogy várt , de követeket küldött Ő is , amint a vihar küldte el az ő szél és mennydörgés - követeit . Ám míg a vihar követei hang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san , könyörtelenül , s követelőzve jelezték a fellegek haragját , Isten követei az álom puha szárnyain , még mindig sze</w:t>
      </w:r>
      <w:r>
        <w:rPr>
          <w:sz w:val="24"/>
          <w:szCs w:val="24"/>
        </w:rPr>
        <w:t>liden közelítettek az elvakult ember szívéhez - lelkéhez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 hatalmas kőház emeleti hálókamrájában aludta nyugtalan álmát Ferga Trotstumin, az Uraság . A rettegett, az irigyelt, a gyűlölt Uraság, szegények átkainak szülője , éhező gye</w:t>
      </w:r>
      <w:r>
        <w:rPr>
          <w:sz w:val="24"/>
          <w:szCs w:val="24"/>
        </w:rPr>
        <w:t>rmekek könnyének okozój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Könnyű pehelypaplan alatt aludta álmát Trotstumi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e ez az álom koránt sem volt könnyű , még kevésbé volt irgalmas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Ferga Trotstumin az erdőt járta álmában , a mély , sűrű erdőt . Nem vadászni volt , még csak nem is elrejtett </w:t>
      </w:r>
      <w:r>
        <w:rPr>
          <w:sz w:val="24"/>
          <w:szCs w:val="24"/>
        </w:rPr>
        <w:t>kincseit ment megszem</w:t>
      </w:r>
      <w:r>
        <w:rPr>
          <w:rFonts w:eastAsia="Times New Roman CE" w:cs="Times New Roman CE" w:ascii="Times New Roman CE" w:hAnsi="Times New Roman CE"/>
          <w:sz w:val="24"/>
          <w:szCs w:val="24"/>
        </w:rPr>
        <w:t>lélni : Egyszerűen eltévedt a sűrűben , s most hiába igyekezett volna kifelé , a  faágak , s a bokrok mintha száz és ezer karral tartották volna őt fogva . Akár merre indult, semerre nem talált még csak egy egyszerű, vadak törte csapást sem , nem még a megszokott , s már ismert erdei utak egyikét . Egy álló napja bolyongott , de ahhelyett hogy kifelé vitte volna őt a lába , csak még beljebb és beljebb került a fák labirintus</w:t>
      </w:r>
      <w:r>
        <w:rPr>
          <w:sz w:val="24"/>
          <w:szCs w:val="24"/>
        </w:rPr>
        <w:t xml:space="preserve">ába . </w:t>
      </w:r>
    </w:p>
    <w:p>
      <w:pPr>
        <w:pStyle w:val="Normal"/>
        <w:jc w:val="both"/>
        <w:rPr/>
      </w:pPr>
      <w:r>
        <w:rPr>
          <w:sz w:val="24"/>
          <w:szCs w:val="24"/>
        </w:rPr>
        <w:t>Már egész feladta a reményt , hogy valaha is kitalál köz</w:t>
      </w:r>
      <w:r>
        <w:rPr>
          <w:rFonts w:eastAsia="Times New Roman CE" w:cs="Times New Roman CE" w:ascii="Times New Roman CE" w:hAnsi="Times New Roman CE"/>
          <w:sz w:val="24"/>
          <w:szCs w:val="24"/>
        </w:rPr>
        <w:t>ülük . Élelme , vize már elfogyott , s a fák között még csak ehető gombát sem lelt , amivel éhét csillapíthatta volna . Igen gyötörte hát az éhség , s még i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ább a szomjúság , de hiába ment , s hiába fohászkodott Istenhez : Mintha az Égiekhez sem jutott volna fel hangja a sűrű lombok közü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Így bolyongott egymagában , mikor hirtelen egy kis tisztásra ért . A tisztáson apró , hófehér házikó állt , olyan fehér és olyan tiszta , mint a frissen hullott hó . </w:t>
      </w:r>
    </w:p>
    <w:p>
      <w:pPr>
        <w:pStyle w:val="Normal"/>
        <w:jc w:val="both"/>
        <w:rPr/>
      </w:pPr>
      <w:r>
        <w:rPr>
          <w:sz w:val="24"/>
          <w:szCs w:val="24"/>
        </w:rPr>
        <w:t>- Ferga szívében újra éledt a remény ! Bízott benn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, hogy a házban élők majd megsegítik . Megmentik őt az éhhalál , a szomjúság , s a kil</w:t>
      </w:r>
      <w:r>
        <w:rPr>
          <w:sz w:val="24"/>
          <w:szCs w:val="24"/>
        </w:rPr>
        <w:t xml:space="preserve">átástalanság karmai közül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De csalódnia kellett . A ház nem csak hogy lakatlan volt , de teljesen üres is . Sem egy asztal, sem egy szék , sem más jele nem volt annak , hogy valaha is lakói lettek volna . Arról meg , hogy legalább néhány korty vizet találjon valami edényfélében , már nem is álmodhatott . Még csak egy csepp esővíz sem volt sehol , hogy egyre égetőbb szomját ol</w:t>
      </w:r>
      <w:r>
        <w:rPr>
          <w:sz w:val="24"/>
          <w:szCs w:val="24"/>
        </w:rPr>
        <w:t xml:space="preserve">thatta volna . </w:t>
      </w:r>
    </w:p>
    <w:p>
      <w:pPr>
        <w:pStyle w:val="Normal"/>
        <w:jc w:val="both"/>
        <w:rPr/>
      </w:pPr>
      <w:r>
        <w:rPr>
          <w:sz w:val="24"/>
          <w:szCs w:val="24"/>
        </w:rPr>
        <w:t>Csak a sarokban lelt némi emberi életre utaló nyomot : Néhány megsár</w:t>
      </w:r>
      <w:r>
        <w:rPr>
          <w:rFonts w:eastAsia="Times New Roman CE" w:cs="Times New Roman CE" w:ascii="Times New Roman CE" w:hAnsi="Times New Roman CE"/>
          <w:sz w:val="24"/>
          <w:szCs w:val="24"/>
        </w:rPr>
        <w:t>gult képet , melyek egy lakodalom emlékeit őrizték , terített asztalokkal, hasas korsókkal , s néhány , színültig töltött borospohárral . Ferga sz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me könnybelábadt ahogy a sok ételt - italt nézte , de ettől sem éhe sem szomja nem múlt el . Sőt ; még inkább fokozódtak szenvedései , ahogy a lakodalmi as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talnál ülők elégedett , jóllakott arcára tekintett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~ Pedig csak Isten a tudója , - sóhajtotta - mit meg nem adnék egy falás kenyérért , egy korty borért ! De ezek csak képek és képek és ké</w:t>
      </w:r>
      <w:r>
        <w:rPr>
          <w:rFonts w:eastAsia="Times New Roman CE" w:cs="Times New Roman CE" w:ascii="Times New Roman CE" w:hAnsi="Times New Roman CE"/>
          <w:sz w:val="24"/>
          <w:szCs w:val="24"/>
        </w:rPr>
        <w:t>pek ! Ezekkel nem lehet jóllakni ... Ezeket csak azért őrizte meg az Idő, hogy méginkább szenvedje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 Hol van hát az Isten ? És hol van az Ő híres Igazsága ... ?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Miközben így tűnődött , s mérgelődött , a kunyhó ajtaja halkan , és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revétlen lassúsággal bezáródott mögötte , s mire észbekapott , már nem tudott többé kijutni a házból , így  már reménye sem lehetett arra , hogy valaha is kijusson az erdőből , s újra házának kényelmét élvezze . Nem eszik többé egy falás kenye</w:t>
      </w:r>
      <w:r>
        <w:rPr>
          <w:sz w:val="24"/>
          <w:szCs w:val="24"/>
        </w:rPr>
        <w:t>ret , s nem iszik egy kortynyi vizet ... Itt kell elpusztuljon , nyomorultul , mint egy erdei állat . Vagy még nyomorul</w:t>
      </w:r>
      <w:r>
        <w:rPr>
          <w:rFonts w:eastAsia="Times New Roman CE" w:cs="Times New Roman CE" w:ascii="Times New Roman CE" w:hAnsi="Times New Roman CE"/>
          <w:sz w:val="24"/>
          <w:szCs w:val="24"/>
        </w:rPr>
        <w:t>tabbul , hisz az állat legalább nem kénytelen nézni az ételt - italt , ha ő maga nem juthat hozzá . De ő kénytelen volt a képekre szegezni teki</w:t>
      </w:r>
      <w:r>
        <w:rPr>
          <w:sz w:val="24"/>
          <w:szCs w:val="24"/>
        </w:rPr>
        <w:t>ntetét , bár nem tudta volna megmondani ; mi kényszeríti erre . Tán csak a tudat , hogy egyáltalán léteznek a képek , s hogy létezik étel és létezik ital , s léteznek jóllakott emberek is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Már vagy két napja élt e különös házikó fogságában , s már remé</w:t>
      </w:r>
      <w:r>
        <w:rPr>
          <w:rFonts w:eastAsia="Times New Roman CE" w:cs="Times New Roman CE" w:ascii="Times New Roman CE" w:hAnsi="Times New Roman CE"/>
          <w:sz w:val="24"/>
          <w:szCs w:val="24"/>
        </w:rPr>
        <w:t>nye sem volt , hogy valaha is kijut onnan . Bár a távolból időnként víg társaság hangját hozta felé a fel-fel támadó szél , mégsem tudott nekik szólni : engedjék ki . Nem tudott szólni , mert nem volt már hangja . Nem volt már egyebe , mint a könnyei . Má</w:t>
      </w:r>
      <w:r>
        <w:rPr>
          <w:sz w:val="24"/>
          <w:szCs w:val="24"/>
        </w:rPr>
        <w:t xml:space="preserve">r szavak helyett csak egyre halkuló átkok és sóhajok szálltak fel ajkáról , olyan halkak , hogy még a házikó másik feléig sem értek el , nem még a vidám , zajos társaságig , akik egyébként sem hallották , csak saját hangjuka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rga már annyira elgyengült , hogy állni sem volt ereje . Ott hevert a fal mellett , mint egy ledobott rongy-csomó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Első nap ugyan még megpróbált valahogy kijutni a házból , de ez a reménye hamar semmivé foszlott , mert a házikó ajtaját mintha láthata</w:t>
      </w:r>
      <w:r>
        <w:rPr>
          <w:sz w:val="24"/>
          <w:szCs w:val="24"/>
        </w:rPr>
        <w:t>tlan szellem-kezek befalazták volna ; eltünt , ablaka meg , - bár némi fény áradt valahonnét - egyáltalán nem is vol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volt tehát kiút , és nem volt remény , bár a vidám útonjárók tánha egy kőhajításnyira voltak tőle .</w:t>
      </w:r>
    </w:p>
    <w:p>
      <w:pPr>
        <w:pStyle w:val="Normal"/>
        <w:jc w:val="both"/>
        <w:rPr/>
      </w:pPr>
      <w:r>
        <w:rPr>
          <w:sz w:val="24"/>
          <w:szCs w:val="24"/>
        </w:rPr>
        <w:t>Aztán a harmadik nap reggelén , mikor már sem él</w:t>
      </w:r>
      <w:r>
        <w:rPr>
          <w:rFonts w:eastAsia="Times New Roman CE" w:cs="Times New Roman CE" w:ascii="Times New Roman CE" w:hAnsi="Times New Roman CE"/>
          <w:sz w:val="24"/>
          <w:szCs w:val="24"/>
        </w:rPr>
        <w:t>ő sem holt nem volt a szomjúságtól , hirtelen felpattant a házikó rázáródott ajtaja , s az ajtón egy Ifjú lépett be . Kezében egy telt vizeskorsót hozott , s a vizet Ferga  szeme láttára elkezdte a szoba földjére önteni . Ferga négykézláb pr</w:t>
      </w:r>
      <w:r>
        <w:rPr>
          <w:sz w:val="24"/>
          <w:szCs w:val="24"/>
        </w:rPr>
        <w:t>ó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ált elvergődni odáig , hogy legalább a földről feligya a kiömlő vizet , de mire odaért  , a föld már az utolsó cseppig felszívta az éltető nedűt . Ferga ekkor már zokogott kínjába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fjú megszólalt 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Fájlalod , ugye , hogy a föld elrejtette előled az Életet ?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Lásd : Épp így fáj annak a sok gyermeknek , hogy a földbe rejted előlük te is az Életet : a Kenyeret , az Életet adó gabonát , s mind - mind a földnek javait , melyek azért lettek rád bízva a háború viharában , hogy a falu  lakóinak túlélését biztosítsd általa . De te földbe rejtetted , s ők éheznek , szenvednek , és épp így zokognak  s átkozódnak , mint te most . Ám míg te csak az igazságos büntetésedet veszed s azt is még csak álmodban , ők ártatlanul , s kiszolgáltatva kell szenvedjenek , s nem csak ál</w:t>
      </w:r>
      <w:r>
        <w:rPr>
          <w:sz w:val="24"/>
          <w:szCs w:val="24"/>
        </w:rPr>
        <w:t xml:space="preserve">mukban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Én azonban nem hagyom enyéimet , s amit te adsz bárha csak egynek is ama gyermekek , ama szegények közül , hát jutalmad vagy bünte</w:t>
      </w:r>
      <w:r>
        <w:rPr>
          <w:rFonts w:eastAsia="Times New Roman CE" w:cs="Times New Roman CE" w:ascii="Times New Roman CE" w:hAnsi="Times New Roman CE"/>
          <w:sz w:val="24"/>
          <w:szCs w:val="24"/>
        </w:rPr>
        <w:t>tésed is akkép kell elvegyed  Kezembő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S most ébredj éji álmodból , s menj : Ébressz fel  másokat is az ő valós álmukból ha nem akarod , hogy rémálmod valósággá legyen eg</w:t>
      </w:r>
      <w:r>
        <w:rPr>
          <w:sz w:val="24"/>
          <w:szCs w:val="24"/>
        </w:rPr>
        <w:t>ykor lelked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 Aztán az Ifjú , ahogy jött , hirtelen el is tűnt . Eltűnt , éspedig a szörnyű álommal s az éjszakával együt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dő közben ugyanis megvirradt , bár úgy igazán világos még nem lett , hisz a vihart ígérő fellegek még mindig ott időztek a falucska fölött . Ferga azonban nem törődött sem felleggel , sem viharral . Nem törődött mással , mint az Ifjú még fülében csengő szavaiva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Mivel még mindig kísértette az álmodott éhség s a szomjúság emléke , egy ideig csak ült az ágy szélén , s tünődött : Mit is jelent vajon ez az álom ?  S mit az Ifjú szavai ...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tán ahogy kinézett házának ablakán , pillantása egy sovány , sápadt kis gyermekarcra tévedt, amint sóvár tekin</w:t>
      </w:r>
      <w:r>
        <w:rPr>
          <w:rFonts w:eastAsia="Times New Roman CE" w:cs="Times New Roman CE" w:ascii="Times New Roman CE" w:hAnsi="Times New Roman CE"/>
          <w:sz w:val="24"/>
          <w:szCs w:val="24"/>
        </w:rPr>
        <w:t>tettel néz az ő házának k</w:t>
      </w:r>
      <w:r>
        <w:rPr>
          <w:sz w:val="24"/>
          <w:szCs w:val="24"/>
        </w:rPr>
        <w:t xml:space="preserve">éményére , ahonnét már a reggeli kenyérsütés vidám füstje szállt az Ég felé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kkor már percig sem tűnődött , hogy mit is akart mondani az Ifjú ! Már tudta , miféle álom volt az , s azt is tudta , miféle rémálom a gye</w:t>
      </w:r>
      <w:r>
        <w:rPr>
          <w:sz w:val="24"/>
          <w:szCs w:val="24"/>
        </w:rPr>
        <w:t xml:space="preserve">rmekeké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ietve leszaladt a lépcsőn , s a frissen kisült kenyerek közül kettőt a hóna alá kapva kiszaladt a ház elé . Ott egy pillanatra megállt , s úgy érezte a szíve szakad meg ! Tudta , ismerte már azt az érzést , azt a tekintetet amivel a gyermek nézte az il</w:t>
      </w:r>
      <w:r>
        <w:rPr>
          <w:sz w:val="24"/>
          <w:szCs w:val="24"/>
        </w:rPr>
        <w:t>latozó kenyereket , hisz épp ezzel a t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intettel nézte ő is a földre ömlő vizet éji álmában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Előle akkor elillant , földbe ivódott az éltető víz ... Elillant a remény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udta ; nem szabad , hogy e gyermek elől is elillanjon a Remény ! Ő felébredt álmábó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tt az ideje , hogy ez a gyermek , és a többi gyermekek is , s mind-mind a falu rábízott szegényei felébredjenek , felébredhessenek végre abból az álomból melyet vaksága , s önzése mért szenvedő lelkükre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Egy óra múlva már mind ott tolongo</w:t>
      </w:r>
      <w:r>
        <w:rPr>
          <w:rFonts w:eastAsia="Times New Roman CE" w:cs="Times New Roman CE" w:ascii="Times New Roman CE" w:hAnsi="Times New Roman CE"/>
          <w:sz w:val="24"/>
          <w:szCs w:val="24"/>
        </w:rPr>
        <w:t>tt a falu népe , s várták az épp sülő kenyereket . Elhallgatott ajkukon az átok , s elapadtak a gyerm</w:t>
      </w:r>
      <w:r>
        <w:rPr>
          <w:sz w:val="24"/>
          <w:szCs w:val="24"/>
        </w:rPr>
        <w:t xml:space="preserve">ekek könnyei is 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~ És hirtelen könnyű szél támadt , mely hátára kapta , s elvitte a semm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be az égen várakozó viharfelhőket , hogy az Égből Isten is kedvére gyönyörködhessen felébresztett , újjáéledt Gyermekei m</w:t>
      </w:r>
      <w:r>
        <w:rPr>
          <w:sz w:val="24"/>
          <w:szCs w:val="24"/>
        </w:rPr>
        <w:t>osolyába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</w:t>
      </w:r>
      <w:r>
        <w:rPr>
          <w:b/>
          <w:bCs/>
          <w:sz w:val="36"/>
          <w:szCs w:val="36"/>
        </w:rPr>
        <w:t>~ Hogy feloldhassam szívedben ..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nita végtelenül magányosan kószált a mezőn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z a magány - úgy érezte - nem csak üres , megfakult Szó , de egy mindent betö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tő , testét - lelkét - értelmét befedő , szinte eltakaró és mélybenyomó fájdalom , melyből nem talált kiutat . </w:t>
      </w:r>
    </w:p>
    <w:p>
      <w:pPr>
        <w:pStyle w:val="Normal"/>
        <w:jc w:val="both"/>
        <w:rPr/>
      </w:pPr>
      <w:r>
        <w:rPr>
          <w:sz w:val="24"/>
          <w:szCs w:val="24"/>
        </w:rPr>
        <w:t>Tulajdonképpen tán nem is annyira magányos volt mint inkább társta</w:t>
      </w:r>
      <w:r>
        <w:rPr>
          <w:rFonts w:eastAsia="Times New Roman CE" w:cs="Times New Roman CE" w:ascii="Times New Roman CE" w:hAnsi="Times New Roman CE"/>
          <w:sz w:val="24"/>
          <w:szCs w:val="24"/>
        </w:rPr>
        <w:t>lan, a társtalanság igazán mély , lelki értelmében , hisz családban élt , szerető szülők , testvérek közt , s körül vette tucatnyi jóbarát , mégsem érezte , hogy bármiben is valódi közösség kötné össze v</w:t>
      </w:r>
      <w:r>
        <w:rPr>
          <w:sz w:val="24"/>
          <w:szCs w:val="24"/>
        </w:rPr>
        <w:t>elük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zerette őket -- a maga módján , s azok is szerették őt -- a maguk módján , ám Venita ennél többre ... - Sokkal  többre vág</w:t>
      </w:r>
      <w:r>
        <w:rPr>
          <w:sz w:val="24"/>
          <w:szCs w:val="24"/>
        </w:rPr>
        <w:t xml:space="preserve">yot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Vágyott egy feltétel nélküli , mindent átjáró , és mindent feloldó , mindent megértő és megérttető , Valódi Szeretetre , ám csak felszines , s futó érzéseket talált mind a saját , mind az őt körülvevők szívébe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hogy ő nem tudott , vagy inkább nem mert teljesen belemerülni egy-egy érzésbe , anélkül hogy annak hátterében ne érezte volna azt az iszonytató mélységet , úgy a vele kapcsolatban állók szívében is ott érezte azt a bizonyos  tartózkodást , fenntartást , </w:t>
      </w:r>
      <w:r>
        <w:rPr>
          <w:sz w:val="24"/>
          <w:szCs w:val="24"/>
        </w:rPr>
        <w:t>ha feléjük közelítet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z valahol talán még természetes is volt , hisz emberek voltak valamennyien , ám Venita szívének ennél többre volt szüksége ahhoz , hogy valóban Szállni , valóban Élni s Égni tudjon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inthogy azonban nem talált egyetlen olyan szívre sem a családi , vagy baráti körben , melyben feloldódhatott , as átlényegülhetett volna az a benne élő , hatalmas vágyakozás , egy idő múlva kerülni kezdte még övéit is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Úgy érezte : Inkább a teljes magányt kell válassza , semmint ezeket a felszínes , s épp ezért oly gyorsan üressé , s fájóvá váló kapcsolatoka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gyre többet és többet kóborolt erdőn - mezőn ,  igyekezve kitépni magát e látszólag mit sem jelentő , mégis oly fontos , és pótolhatatlan kötelékek szorításábó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Volt ebben a menekülésben valami kamaszos lázadás is , ám ezt Venita még nem értette , hisz mindössze tizenhat tavaszt ért meg az Élet útjain , bár meg volt győződve arról - mint a többi fiatal is mind - hogy mindent tud , mindent ért , s mindent tökéle</w:t>
      </w:r>
      <w:r>
        <w:rPr>
          <w:sz w:val="24"/>
          <w:szCs w:val="24"/>
        </w:rPr>
        <w:t>tes tisztasággal átlá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 De vak volt , s vak is maradt még sokáig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Sőt ! - Egyre inkább mélyült lelkének e vaksága , hisz megszállott         " Szeretet-keresése " közben távoltartotta magát a Szeretettől , mely mindig is a tisztánlátás feltétele volt , s a lelki-látás egyetlen erősítője ként szerepelt az Ember életútj</w:t>
      </w:r>
      <w:r>
        <w:rPr>
          <w:sz w:val="24"/>
          <w:szCs w:val="24"/>
        </w:rPr>
        <w:t>án ...</w:t>
      </w:r>
    </w:p>
    <w:p>
      <w:pPr>
        <w:pStyle w:val="Normal"/>
        <w:jc w:val="both"/>
        <w:rPr/>
      </w:pPr>
      <w:r>
        <w:rPr>
          <w:sz w:val="24"/>
          <w:szCs w:val="24"/>
        </w:rPr>
        <w:t>De Venita ezt nem tudta , hisz nem volt mellette senki aki ezt megm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athatta  , vagy akinek szívéből - lelkéből - tekintetéből kiolvashatta voln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zerelem még nem érintette meg szívét , barátait már kerülte , s szüleivel nem volt sem jó , sem rossz a kapcsolata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ész addig ment el e lázadás , e mást-akarás útvesztőjében , míg végül valóban magára maradt . Már nem csak vélte hogy magányos , de val</w:t>
      </w:r>
      <w:r>
        <w:rPr>
          <w:sz w:val="24"/>
          <w:szCs w:val="24"/>
        </w:rPr>
        <w:t>ó</w:t>
      </w:r>
      <w:r>
        <w:rPr>
          <w:rFonts w:eastAsia="Times New Roman CE" w:cs="Times New Roman CE" w:ascii="Times New Roman CE" w:hAnsi="Times New Roman CE"/>
          <w:sz w:val="24"/>
          <w:szCs w:val="24"/>
        </w:rPr>
        <w:t>ban azzá is vált , mert a körötte lévők , bár nem értették miért lett hirt</w:t>
      </w:r>
      <w:r>
        <w:rPr>
          <w:sz w:val="24"/>
          <w:szCs w:val="24"/>
        </w:rPr>
        <w:t>elen olyan magánakvaló , tiszteletben tartották visszavonultságát , me</w:t>
      </w:r>
      <w:r>
        <w:rPr>
          <w:rFonts w:eastAsia="Times New Roman CE" w:cs="Times New Roman CE" w:ascii="Times New Roman CE" w:hAnsi="Times New Roman CE"/>
          <w:sz w:val="24"/>
          <w:szCs w:val="24"/>
        </w:rPr>
        <w:t>lyek magyarázatát nem is keresték . Elfogadták , hogy ő ilyen , és kész . Egyedül kóborolt hát Venita , egész beletemetkezve a magány önsajn</w:t>
      </w:r>
      <w:r>
        <w:rPr>
          <w:sz w:val="24"/>
          <w:szCs w:val="24"/>
        </w:rPr>
        <w:t>álatot súroló sötétségébe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m egyszer már reggel elindult , hogy csak az este sötétje vezesse haza , de hogy hol járt , mit keresett , mit látott ; senki sem kérdezte , s ő senkinek sem mondt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Pedig sokat , nagyon sokat látott , - tapasztalt az erdei , s mezei állatokat  figyelve , s tán még többet a virágok életét , önkéntelen maguk-átadását szemlélve , bár ezeknek a tapasztalt - látott dolgoknak még nem sok hasznát vette , hisz nem is igazán érthette : mi miért van úgy , ahogyan van , inkább csak elraktározta agya , s lelke legmélyére a dolgoka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él többet látott , annál inkább élni kezdett benne egy bizonyos mély-látás , mellyel önmagát, a lelke legmélyét volt képes áttekinteni . Sokmindent látott önnön lelkében , még több volt, amit látni vélt , a legfontosabbat viszont nem volt képes észrevenni , bár hatalmas lánggal világított benne . Pont azt nem találta meg önmagában , amit mindenütt kerestett , csak szíve - lelke mélyén nem !</w:t>
      </w:r>
    </w:p>
    <w:p>
      <w:pPr>
        <w:pStyle w:val="Normal"/>
        <w:jc w:val="both"/>
        <w:rPr/>
      </w:pPr>
      <w:r>
        <w:rPr>
          <w:sz w:val="24"/>
          <w:szCs w:val="24"/>
        </w:rPr>
        <w:t>Most , hogy újra csak magában kóborolt , hirtelen elfogta valami különös , mély álm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ság . Mivel az idő szép volt , leheveredett az egyik bokor tövébe , s szinte azonnal mély álomba merült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Álmában aztán egy ismerős - ismeretlen Ifjú jött felé . Venita , bár tudata ; ki ez az Ifjú , szokásához hűen elfordult , hogy most is másfelé induljon , mint ahol az Ifjú állt .  Mint mindig, most is már előre ki akart lépni egy nem ismert , nem tudott, mégis rettegett kapcsolatból,  ám az Ifjú hangja megállásra késztette . Úgy csendült a hang lelkében , mint az esti szellőben csengő , messzi</w:t>
      </w:r>
      <w:r>
        <w:rPr>
          <w:sz w:val="24"/>
          <w:szCs w:val="24"/>
        </w:rPr>
        <w:t>-lágy harangszó : Békésen , megnyugtatóan , hívogatóa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~  Mért mész el Mellettem szótlanul , gyermek ... ?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ért nem veszed el kezemből , mit Szívem mélyéből  adok néked ?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Hisz nézd ; nem más az , amit nyújtok feléd , mint az Élő Láng , m</w:t>
      </w:r>
      <w:r>
        <w:rPr>
          <w:sz w:val="24"/>
          <w:szCs w:val="24"/>
        </w:rPr>
        <w:t>elyet oly hiába keresel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az  Élő Láng , melyet pedig minden szív mélyén , s minden mozduló Élet rejtekén megt</w:t>
      </w:r>
      <w:r>
        <w:rPr>
          <w:sz w:val="24"/>
          <w:szCs w:val="24"/>
        </w:rPr>
        <w:t xml:space="preserve">alálsz , hisz Én mindenek mélyén ott rejtezem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Ott rejtezem , s te mégsem látsz meg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sak mész , ám sehová sem jutsz el igazán ...  Nézel , ámde semmit sem látsz , mert nem szíveddel , csupán elméddel akarsz Engem megtalálni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ngedd hogy Én mutassam hát meg neked a Hozzám elvezető Utat , hogy eltűnjék szívedből - lelkedből  a magány , s a társtalanság mélys</w:t>
      </w:r>
      <w:r>
        <w:rPr>
          <w:sz w:val="24"/>
          <w:szCs w:val="24"/>
        </w:rPr>
        <w:t xml:space="preserve">ége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Engedd , hogy Én segítsek , hogy felszállhass ide , Mellé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Venita szót sem szólt , csak hallgatta az Ifjú édes - mély Hangját , aki halkan folytatt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~ Figyelj , hogy  érts is , s ne csak tudj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Hiába keresel az úton , mert nem találsz , s mégis útra kell kelned ha látni vágysz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Hiába keresel  erdőn , s hiába a mezőn , bár mindaz , amit az erdei állatok mutattak , s mit a mező virágai oltottak lelked mélyére , Rólam meséltek néked , bárha nem is érthetted szavuk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Hiába keresel az Ember szívében : Míg nem találod meg ott önmagad , Engem sem lelhetsz , s hiába keresel önnön szívedben : Míg mindeneket meg nem találsz benne , Én is rejtve mar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ok  előled ... </w:t>
      </w:r>
    </w:p>
    <w:p>
      <w:pPr>
        <w:pStyle w:val="Normal"/>
        <w:jc w:val="both"/>
        <w:rPr/>
      </w:pPr>
      <w:r>
        <w:rPr>
          <w:sz w:val="24"/>
          <w:szCs w:val="24"/>
        </w:rPr>
        <w:t>- Ne keress ott , hol látni vélsz , mert vak és csalóka a lélek látása : 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t mutatja csupán , mit te is látni akarsz , s mit valóban látnod kell , az rejtve marad előled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De amíg Engem nem látsz tisztán , nem oldhatod fel szíved magányát , s lelked társtalanságá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Hát ne menekülj " magányod " elől a Magányba , de oldd fel szíved minden szívben , hogy feloldódhass Bennem , s hogy felodhassam  Én is szívedben Szívemet s Szeretetemet , hogy semmivé legyen a benned égő , mélységes mély üresség vak és vakító fájdalm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32"/>
          <w:szCs w:val="32"/>
        </w:rPr>
      </w:pPr>
      <w:r>
        <w:rPr>
          <w:sz w:val="18"/>
          <w:szCs w:val="18"/>
        </w:rPr>
        <w:t xml:space="preserve">                                            </w:t>
      </w:r>
    </w:p>
    <w:p>
      <w:pPr>
        <w:pStyle w:val="Normal"/>
        <w:jc w:val="both"/>
        <w:rPr>
          <w:rFonts w:ascii="Brush Script MT" w:hAnsi="Brush Script MT" w:eastAsia="Brush Script MT" w:cs="Brush Script MT"/>
          <w:sz w:val="24"/>
          <w:szCs w:val="24"/>
        </w:rPr>
      </w:pPr>
      <w:r>
        <w:rPr>
          <w:rFonts w:eastAsia="Brush Script MT" w:cs="Brush Script MT" w:ascii="Brush Script MT" w:hAnsi="Brush Script MT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~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A Bizalom Virága volt az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~ Arinos szótlanul állt a tömegben , s a már jólismert érzésre figyel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ól ismert , iszonyú fájdalomra , mely késként hasított lelkéb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Nem tudni ; honnan , miért , mikor indult felé e fájdalom , azt sem tudni , mikor érte utól , csak az volt bizonyos , hogy mély , és szíve - lelke minden zugát átjáró keserűség volt , melytől nem és nem lehetett szabadulni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Vagy tán lehetett volna , de nem volt hozzá elegendő Ereje </w:t>
      </w:r>
      <w:r>
        <w:rPr>
          <w:sz w:val="24"/>
          <w:szCs w:val="24"/>
        </w:rPr>
        <w:t>; Hite  és bátorság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 mély , bizalmatlan sötétség temette magába , hogy elrejtsen előle mindent , mi szépség e világban körülölelte  , s hogy elrejtsen a világ elől is mindent , mi szép volt Arinos szívében - lelk</w:t>
      </w:r>
      <w:r>
        <w:rPr>
          <w:sz w:val="24"/>
          <w:szCs w:val="24"/>
        </w:rPr>
        <w:t>ébe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rt a Világ szép volt , amint szépséget rejtett Arinos szíve is , de minthogy nem volt látó és láttató ,  Arinos  gyűlölte a világot , s úgy érezte ; a világ is gyűlöli ő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edig a világ épp oly kevéssé törődött vele , mint bárki mással . Csak annyira volt fontos a világ számára , amennyire ő fontosnak tartotta a világot önmagával s a körötte élőkkel együt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Állt Arinos , körötte nyüzsgött az  Élet , ám ő szinte légüres térben állt , s egy belülről jövő érzésre , egy hirtelen felcsendülő Hangra vár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De hiába várt , hisz a félelem mellett nem élhetett benne más érzés , s a folytonosan benne zengő " Nem ! " - mellett nem volt hallható egye</w:t>
      </w:r>
      <w:r>
        <w:rPr>
          <w:sz w:val="24"/>
          <w:szCs w:val="24"/>
        </w:rPr>
        <w:t xml:space="preserve">tlen más Hang sem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Állt Arinos , és várt , de mint mindig ; most is hiába . Aztán egy idő múlva mintha enyhült volna a hirtelen felsajduló " Jaj " ereje , s mintha csitult volna benne a fájdalom . Újra elindult a megkezdett úton , bár még maga sem tudta ; merre és minek is megy egyálalán . De ment , mert ez a haladási kényszer , ez az örökös menni vágyás már épp oly erős volt lelkében , mint az ismeretlenül is ismerős , megszokhatatlanul is megszokott fájdalom ...</w:t>
      </w:r>
    </w:p>
    <w:p>
      <w:pPr>
        <w:pStyle w:val="Normal"/>
        <w:jc w:val="both"/>
        <w:rPr/>
      </w:pPr>
      <w:r>
        <w:rPr>
          <w:sz w:val="24"/>
          <w:szCs w:val="24"/>
        </w:rPr>
        <w:t>Ment Arinos , nem nézve sem jobbra sem balra , nem nézve sem Égre sem földre , s nem tekintve sem Istenre sem az Emberekre . Ment , míg vitte a lába , majd hogy elfáradt , s már a h</w:t>
      </w:r>
      <w:r>
        <w:rPr>
          <w:rFonts w:eastAsia="Times New Roman CE" w:cs="Times New Roman CE" w:ascii="Times New Roman CE" w:hAnsi="Times New Roman CE"/>
          <w:sz w:val="24"/>
          <w:szCs w:val="24"/>
        </w:rPr>
        <w:t>őség is gyötörte , belépett az egyetlen nyitott kapun , mely hívogatóan tárult ki előtte . Egy templom kapuja volt az . Bent enyhet adó hűvösség fogadta , hát leült a leghátsó padok egyikébe , s a kimerültségtől csakhamar el is nyomta az álom . Álmában az</w:t>
      </w:r>
      <w:r>
        <w:rPr>
          <w:sz w:val="24"/>
          <w:szCs w:val="24"/>
        </w:rPr>
        <w:t xml:space="preserve">tán újra csak ment , s újra csak nem tudta : Merre is tart tulajdonképpen , de mint ébren , - most , az Álom útján sem érdekelte , hová is fog jutni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Az álom - beli úton is eljutott egy kapuig , s bár nem volt fáradt , egy hirtelen ébredt kiván-csis</w:t>
      </w:r>
      <w:r>
        <w:rPr>
          <w:rFonts w:eastAsia="Times New Roman CE" w:cs="Times New Roman CE" w:ascii="Times New Roman CE" w:hAnsi="Times New Roman CE"/>
          <w:sz w:val="24"/>
          <w:szCs w:val="24"/>
        </w:rPr>
        <w:t>ág bevezette a kapun belülre , ahol szemmel láthatóan már várták . Két ismerős , bár idegen öltözetű, és idegen kinézetű Valaki fogadta . Egy hatalmas terembe vezették , ahol egy trónuson egy idős , nyugodt arcú , kedves tekintetű ember ül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Arinos legalább is azt hitte : ember hisz nem tudta , nem is tudhatta ; Maga az Isten ül előtte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rinos , aki mindig is tisztelte a Kort , megilletődötten állt a tiszteletet parancsoló trón előtt , s csak lopva , a szeme sarkából nézte meg jobban az idős embert . Hófehér haja - szakálla , égszínkék szeme nyugalmat , biztonságot árasztott , Arinos mégis újra érezte azt az előbbi , az ébren érzett félelemmel elegy fájdalmat, mely már úgy érezte ; egy életre társa, kísérője , s üldözője let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rónon ülő, látva Arinos szívében ezt a hatalmas kínt, megkérdezte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i bánt ? Ki kerget , hogy nyugtod nem leled ? Mért félsz , mikor senki sincs ellened , ha épp nincs is veled ?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de tán még magadtól is , magad elől is menekülnél ?! Miért ?</w:t>
      </w:r>
    </w:p>
    <w:p>
      <w:pPr>
        <w:pStyle w:val="Normal"/>
        <w:jc w:val="both"/>
        <w:rPr/>
      </w:pPr>
      <w:r>
        <w:rPr>
          <w:sz w:val="24"/>
          <w:szCs w:val="24"/>
        </w:rPr>
        <w:t>Arinos nem tudott felelni , h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át a trónon ülő felelt helyette ;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Nem bízol magadban , nem bízol az Emberekben , s mindez csak azért van , mert nem mersz előbb megbízni  -- Bennem !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Bár én már ezerszer is bizonyítottam Szeretetemet , te nem láttad , mert nem is akartad meglátni . Ezerszer bizonyítottam törődésemet , de te azt sem láttad , mert csak a fájdalmat akartad észrevenni , hisz azt nem kell megköszönnöd ... Nincs benned nyo</w:t>
      </w:r>
      <w:r>
        <w:rPr>
          <w:sz w:val="24"/>
          <w:szCs w:val="24"/>
        </w:rPr>
        <w:t xml:space="preserve">ma sem az alázatnak  még akkor sem , ha nap mint nap módod volna gyakorolni . S ha gyakorlod is , az csak a felszín !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lelked mélyén azonban épp oly dacos vagy , s büszke , mint még ifjú korodban , mikor az Út elején álltál . Mikor lesz már erőd , hogy elf</w:t>
      </w:r>
      <w:r>
        <w:rPr>
          <w:sz w:val="24"/>
          <w:szCs w:val="24"/>
        </w:rPr>
        <w:t>ogadj magad fölött legalább Engem ?! Mikor lesz már merszed , hogy elismerd és elfogadd az Én irányításomat , vezetésemet ?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ért hiszed azt , hogy Nélkülem bármit is találsz , vagy bármitől is megszabadulhatsz ? Mért hiszed , hogy nem tudom jobban már a ho</w:t>
      </w:r>
      <w:r>
        <w:rPr>
          <w:sz w:val="24"/>
          <w:szCs w:val="24"/>
        </w:rPr>
        <w:t>lnapi lépéseid számát is , mint te a már megtett, tegnapi lépések számát vagy irányát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kor jösz már valóban Felém , s nem csak irányomba ? Mikor érsz már el Szeretetembe , hogy kitéphessem a szívedet uraló , mélységes mély fájdalmat , magányt , félelm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~ ~ Meddig akarsz még Ellenem is védekezni ?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Arinos még most sem tudott felelni . Akkor már tudta ; Ki az , akinek trónusa előtt áll, s már zokogni szeretett volna , ám könnytelen - dacos , vagy inkább az önuralomhoz hasonló , de inkább a gyengeség látszat</w:t>
      </w:r>
      <w:r>
        <w:rPr>
          <w:sz w:val="24"/>
          <w:szCs w:val="24"/>
        </w:rPr>
        <w:t>ától és láttatásától való rettegéssel állt tovább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Nem felelsz ... S</w:t>
      </w:r>
      <w:r>
        <w:rPr>
          <w:rFonts w:eastAsia="Times New Roman CE" w:cs="Times New Roman CE" w:ascii="Times New Roman CE" w:hAnsi="Times New Roman CE"/>
          <w:sz w:val="24"/>
          <w:szCs w:val="24"/>
        </w:rPr>
        <w:t>zégyenled még előttem is  hangod ,  épp úgy ahogy szégyenled még előttem is kö</w:t>
      </w:r>
      <w:r>
        <w:rPr>
          <w:sz w:val="24"/>
          <w:szCs w:val="24"/>
        </w:rPr>
        <w:t>nnyeid , melyek a szívedet égeti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Hát nézz , és láss ! - mondta a trónon ülő , s Arinos , mintha filmet látna , egy különös lát</w:t>
      </w:r>
      <w:r>
        <w:rPr>
          <w:sz w:val="24"/>
          <w:szCs w:val="24"/>
        </w:rPr>
        <w:t>omást kapot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Krisztust látta , az Élő Isten Fiá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Ott állt Lázár sírjánál , és nem szégyellte könnyei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tt állt a Golgothán , és nem szégyellt zokogni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tt függött a Keresztfán , s nem titkolta fájdalmát , s félelmét az ismeretlen Haláltól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~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 xml:space="preserve"> Ő</w:t>
      </w:r>
      <w:r>
        <w:rPr>
          <w:sz w:val="24"/>
          <w:szCs w:val="24"/>
        </w:rPr>
        <w:t xml:space="preserve"> nem szégyellt gyö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e lenni , -- Isten létére ! - szólt a trónon ülő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Ő</w:t>
      </w:r>
      <w:r>
        <w:rPr>
          <w:sz w:val="24"/>
          <w:szCs w:val="24"/>
        </w:rPr>
        <w:t xml:space="preserve"> nem szégyellt Hozzám fohászkodni a Getseman-i kertben , mikor elfogta a rettegés ...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Ő</w:t>
      </w:r>
      <w:r>
        <w:rPr>
          <w:sz w:val="24"/>
          <w:szCs w:val="24"/>
        </w:rPr>
        <w:t xml:space="preserve"> nem szégyellte , hogy elfogta a kétség , mikor a Kereszten szenve - dett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~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Ő</w:t>
      </w:r>
      <w:r>
        <w:rPr>
          <w:sz w:val="24"/>
          <w:szCs w:val="24"/>
        </w:rPr>
        <w:t xml:space="preserve">  --  nem félt  </w:t>
      </w:r>
      <w:r>
        <w:rPr>
          <w:sz w:val="24"/>
          <w:szCs w:val="24"/>
          <w:u w:val="single"/>
        </w:rPr>
        <w:t xml:space="preserve">Ember  </w:t>
      </w:r>
      <w:r>
        <w:rPr>
          <w:sz w:val="24"/>
          <w:szCs w:val="24"/>
        </w:rPr>
        <w:t xml:space="preserve"> lenni !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át te se akarj se többnek , se erősebbnek látszani , mint Szentséges Fiam volt !  Ha </w:t>
      </w:r>
      <w:r>
        <w:rPr>
          <w:sz w:val="24"/>
          <w:szCs w:val="24"/>
          <w:u w:val="single"/>
        </w:rPr>
        <w:t>Benne</w:t>
      </w:r>
      <w:r>
        <w:rPr>
          <w:sz w:val="24"/>
          <w:szCs w:val="24"/>
        </w:rPr>
        <w:t xml:space="preserve"> volt alázat -- legyed benned is , mert bár érted is sírta azokat a könnyeket , s érted is szálltak szavai , nem leszesz részese a Kereszt áldásainak, míg meg nem tanulsz szólni ; kérni , és zokogn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Arinos hirtelen felébredt . Megértette az álmot , és megértette a szót . Megértette , hogy méltán kapta az itéletet , s ahogy beletekintett szíve legmélyére , egy új Virágot látott benne növekedni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Az alázat , s a gyermeki , odaadó Bizalom Virága volt az , melynek minden szirmán - levelén egy-egy szívet - lelket tisztító , irgalmas könnycsepp rezgett , kimosva - semmivé téve a benne rejtező dacot , félelmet , s feloldva a ki - tudja honnan </w:t>
      </w:r>
      <w:r>
        <w:rPr>
          <w:sz w:val="24"/>
          <w:szCs w:val="24"/>
        </w:rPr>
        <w:t xml:space="preserve">odakerült , irtózatos félelem utolsó szikráját is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</w:t>
      </w: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>A felhők fölöt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 xml:space="preserve">   </w:t>
      </w:r>
      <w:r>
        <w:rPr>
          <w:b/>
          <w:bCs/>
          <w:i/>
          <w:iCs/>
          <w:sz w:val="32"/>
          <w:szCs w:val="32"/>
        </w:rPr>
        <w:t>~ H</w:t>
      </w:r>
      <w:r>
        <w:rPr>
          <w:sz w:val="24"/>
          <w:szCs w:val="24"/>
        </w:rPr>
        <w:t>atalmas , mélysötét fellegek fedték be az eget , eltakarva a Napot , de még a kék Ég legparányibb szegletét is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ntha a halni készülő természet húzott volna magára valami sűrű gyásztakarót . Ám Erik Hartman nem csak az égen , de szívében is ezt a mélységes mély gyászt hordta . Valójában nem gyászolt ugyan , mégis gyász borult szívére , s úgy érezte , ez a gyász be</w:t>
      </w:r>
      <w:r>
        <w:rPr>
          <w:sz w:val="24"/>
          <w:szCs w:val="24"/>
        </w:rPr>
        <w:t>fedi testé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 lelkét - szellemét is , s úgy érezte : Innen már nincs kiút . Ebből a gyászból már nincs Ébredés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mi igaz  az igaz ; Erik fölött épp úgy csaptak össze a hullámok , mint a viharos tenger vad tarajai a felborított kis lélekvesztő fölött , melyet készületlen ért a Tenger haragj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szerre veszített el mindent és mindenkit , ami és aki csak fontos volt eddigi életében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Szülei , akik orvosok voltak , egész életükben csak arra vágytak , hogy a tengeren túlra mehessenek , s ott végezzék áldásos g</w:t>
      </w:r>
      <w:r>
        <w:rPr>
          <w:rFonts w:eastAsia="Times New Roman CE" w:cs="Times New Roman CE" w:ascii="Times New Roman CE" w:hAnsi="Times New Roman CE"/>
          <w:sz w:val="24"/>
          <w:szCs w:val="24"/>
        </w:rPr>
        <w:t>yógyító munkájukat , s most , hogy Erik már nem szorult az ő támogatásukra , meg is valósították régóta dédelgetett álmukat , s  Timbuktuba költö</w:t>
      </w:r>
      <w:r>
        <w:rPr>
          <w:sz w:val="24"/>
          <w:szCs w:val="24"/>
        </w:rPr>
        <w:t>ztek missziós orvosna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Barátai , akik mellette - vele nőttek fel , most , hogy a diploma már kezükben volt , mintha csak lerázták volna magukról az út porát : Úgy rázták le egyenként a tizennyolc , jóban rosszban együtt töltött diákév minden percét - pillanatát - s emlékét , hogy  ki-ki megkezdje egyéni vándo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lását a nagybetűs , a valódi ÉLET poros országútj</w:t>
      </w:r>
      <w:r>
        <w:rPr>
          <w:sz w:val="24"/>
          <w:szCs w:val="24"/>
        </w:rPr>
        <w:t>ai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A leány , akinek  már öt éve udvarolgatott , gondolkodás nélkül hozzáment egy kanadai gyároshoz , felrúgva - megölve mindent , ami Erik szívének olyannyira szent vol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... és Erik most ott állt teljesen egyedül a Nagyvilágban . Mindenki elment mellőle , akit eddig ~ ha nem is szeretett ~  megszokott , s úgy érezte , légüres tér veszi körül , melyben senki és semmi nincs , csak ő , s az ő hatalmas , és mélyen fájó M</w:t>
      </w:r>
      <w:r>
        <w:rPr>
          <w:sz w:val="24"/>
          <w:szCs w:val="24"/>
        </w:rPr>
        <w:t>agány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Nem volt mellette senki , s nem maradt szívében semmi , amiért még érdemes lenne élni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zért érezte lelkében is a vihar fekete felhőit , s ezért érezte azt a mi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ent betöltő , mélységes gyászt is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Pedig koránt sem volt szó semmiféle viharról , és távol állt Erik lelkétől a magány is !  Egyszerűen arról volt szó , hogy Erik szívében nem volt egy biztos és örök pont , ami köré ezek a múló , szinte kivétel nélkül már eleve feledésre , legalább is kihülésre , vagy átértékelődésre ítélt érzések csoportosítva lettek volna , s így Erik szívében soha sem volt egy biz</w:t>
      </w:r>
      <w:r>
        <w:rPr>
          <w:sz w:val="24"/>
          <w:szCs w:val="24"/>
        </w:rPr>
        <w:t>tonságot adó , céltudatos Rend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találta meg lelkében azt az Egyetlen , Biztos Pontot , melyhez bár- mikor menekülhet , ha úgy érzi ; magára maradt ... Nem találta meg önmagában a szívében - lelkében élő Isten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zért nem találta a megváltozott körülmények között  -- önmagát sem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zért is érezte , hogy valami összetört benne , hogy valami pótolhataltant , visszahozhatatlant elraboltak életéből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Ott állt hát a viharfelhőkkel terhes ég alatt , szívében egy másik , egy sokkal mélyebb és sokkal sötétebb viharral , mely elfedte előle a Jövőt , s a Jövő minden ígéreté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 Úgy érezte , megállt körötte az  Élet , s mozdulatlanná dermedt az Idő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edig az Élet , s az Idő , mint mindig ; most is ment tovább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gy újabb nap ért a végére , hogy Erik újra csak sötét gondolatok , és keserűség közt haj</w:t>
      </w:r>
      <w:r>
        <w:rPr>
          <w:sz w:val="24"/>
          <w:szCs w:val="24"/>
        </w:rPr>
        <w:t xml:space="preserve">tsa álomra fejé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Álmában aztán különös , idegen tájon járt . Ha ébren látja , tán azt hiszi ; valami fura , kegyetlen rémálom játszik vele , de így , az Álom láthatatlan szárnyán szállva minden  amit látott, hozzá tartozott a Valósághoz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Egy hatalmas hegy tetején állt , onnan nézett le a völgybe , s amit látott , megrémítette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völgy , melybe lenézett , kopár volt és kietlen . Sehol egy fűszál , sehol egy patak , és sehol a mély sötétben egyetlen Fénysugár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gy ifjút  látott a mélyben . Egy ifjút , aki akár ő maga is lehetett volna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átta  amint az ifjú keresztül akar vágni e kietlen völgyön , de amint egyet is lép előre , valami irgalmatlan szél újra és újra visszaveti , s még </w:t>
      </w:r>
      <w:r>
        <w:rPr>
          <w:sz w:val="24"/>
          <w:szCs w:val="24"/>
        </w:rPr>
        <w:t xml:space="preserve">mélyebbre dobja , mint addig vol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e ő csak megy , és újra csak megy , dacára annak , hogy tudja : Semmiképp nem kerülhet ki a halott völgy fogságábó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gára ismert , ahogy ráismert a lelkében érzett ürességre is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És felismerte , átérezte álombeli Én - párjának viaskodását is , hisz ő is így vívott a körötte - benne élő fellegekkel : Minden remény , és mi</w:t>
      </w:r>
      <w:r>
        <w:rPr>
          <w:sz w:val="24"/>
          <w:szCs w:val="24"/>
        </w:rPr>
        <w:t>nden esély nélkül ...</w:t>
      </w:r>
    </w:p>
    <w:p>
      <w:pPr>
        <w:pStyle w:val="Normal"/>
        <w:jc w:val="both"/>
        <w:rPr/>
      </w:pPr>
      <w:r>
        <w:rPr>
          <w:sz w:val="24"/>
          <w:szCs w:val="24"/>
        </w:rPr>
        <w:t>Ám az álombeli ifjú hirtelen térdreborult ,  úgy nézett fel az égre , mintha onnan várna segítséget . És nem is kellett sokái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árnia . A mindent elfedő , mindent átjáró sötétségben egyszercsak egy napnál is fényesebb Sugár íve ereszkedett alá , egyenest az ifjú elé , s az boldogan fogódzott meg benne , hogy annak erejét használva jusson fel végre az éltető Fényr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ényes Sugár-ív könnyedén emelte a magasba , s az ifjú boldog mosollyal nézett fel Valakire. Ajkán elhallgatott minden panasz , szemében könnyek helyett a boldog Reménység csillogott , s a mindent átjáró tudat : Szeret és Szereti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rik ekkor hirtelen felébred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elébredt , ám mintha még hallani vélt volna egy különös párbeszédet , melyről nem tudta : az Álom  valóságához tartozik - e , vagy a Valóság csodaszép Álmához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azt tudta , hogy bár tán az ifjúnak vannak mondva , mégis hozzá szólnak a szava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Egy lágy , meleg és Tiszta hang köszöntötte az iménti álomban látott ifjú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Üdvözöllek , Gyermekem ... Már vártalak !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ártalak és hívtalak , bár te még nem láttad meg  az Érted  küldött  fény Élő Sugarát ... </w:t>
      </w:r>
    </w:p>
    <w:p>
      <w:pPr>
        <w:pStyle w:val="Normal"/>
        <w:jc w:val="both"/>
        <w:rPr/>
      </w:pPr>
      <w:r>
        <w:rPr>
          <w:sz w:val="24"/>
          <w:szCs w:val="24"/>
        </w:rPr>
        <w:t>- Szeretetem Sugara volt az , de Én nem léphetek eléd míg teljes szí</w:t>
      </w:r>
      <w:r>
        <w:rPr>
          <w:rFonts w:eastAsia="Times New Roman CE" w:cs="Times New Roman CE" w:ascii="Times New Roman CE" w:hAnsi="Times New Roman CE"/>
          <w:sz w:val="24"/>
          <w:szCs w:val="24"/>
        </w:rPr>
        <w:t>veddel , s lelked minden rezdülésével nem keresel Engem ... Csak akkor nyúlhatok le érted  , ha elébe tudsz helyezni szívedben mindennek és mindenkinek . Ha Hozzám tudod igazítani szíved minden rezdülését , amint Én igazítom hozzád Szeretetem minden éltető erejét . Én vagyok az , akit kerestél , s nem találtál , vagy ha találni véltél is ; most úgy é</w:t>
      </w:r>
      <w:r>
        <w:rPr>
          <w:sz w:val="24"/>
          <w:szCs w:val="24"/>
        </w:rPr>
        <w:t>rzed , örökre elvesztetté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tudd ; az Én Szeretetemet soha sem veszítheted el , ha egyszer igazán szívedbe zártad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Én vagyok az , akiben a Szülő Örök Szeretetét megleled , hisz öröktől fogva Gyermekem vagy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Én vagyok az , akiben az önzetlen , odaadó Barátot megtalálod , hisz a mi barátságunk egyidős magával az Időve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És én vagyok az , aki örök , és mélynél is mélyebb , tisztánál is tisztább Szerelemmel szeretlek , hisz vágyódásom , és Szerelmem szülötte vagy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Rész vagy Egészemből , és rész vagy Szívemből , ahogy Én is része vagyok Életed egész</w:t>
      </w:r>
      <w:r>
        <w:rPr>
          <w:sz w:val="24"/>
          <w:szCs w:val="24"/>
        </w:rPr>
        <w:t>ének , s része vagyok szíved minden rezdüléséne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Mélységes magányban vártál , s nem tudtad hogy Rám vársz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lységes vággyal vágytál , s nem tudtad , hogy Utánam vágyakozo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át zárj szívednek rejtekére , amint te is ott lakozol Szerető Szívem rejtekén , hogy Én  -- te lehessek , s te Énem részévé válhass ...  Zárj szívednek rejtekére , hogy többé soha ne találhasson rád a Bánat , a Keserűség , s a Magány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ldd fel magad Bennem , hogy én is oldva lehessek minden csepp véredben mely szíved élteti , hogy része lehessek minden kis agysejtednek, </w:t>
      </w:r>
      <w:r>
        <w:rPr>
          <w:rFonts w:eastAsia="Times New Roman CE" w:cs="Times New Roman CE" w:ascii="Times New Roman CE" w:hAnsi="Times New Roman CE"/>
          <w:sz w:val="24"/>
          <w:szCs w:val="24"/>
        </w:rPr>
        <w:t>mely gondolataidat irányítja , s oldj fel lelkedben , hogy az könnyűszá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nyú pilleként szállhasson Vélem , ha eljő végtelen Szeretetünk és tiszta Szerelmünk  beteljesülés</w:t>
      </w:r>
      <w:r>
        <w:rPr>
          <w:sz w:val="24"/>
          <w:szCs w:val="24"/>
        </w:rPr>
        <w:t>ének boldog , örök pillanat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Zárj szívednek , s lelkednek rejtekére , hogy a legmélyebb sötétben , a legvadabb viharban is tudhasd 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A felhők fölött mindig ... Örökkön kék és Tiszta az Ég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</w:t>
      </w:r>
      <w:r>
        <w:rPr>
          <w:b/>
          <w:bCs/>
          <w:sz w:val="36"/>
          <w:szCs w:val="36"/>
        </w:rPr>
        <w:t>~ Azok élnek itt ..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 xml:space="preserve">  </w:t>
      </w:r>
      <w:r>
        <w:rPr>
          <w:b/>
          <w:bCs/>
          <w:i/>
          <w:iCs/>
          <w:sz w:val="32"/>
          <w:szCs w:val="32"/>
        </w:rPr>
        <w:t>~ N</w:t>
      </w:r>
      <w:r>
        <w:rPr>
          <w:sz w:val="24"/>
          <w:szCs w:val="24"/>
        </w:rPr>
        <w:t>em is olyan rég , már jóval a Teremtés bevégzése után , de még jócskán a holnapok küszöbén innen történt az eset , melyet most el szeretnék Nektek meséln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Isten , mint az szokása volt már régről , újra csak szemlét akart vala tartani termtményei tán legelesettebbjei, az Emberek közt . Hát álöltözetett vett , s kísérőjével leszállt a Föld felszínére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Általában ilyenkor két - három magasrangú Angyal volt a mellette , de most , miért , miért nem ; csupán egyetlen angyalkát hozott magával . S azt sem a már erős , kipróbált angyalok közül választotta ki , de a fiatal, mindenre kiváncsi , a mindennel és mindenkivel elégedetlen , szinte még csak " fiók-angyal " számba vehető újoncok közül , s onnan  is a legkíváncsibbat 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Talán épp azért választotta őt a Teremtő , hogy a kis növendék-angyalka választ lelhessen az Úton néhány olyan kérdésre , melyekre a puszta szó nem válasz , mert nincs rájuk válasz másként ,  csak ha saját szemével győződik meg róla a kiváncsi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Hát jöttek , szálltak alá az azúr égből , s egy kis városka közepén értek földet . Épp vasárnap volt, Istennek szentelt nap , jobb időpontot tehát akarva sem választhattak volna. Mint ilyenkor , vasárnapokon mindig , most is csendes , és nyugodt volt a város . Nem hallatszott a kocsisok korareggeli , egymással s a lovakkal való vesződése , nem hal</w:t>
      </w:r>
      <w:r>
        <w:rPr>
          <w:sz w:val="24"/>
          <w:szCs w:val="24"/>
        </w:rPr>
        <w:t xml:space="preserve">latszott a kofák éktelen kiáltása , s nem szidták a cselédeket sem a vicék a hátsó , rejtett kisudvarok örök homályában ázó mélyén . A gyerekecskék is aludtak még , hát valóban csendes és nyugodt volt a város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kis fiók-angyalka már - már azon volt ; ő b</w:t>
      </w:r>
      <w:r>
        <w:rPr>
          <w:sz w:val="24"/>
          <w:szCs w:val="24"/>
        </w:rPr>
        <w:t>izony szól Istennek : Néz</w:t>
      </w:r>
      <w:r>
        <w:rPr>
          <w:rFonts w:eastAsia="Times New Roman CE" w:cs="Times New Roman CE" w:ascii="Times New Roman CE" w:hAnsi="Times New Roman CE"/>
          <w:sz w:val="24"/>
          <w:szCs w:val="24"/>
        </w:rPr>
        <w:t>nének már körül , van-e egyáltalán élő lélek errefelé, de minthogy Isten láthatólag igencsak el volt merülve gondolataiban , hát úgy döntött : Még nem szól ... Még vár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Nem kellett sokáig várnia . Isten egyszer csak megállt az egyik ház előtt , húnyt szempillái mögé rejtve fájdalomtól izzó tekintetét így szólt hozzá : Menj oda e házikó ablakához , s kémlelj be , de amit látsz , azt csak elmédben raktározd el . Ne szólj , s ne kérdezz , de mindent jól jegyezz meg , s Én később </w:t>
      </w:r>
      <w:r>
        <w:rPr>
          <w:sz w:val="24"/>
          <w:szCs w:val="24"/>
        </w:rPr>
        <w:t>minden ki nem mondott kérdésedre feleletet ado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angyalka odahúzódott a félig zárt ablak alá , s belesett . Amit látott , szívenütötte , de amint Isten parancsolta ; Nem szólt , csak pilláit zárta le ő is valami mély fájdalomma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Életében először volt Föld - közelben . Először látott Embert , s bár az Égi mesemondók beszédei alapján már volt némi homályos elképz</w:t>
      </w:r>
      <w:r>
        <w:rPr>
          <w:sz w:val="24"/>
          <w:szCs w:val="24"/>
        </w:rPr>
        <w:t>elése : milyen is Isten ama népe , most mégis megütközve , s megdöb</w:t>
      </w:r>
      <w:r>
        <w:rPr>
          <w:rFonts w:eastAsia="Times New Roman CE" w:cs="Times New Roman CE" w:ascii="Times New Roman CE" w:hAnsi="Times New Roman CE"/>
          <w:sz w:val="24"/>
          <w:szCs w:val="24"/>
        </w:rPr>
        <w:t>benve állt a látottak előt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házikóban , bár a hajnal első sugára </w:t>
      </w:r>
      <w:r>
        <w:rPr>
          <w:sz w:val="24"/>
          <w:szCs w:val="24"/>
        </w:rPr>
        <w:t xml:space="preserve">már betekintett a csöppnyi ablakon , mégis valami megfoghatatlan , feloldhatatlan , mélységes mély sötétség uralkodot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egyetlen ágyon épp egy vénséges vén ember feküdt . Lelke , bár már indulni volt kész , mégsem tudott elszakadni a testtől . Mintha még v</w:t>
      </w:r>
      <w:r>
        <w:rPr>
          <w:sz w:val="24"/>
          <w:szCs w:val="24"/>
        </w:rPr>
        <w:t>alamire várt volna az utolsó pillanatig , ám hiába  várt ...</w:t>
      </w:r>
    </w:p>
    <w:p>
      <w:pPr>
        <w:pStyle w:val="Normal"/>
        <w:jc w:val="both"/>
        <w:rPr/>
      </w:pPr>
      <w:r>
        <w:rPr>
          <w:sz w:val="24"/>
          <w:szCs w:val="24"/>
        </w:rPr>
        <w:t>- A haldokló , akit a körötte alvók teljesen magárahagytak , hogy elmerüljenek vad és mohó álmaik tengerében , még ott is , még az utolsó eszmélésevel is átkokat és szitkokat szórt a körött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lévők fejére , nem tudva , hogy ezzel csak önnön lelkét - szellemét taszítja méginkább a sárba . Bár törődött volt , s szemmel láthatóan nem volt életének tán egyetlen nyugodt pillanata sem , de még most , az utolsó percben  sem azzal törődött hogy megkö</w:t>
      </w:r>
      <w:r>
        <w:rPr>
          <w:sz w:val="24"/>
          <w:szCs w:val="24"/>
        </w:rPr>
        <w:t>szönje útját Istennek , de hogy az alvók útjára sárrögöt dobáljo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Amily szennyes volt egész élete , épp oly szennyes lett távozása is ... </w:t>
      </w:r>
    </w:p>
    <w:p>
      <w:pPr>
        <w:pStyle w:val="Normal"/>
        <w:jc w:val="both"/>
        <w:rPr/>
      </w:pPr>
      <w:r>
        <w:rPr>
          <w:sz w:val="24"/>
          <w:szCs w:val="24"/>
        </w:rPr>
        <w:t>Az angyalka , miután ellépett az ablaktól , még hallotta a felszálló lélek zokogását , mely nem kapott az Ért</w:t>
      </w:r>
      <w:r>
        <w:rPr>
          <w:rFonts w:eastAsia="Times New Roman CE" w:cs="Times New Roman CE" w:ascii="Times New Roman CE" w:hAnsi="Times New Roman CE"/>
          <w:sz w:val="24"/>
          <w:szCs w:val="24"/>
        </w:rPr>
        <w:t>elemtől egy pillanatnyi enyhet , s egy szikrányi erőt sem a fölfelé vezető Úthoz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Isten , bár látta az angyalka fájó döbbenését , nem szólt . Nem szólt , de most egy fényes nagy ház elé vezette őt , s ott is biztatta : Nézz be ! Nézz , és láss , hogy okulj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az angyalka itt is benézett az ablako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A kép , bár itt nem Halál , de egy új Élet kezdete fogadta , kísértetiesen hasonló volt , mint az imént meglesett vityillóban . </w:t>
      </w:r>
    </w:p>
    <w:p>
      <w:pPr>
        <w:pStyle w:val="Normal"/>
        <w:jc w:val="both"/>
        <w:rPr/>
      </w:pPr>
      <w:r>
        <w:rPr>
          <w:sz w:val="24"/>
          <w:szCs w:val="24"/>
        </w:rPr>
        <w:t>Már véget ért az éj , s már a Nap is ontotta a Földre jótékony sug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át , de a házban , ahol szemmel láthatóan bőség és jólét uralkodott , ugyan az a sötétség volt érezhető ,  mint a csöpp házikó mélyén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tt már nem csupán egyetlen ágy volt , mintahogy nem egyetlen szoba . Mindenki a saját szobájában , a saját ágyában álmodta a saját álmait , még álmában sem érintve  meg a mellette , vele egy fedél alatt élő - alvó ember  szívét - vágyát - érzésé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 egyik szobában , messze a többitől egy asszony feküdt . Ő volt az egyetlen aki nem aludt . Épp most adott életet egy</w:t>
      </w:r>
      <w:r>
        <w:rPr>
          <w:sz w:val="24"/>
          <w:szCs w:val="24"/>
        </w:rPr>
        <w:t xml:space="preserve"> újszülött gyermeknek, s most egy pillanatra megpihent . De szívében nem az öröm bontoga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a szárnyát , s nem az Anya aggódó - szerető féltése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ényelmét , nyugalmát féltette már most ettől a néki adott , gondjaira bízott kis lélektől , amint nem örömök forrását, s nem egy Szeretettel , és odaadással járó kapcsolat gyümölcsét látta a gyermekben az apa sem, csak új és új mélységet , ahol keservesen összegyűjtött , összeharácsolt v</w:t>
      </w:r>
      <w:r>
        <w:rPr>
          <w:sz w:val="24"/>
          <w:szCs w:val="24"/>
        </w:rPr>
        <w:t>agyona netán a semmibe veszhe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tt feküdt hát az anya , a maga mérhetetlen önzésébe zárva , s ott feküdt az új Élet , mit senki sem kívánt , és senki sem vár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élt , s égett az új kis Lélek , és fázott ... Rettenetesen fázott , hisz nem volt senki és semmi , ami melegíts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obban fázott , mint a hideg pincében éppúgy most született macskakölyök , melyet szeretettel és gondoskodással épp most nyalogatott tisztára az anyja , pedig az csak a puszta földön feküd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újonnan jött lélekhez  tartozó kicsiny testet már csak az illendőség és a rang  miatt is , selyembe - bársony</w:t>
      </w:r>
      <w:r>
        <w:rPr>
          <w:sz w:val="24"/>
          <w:szCs w:val="24"/>
        </w:rPr>
        <w:t xml:space="preserve">ba bugyolálta a jólfizetett bábaasszony , még sem érezhetett bárha parányi melegséget sem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angyalka , aki nem csak a lélek jelen reszketését látta , de eljövő Élete egész szenvedését és rideg magányát , most keresves könnyeket hullatott . Isten csitítólag szólt hozzá , lágy hangjával cseppentve balzsabot az angyalka szívér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Lásd , ezek azok az otthonok , ahol nyáron is hull a hó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hol fénytelen marad a legtisztább csillag , értéktelen legtisztább igazgyöngy , és fakó a legkékebb nyári ég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De gyere csak tovább , s nézz és láss , hogy tudd : Milyen is valójában az Ember ! Az angyalka , bár szíve sajgott , nem mondhatott nemet , így követte Isten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Léptei már korántsem voltak oly fürgék , mint az Út elején , s szeme már rég nem az égő kíváncsiságtól csi</w:t>
      </w:r>
      <w:r>
        <w:rPr>
          <w:sz w:val="24"/>
          <w:szCs w:val="24"/>
        </w:rPr>
        <w:t>llogott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 következő ház , mely előtt megálltak , újra csak a szegénységet , a nincstelenséget árasztotta magából . A szegénységet , a nyomort , és még valami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ulajdonképpen nem is lehetett háznak nevezni , hisz nem volt egyéb , mint egy sötét ,  sziklafalba vájt üreg , s mégis az Élet minden fénye , minden ragyogása ott tündökölt mélyén , bárha fél méterre sem lehetett belátnia ember-szemnek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angyalka gyönyörködve nézte a bent élőket . Épp ébredeztek , még álmuk mélyén jártak , de már egymás felé tapogatózott kezük , hogy megszorítsák azt boldogan , így mondva hálát Istennek egy újabb , együtt megért reggelért , egy újabb napért , melyet Is</w:t>
      </w:r>
      <w:r>
        <w:rPr>
          <w:sz w:val="24"/>
          <w:szCs w:val="24"/>
        </w:rPr>
        <w:t>ten nevével kezd</w:t>
      </w:r>
      <w:r>
        <w:rPr>
          <w:rFonts w:eastAsia="Times New Roman CE" w:cs="Times New Roman CE" w:ascii="Times New Roman CE" w:hAnsi="Times New Roman CE"/>
          <w:sz w:val="24"/>
          <w:szCs w:val="24"/>
        </w:rPr>
        <w:t>tek , az Ő nevében küzdöttek végig , hogy este újra csak Néki adj</w:t>
      </w:r>
      <w:r>
        <w:rPr>
          <w:sz w:val="24"/>
          <w:szCs w:val="24"/>
        </w:rPr>
        <w:t>anak hálát annak minden pillanatáért .</w:t>
      </w:r>
    </w:p>
    <w:p>
      <w:pPr>
        <w:pStyle w:val="Normal"/>
        <w:jc w:val="both"/>
        <w:rPr/>
      </w:pPr>
      <w:r>
        <w:rPr>
          <w:sz w:val="24"/>
          <w:szCs w:val="24"/>
        </w:rPr>
        <w:t>Az angyalka magán kívül volt a boldogságtól , és Isten , mint  aki vi</w:t>
      </w:r>
      <w:r>
        <w:rPr>
          <w:rFonts w:eastAsia="Times New Roman CE" w:cs="Times New Roman CE" w:ascii="Times New Roman CE" w:hAnsi="Times New Roman CE"/>
          <w:sz w:val="24"/>
          <w:szCs w:val="24"/>
        </w:rPr>
        <w:t>gasztalni akarja az első két  " otthonban " látottakért , még elvezette egy másik ház elé is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z a ház tán még gazdagabb volt , mint az előző , ahol az újszülött reszketett  bársonyos bö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csője mélyé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 Az angyalka egy pillanatra elkomorult . Eszébe jutott az a ház , és az a csöpp gyermek , ámde hamar megvigasztalódott . Ebben a házban épp úgy a Szeretet nyitotta ki az emberek szemét , mint a kősziklába vájt barlang lakóiét . Épp úgy Isten nevével kezdték a napot , hogy egymást segítve , egymást nevelve - jobbítva töltsék el , s este Róla beszélgetve üldögéljenek a lugas hűvösében . Az asszony itt is egy újszülöttet ring</w:t>
      </w:r>
      <w:r>
        <w:rPr>
          <w:sz w:val="24"/>
          <w:szCs w:val="24"/>
        </w:rPr>
        <w:t>atott a karján , de ez az újszülött a Béke , a Bizalom , s a Szeretet légkörében szunnyad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Ezekben az otthonokban sosincs hideg , és tán sosincs tél   - mondta az angyalka felé fordulva Isten . Itt ismerik , s tartják az Egyetlen Törvényt , melyet mindeneknek adtam : Értik , érzik , és élik a Szeretet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égis , Uram , mi a különbség az első két otthon , s e két második lakói között ? - kérdezte az angyalka mostmár igazán értetlenül , s ha lehet , még kíváncsibban , mint indulásuk előtt vol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A különbség ?  Ne a különbséget keresd , mert akkor soha sem érted meg az Embert , és soha sem találod meg a választ az emberi Lét kérdésére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hasonlóságot keresd , s akkor egyszeriben meglátsz , s megértesz mindent , ami az embereket , az ő életük minden pillanatát , m</w:t>
      </w:r>
      <w:r>
        <w:rPr>
          <w:sz w:val="24"/>
          <w:szCs w:val="24"/>
        </w:rPr>
        <w:t>inden tettét irányítja . Megérted , mért élnek itt , ahol éln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Tekints Rám egy pillanatra ... Nézz Szerető Szívem mélyére s láss ! Láss és tudj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Lásd ; mind - mind ott találod azokat , akiket ma mutattam neked . És ott látod a többit is mind, akiket tán az Idő végtelenjéig nem tudnék neked megmutatni , csak itt , a Szívem rejt</w:t>
      </w:r>
      <w:r>
        <w:rPr>
          <w:sz w:val="24"/>
          <w:szCs w:val="24"/>
        </w:rPr>
        <w:t xml:space="preserve">ekén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d ott él benne , s onnan nem vész el egy sem , hisz mind - mind lelkemből támadt , édes gyermek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t kérded , mi mégis a különbség ...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Talán csak annyi , hogy vannak akik tudják , érzik , hogy valójában itt van igaz Otthonuk , a Szívem mélyén , s vannak , akik vakok : Nem látják ez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ztán vannak , akik bár látják , de nem hiszik , s vannak akik tán hiszik , de nem élik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vannak , akik nem látják , de hiszik , és nem értik , de élik az Én Örök Törvényeme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Azok élnek Fényemben már itt  , e földi Létben , legyen lakhelyük bár kunyhó vagy palota ,  s az olyanoknak építem Szívem legmélyebb , legmelegebb rejtekét az Idők végtelenjén</w:t>
      </w:r>
      <w:r>
        <w:rPr>
          <w:sz w:val="24"/>
          <w:szCs w:val="24"/>
        </w:rPr>
        <w:t xml:space="preserve"> át ..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rtalom :</w:t>
      </w:r>
    </w:p>
    <w:p>
      <w:pPr>
        <w:pStyle w:val="Normal"/>
        <w:tabs>
          <w:tab w:val="clear" w:pos="706"/>
          <w:tab w:val="decimal" w:pos="5760" w:leader="dot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1.  A " vadak " bolygója   </w:t>
        <w:tab/>
        <w:t>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2. Isten éltető Mosolya ...   </w:t>
        <w:tab/>
        <w:t>1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3. Ki ölte meg ... ? </w:t>
        <w:tab/>
        <w:t>1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4. Lesz-e még Hajnal ... ? </w:t>
        <w:tab/>
        <w:t>2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5. Mert eljő a Virradat ...  </w:t>
        <w:tab/>
        <w:t>2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6. Ábris mester </w:t>
        <w:tab/>
        <w:t>3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7. Még : száll a dal ...   </w:t>
        <w:tab/>
        <w:t>3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8. Megjöttem , Uram  ....   </w:t>
        <w:tab/>
        <w:t>4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i/>
          <w:i/>
          <w:iCs/>
        </w:rPr>
      </w:pPr>
      <w:r>
        <w:rPr>
          <w:i/>
          <w:iCs/>
        </w:rPr>
        <w:t xml:space="preserve">9. A Lélek tisztító vízcseppjei   </w:t>
        <w:tab/>
        <w:t>5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i/>
          <w:i/>
          <w:iCs/>
        </w:rPr>
      </w:pPr>
      <w:r>
        <w:rPr>
          <w:i/>
          <w:iCs/>
        </w:rPr>
        <w:t xml:space="preserve">10. Gyógyító könnycseppek </w:t>
        <w:tab/>
        <w:t xml:space="preserve">57.                    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i/>
          <w:i/>
          <w:iCs/>
        </w:rPr>
      </w:pPr>
      <w:r>
        <w:rPr>
          <w:i/>
          <w:iCs/>
        </w:rPr>
        <w:t xml:space="preserve">11. Ne kérdezd  </w:t>
        <w:tab/>
        <w:t>6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i/>
          <w:i/>
          <w:iCs/>
        </w:rPr>
      </w:pPr>
      <w:r>
        <w:rPr>
          <w:i/>
          <w:iCs/>
        </w:rPr>
        <w:t xml:space="preserve">12. Tanulj halni , hogy élhess ! </w:t>
        <w:tab/>
        <w:t>7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i/>
          <w:i/>
          <w:iCs/>
        </w:rPr>
      </w:pPr>
      <w:r>
        <w:rPr>
          <w:i/>
          <w:iCs/>
        </w:rPr>
        <w:t xml:space="preserve">13. Messze még a Hajnal </w:t>
        <w:tab/>
        <w:t>7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i/>
          <w:i/>
          <w:iCs/>
        </w:rPr>
      </w:pPr>
      <w:r>
        <w:rPr>
          <w:i/>
          <w:iCs/>
        </w:rPr>
        <w:t xml:space="preserve">14. Isten könnycseppjei ...   </w:t>
        <w:tab/>
        <w:t>7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15. Vér a véremből ...  </w:t>
        <w:tab/>
        <w:t>8</w:t>
      </w:r>
      <w:r>
        <w:rPr>
          <w:i/>
          <w:iCs/>
        </w:rPr>
        <w:t>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i/>
          <w:i/>
          <w:iCs/>
        </w:rPr>
      </w:pPr>
      <w:r>
        <w:rPr>
          <w:i/>
          <w:iCs/>
        </w:rPr>
        <w:t xml:space="preserve">16. Újra és újra kell haljak  </w:t>
        <w:tab/>
        <w:t>8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i/>
          <w:i/>
          <w:iCs/>
        </w:rPr>
      </w:pPr>
      <w:r>
        <w:rPr>
          <w:i/>
          <w:iCs/>
        </w:rPr>
        <w:t xml:space="preserve">17. Szállj a fellegek fölé ...  </w:t>
        <w:tab/>
        <w:t>9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i/>
          <w:i/>
          <w:iCs/>
        </w:rPr>
      </w:pPr>
      <w:r>
        <w:rPr>
          <w:i/>
          <w:iCs/>
        </w:rPr>
        <w:t xml:space="preserve">18. Mit üzen a Túlvilág ? </w:t>
        <w:tab/>
        <w:t>9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19. Az utolsó Idők hírnöke  </w:t>
        <w:tab/>
        <w:t xml:space="preserve">97.    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i/>
          <w:i/>
          <w:iCs/>
        </w:rPr>
      </w:pPr>
      <w:r>
        <w:rPr>
          <w:i/>
          <w:iCs/>
        </w:rPr>
        <w:t xml:space="preserve">20. Az öreg koldus Kincse </w:t>
        <w:tab/>
        <w:t>10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i/>
          <w:i/>
          <w:iCs/>
        </w:rPr>
      </w:pPr>
      <w:r>
        <w:rPr>
          <w:i/>
          <w:iCs/>
        </w:rPr>
        <w:t xml:space="preserve">21. Nem jön többé ... / ? / </w:t>
        <w:tab/>
        <w:t>10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22.A Legfőbb Parancs nevében </w:t>
        <w:tab/>
        <w:t>10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23. Az IGAZSÁG fénylő napján </w:t>
        <w:tab/>
        <w:t>11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i/>
          <w:i/>
          <w:iCs/>
        </w:rPr>
      </w:pPr>
      <w:r>
        <w:rPr>
          <w:i/>
          <w:iCs/>
        </w:rPr>
        <w:t xml:space="preserve">24. Sem az Órát , sem a Percet ...   </w:t>
        <w:tab/>
        <w:t>11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i/>
          <w:i/>
          <w:iCs/>
        </w:rPr>
      </w:pPr>
      <w:r>
        <w:rPr>
          <w:i/>
          <w:iCs/>
        </w:rPr>
        <w:t xml:space="preserve">25. Hogy örökké élj ...   </w:t>
        <w:tab/>
        <w:t>12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i/>
          <w:i/>
          <w:iCs/>
        </w:rPr>
      </w:pPr>
      <w:r>
        <w:rPr>
          <w:i/>
          <w:iCs/>
        </w:rPr>
        <w:t xml:space="preserve">26. A legdrágább Kincs  </w:t>
        <w:tab/>
        <w:t>12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i/>
          <w:i/>
          <w:iCs/>
        </w:rPr>
      </w:pPr>
      <w:r>
        <w:rPr>
          <w:i/>
          <w:iCs/>
        </w:rPr>
        <w:t xml:space="preserve">27. Hogy tisztán állj mégis ...  </w:t>
        <w:tab/>
        <w:t xml:space="preserve">134.  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i/>
          <w:i/>
          <w:iCs/>
        </w:rPr>
      </w:pPr>
      <w:r>
        <w:rPr>
          <w:i/>
          <w:iCs/>
        </w:rPr>
        <w:t xml:space="preserve">28. Még a huszonnegyedik órában is    </w:t>
        <w:tab/>
        <w:t>13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i/>
          <w:i/>
          <w:iCs/>
        </w:rPr>
      </w:pPr>
      <w:r>
        <w:rPr>
          <w:i/>
          <w:iCs/>
        </w:rPr>
        <w:t xml:space="preserve">29. A Keresztnek fája </w:t>
        <w:tab/>
        <w:t>14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i/>
          <w:i/>
          <w:iCs/>
        </w:rPr>
      </w:pPr>
      <w:r>
        <w:rPr>
          <w:i/>
          <w:iCs/>
        </w:rPr>
        <w:t xml:space="preserve">30. Ne mondd , hogy nem ! </w:t>
        <w:tab/>
        <w:t>14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i/>
          <w:i/>
          <w:iCs/>
        </w:rPr>
      </w:pPr>
      <w:r>
        <w:rPr>
          <w:i/>
          <w:iCs/>
        </w:rPr>
        <w:t xml:space="preserve">31. Emlékszik még rá ... ? </w:t>
        <w:tab/>
        <w:t>15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i/>
          <w:i/>
          <w:iCs/>
        </w:rPr>
      </w:pPr>
      <w:r>
        <w:rPr>
          <w:i/>
          <w:iCs/>
        </w:rPr>
        <w:t xml:space="preserve">32. Örökkön örökké </w:t>
        <w:tab/>
        <w:t>15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i/>
          <w:i/>
          <w:iCs/>
        </w:rPr>
      </w:pPr>
      <w:r>
        <w:rPr>
          <w:i/>
          <w:iCs/>
        </w:rPr>
        <w:t xml:space="preserve">33. Viharban </w:t>
        <w:tab/>
        <w:t>16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i/>
          <w:i/>
          <w:iCs/>
        </w:rPr>
      </w:pPr>
      <w:r>
        <w:rPr>
          <w:i/>
          <w:iCs/>
        </w:rPr>
        <w:t xml:space="preserve">34. Ébredés </w:t>
        <w:tab/>
        <w:t>16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i/>
          <w:i/>
          <w:iCs/>
        </w:rPr>
      </w:pPr>
      <w:r>
        <w:rPr>
          <w:i/>
          <w:iCs/>
        </w:rPr>
        <w:t xml:space="preserve">35. Hogy feloldhassam szívedben </w:t>
        <w:tab/>
        <w:t>17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i/>
          <w:i/>
          <w:iCs/>
        </w:rPr>
      </w:pPr>
      <w:r>
        <w:rPr>
          <w:i/>
          <w:iCs/>
        </w:rPr>
        <w:t xml:space="preserve">36. A Bizalom Virága volt az </w:t>
        <w:tab/>
        <w:t>17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37. A felhők fölött </w:t>
        <w:tab/>
        <w:t>183.</w:t>
      </w:r>
    </w:p>
    <w:p>
      <w:pPr>
        <w:pStyle w:val="Normal"/>
        <w:tabs>
          <w:tab w:val="clear" w:pos="706"/>
          <w:tab w:val="decimal" w:pos="5760" w:leader="dot"/>
        </w:tabs>
        <w:rPr>
          <w:i/>
          <w:i/>
          <w:iCs/>
        </w:rPr>
      </w:pPr>
      <w:r>
        <w:rPr>
          <w:i/>
          <w:iCs/>
        </w:rPr>
        <w:t xml:space="preserve">38. Azok élnek itt   </w:t>
        <w:tab/>
        <w:t>188.</w:t>
      </w:r>
    </w:p>
    <w:p>
      <w:pPr>
        <w:pStyle w:val="Normal"/>
        <w:tabs>
          <w:tab w:val="clear" w:pos="706"/>
          <w:tab w:val="decimal" w:pos="5760" w:leader="dot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6"/>
          <w:tab w:val="decimal" w:pos="5760" w:leader="dot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Utószó helyett ...</w:t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Tisztelt Olvasók !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zek a " Mesék " mind - mind az Életről szólna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émelyik " Mese " a képzelet szülötte , bár akár igaz is lehetett volna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gint mások igaz , a valós Életből kiragadott  pillanatképek helyekről , történésekről , emberekről , bár ezek a történetek akár a fantázia sz</w:t>
      </w:r>
      <w:r>
        <w:rPr>
          <w:sz w:val="24"/>
          <w:szCs w:val="24"/>
        </w:rPr>
        <w:t>ülöttei is lehetnéne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melyik , mely " kategóriába " sorolandó , azt rábízom kinek-kinek fantáziájára , érzéseire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Ha túl " keserű " a történet vége , hát legyintsenek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~ Á ! -- Hisz ez csak játék ! Csak Mese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e azért úgy lopva , titkon gondolkodjanak el rajta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Hátha mégis igaz ..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3600" w:gutter="720" w:header="0" w:top="5904" w:footer="706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Brush Script MT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6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01">
              <wp:simplePos x="0" y="0"/>
              <wp:positionH relativeFrom="page">
                <wp:posOffset>2469515</wp:posOffset>
              </wp:positionH>
              <wp:positionV relativeFrom="paragraph">
                <wp:posOffset>-36195</wp:posOffset>
              </wp:positionV>
              <wp:extent cx="4359910" cy="440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991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3.3pt;height:34.65pt;mso-wrap-distance-left:0pt;mso-wrap-distance-right:0pt;mso-wrap-distance-top:0pt;mso-wrap-distance-bottom:0pt;margin-top:-2.85pt;mso-position-vertical-relative:text;margin-left:19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alap">
    <w:name w:val="évialap"/>
    <w:basedOn w:val="Normal"/>
    <w:qFormat/>
    <w:pPr/>
    <w:rPr>
      <w:sz w:val="28"/>
      <w:szCs w:val="28"/>
    </w:rPr>
  </w:style>
  <w:style w:type="paragraph" w:styleId="Index1">
    <w:name w:val="Index 1"/>
    <w:basedOn w:val="Normal"/>
    <w:next w:val="Normal"/>
    <w:pPr>
      <w:tabs>
        <w:tab w:val="clear" w:pos="706"/>
        <w:tab w:val="right" w:pos="8309" w:leader="dot"/>
      </w:tabs>
      <w:ind w:left="2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19:08:00Z</dcterms:created>
  <dc:creator>Tandari Éva</dc:creator>
  <dc:description/>
  <dc:language>en-US</dc:language>
  <cp:lastModifiedBy>Aron</cp:lastModifiedBy>
  <dcterms:modified xsi:type="dcterms:W3CDTF">2002-01-05T19:08:00Z</dcterms:modified>
  <cp:revision>2</cp:revision>
  <dc:subject/>
  <dc:title>TANDARI  ÉVA :</dc:title>
</cp:coreProperties>
</file>