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" Van , kinek a Szeretet rab-lánca kel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hogy Szabad lehess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Van , ki Szabad kell legyen ahho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hogy Szeretni tudjon ...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</w:t>
      </w:r>
      <w:r>
        <w:rPr>
          <w:b/>
          <w:bCs/>
          <w:sz w:val="32"/>
          <w:szCs w:val="32"/>
        </w:rPr>
        <w:t>Tandari Éva 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 </w:t>
      </w:r>
      <w:r>
        <w:rPr>
          <w:b/>
          <w:bCs/>
          <w:sz w:val="56"/>
          <w:szCs w:val="56"/>
        </w:rPr>
        <w:t xml:space="preserve">Sikolyok </w:t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          </w:t>
      </w:r>
      <w:r>
        <w:rPr>
          <w:b/>
          <w:bCs/>
          <w:sz w:val="56"/>
          <w:szCs w:val="56"/>
        </w:rPr>
        <w:t xml:space="preserve">és </w:t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        </w:t>
      </w:r>
      <w:r>
        <w:rPr>
          <w:b/>
          <w:bCs/>
          <w:sz w:val="56"/>
          <w:szCs w:val="56"/>
        </w:rPr>
        <w:t>sóhajtások ...</w:t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 xml:space="preserve">                </w:t>
      </w:r>
      <w:r>
        <w:rPr>
          <w:sz w:val="24"/>
          <w:szCs w:val="24"/>
        </w:rPr>
        <w:t>VII. kötet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gy " zenekarban "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bújik egy apró dalla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alig hallható sóhajba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parányi hegedű zokogá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let varázsos szimfóniájába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en elé száll fel halk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dal , mi a szívben v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den hangnak van szerep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Létünk , s Valónk teljessé tegy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minden szívnek jut ott " hangszer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d - mind egyformán fontos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ogy az " előadás " , hol fellé</w:t>
      </w:r>
      <w:r>
        <w:rPr>
          <w:sz w:val="28"/>
          <w:szCs w:val="28"/>
        </w:rPr>
        <w:t>pün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gyetlenségében is szép legy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teljes , és ponto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" zenekarban " játszik a szín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út ; a Szép ; a Gazdag ; s a Szegé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fújhatja senki el dal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is Istentől kapott , saját " hangszerén "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" falsot " fújunk néha a dalb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álca lesújt , s ütése kemény , és ponto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karmesterünk , s vezérünk  az  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ynek írott , és képzelt han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~ egyaránt fontos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dőzavar  / ?!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rsányan köszön , " Jó estét " - kívá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úgy jő be az ajtón , ~ hajnalok hajnal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lkohol köde ül megfáradt agy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mit mondó , kusza szó zavaros ajká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Jó estét " - feleljük , mosolygva a balgá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Ő mégsem érzi -- látja ; Bakot lőtt csúnyán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érdésére válasz jő , de álldogál csak bambá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Nem fognak már a szavak ködbeborult agyán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zben a víg napsugár les a függöny ala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" Barátunk " még mindig támasztja a falat 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 álmélkodva nézzük ; mint dőlnek a szav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ezernyi , ostoba töredék  ~ egyetlen perc alat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ahogy jött imént , - ugyan úgy távoz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Bár közben Nála is megvirradt , hisz úgy köszö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" Jónapot !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bár minden kérdésére illő választ kap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lasz nélkül hagyja el a szobát ; e fura színpado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eme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atag , mélybarna , meleg szem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nnyfátylas , égszínkék , riadt szem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ennük az Élet , és bennük az Üzen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nnük a Kérdés , és bennük a Felel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berek ... Képek ... Színek és Képzet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árvult sikolyok , és elárult Lelk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ények , és Árnyak . Gyászok , és Remény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egély - kérő szavak , és vádak ... Keménye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íváncsi ; Únott ; Közlékeny szem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 utamat kísérik , követik léptem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k adják Napom , és Ők az Éjek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k adják a Szót , és Ők a Csend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k fogják fel lelkem súly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gyszer tán újra eles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Ők kísérik utolsó léptei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 majd végleg elmegy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mek , és Szemek , és bennük a Lelk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ájóak , - sérültek , - könnyesek , - dermedt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csak e Szemekben látni néh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halódó , - az elkésett , - a fáradt Szeretete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ha múlttá lesz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lenyúlok mélyen múltamnak sará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ürkévé fakult lelkembe , agyam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jéggé dermedt szívem fájó ritmusáb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lenyúlok félhalott kincsekre vadász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ínt , Vihart , Szeleket kavar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csak sikoltó vércseppet találv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okogva borulok a Semmi asztalár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őszikla - könnyeket szórva abroszár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Ezekből épül naponta a Magány palotáj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ekből záródnak körém a fal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nem hord el az Élet , s nem old a Pillan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fájdalom , s szégyen a köveken a vakol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ha múlttá lesz lelkemen az Utolsó Pillan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lvonul fölöttem a Lét ; e szennyes árad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találhatok csak emléket / Tisztát !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~  és rózsaszín , megújult álm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mikor ébred a Világ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atag sóhaj , pille - lágy suttogá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jnali Csillagfény , szendergő ragyogá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élfáradt napsütés , nyújtózó virá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bredő Kikelet , álom - látó Vilá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tűnő kín - álom ,  újjáéledő retteg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gnap " nincs " - gondjai , a fázás , az éhezé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alázott lelkek , melyek aláz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lkan súgott pár szó , a " társnak " - a pohár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lkan súgott pár szó a jó öreg Halál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öhögés : " Magában beszél " -- senkit sem lát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átnak , mert nem részei naponta a Szó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 vén  Halál súg vissza : " Ma még n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Talán majd Holnap ... "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részesei a Szónak , és nem bírói a Csók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 Halál csak egyszer ád ; De nékik nap - mint - nap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isz az ébredő Világgal meghal </w:t>
      </w:r>
      <w:r>
        <w:rPr>
          <w:sz w:val="28"/>
          <w:szCs w:val="28"/>
        </w:rPr>
        <w:t>minden á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naponta hal újra  és újra , kit a Jelen a sárbany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ébredő Világ dala így lesz gyászzenév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okért , kiknek álmuk lett örök Mindenükk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csak álmukban válhatnak Emberekké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bren már csak számok , - jelek ... de soha több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nem lehetnek élő , - érző , - Tiszta Lélekké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lkem lesz majd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lesz majd a ké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ben fájó lelked tart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zal érintlek lágyan , puh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közelít felénk az alkony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lkem lesz majd a sz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lyel lelked láthat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lkem lesz az irgalmas takar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lyel dermedt szívedet betakar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lesz majd a hang , - a sz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lyel lázadó lelked megnyugtato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lelkem lesz két ölelő kar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lyel megsebzett szívedet elringat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lesz majd étked , s italo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lyel halódó lelked táplálhato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lesz majd lelked , s álmo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csak ha lelkemért a lelked ado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elkéstünk , Kedvese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elkéstünk , Kedves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sd ; már felkel a Nap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illan az utolsó óra , s perc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szívünkbe rejthettük vol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z első , éltető sugar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elkéstünk szeret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önnyeket feled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tud fagyos szív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vakon , s magányban menn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m halljuk szíveink hangj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em érezzük vérének ütémét , 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hagytuk elszökni az első Fény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a Hajnal megölte a Csillago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éji üzeneté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csak állunk egymás melle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mán pergetve fakó napok ritmus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föl ne borítsuk , mit a múlt meghagyot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ideg , - az únott , - a szeretetl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de tán végső biztonságot adó megszokás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hallgass rám , Istenem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molatlan szórom Eléd panasz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ngom , ha figyelsz , - ha nem : én hallat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pad , nem csitul a szó alkamo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élelem , - bánat , - kudarc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Azt el kell mondan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sőt , - vihart , - havat szól ajka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gy hőséget , párát , s a fényt kell vallj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ind " rosszkor "  jön , sértve nyugalm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változtatni rajtuk ; nincsen hatalma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 nyáron a fény : ~ A havat áhít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em kell télen a hó : ~ A nyarat hívo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rök elégedetlen zúg a szó ajkam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Való nagy rendelését át nem láthat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áltozást hívom , bár tudo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ktondin szól a vágy ajkam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minden úgy esnék , mint kérem , - egy napo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kibillenne helyéből Földem , Nap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és minden Csillago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ne figyelj szavamra , bár hogy zúg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t , mi dukál időben ; Add csak úgy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gfeljebb kacagj egy jót , ha haragom fúj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emmint haragodban  Földtől e</w:t>
      </w:r>
      <w:r>
        <w:rPr>
          <w:sz w:val="28"/>
          <w:szCs w:val="28"/>
        </w:rPr>
        <w:t>lfordulj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 ki érzi át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olgota hegyén áll Jézu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lke most múltat idéz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óvta - védte útj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igyázó , Atyai ké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tlehem csillaga fénylik m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a jászol a ködbe vé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egy tej-szagú , halk dal reb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ringató , Anyai kéz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áz utat őriz a lá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zer áldást a kinyújtott ké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indez csak álom ... Csak emlé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csak a Hegy van , s a Kereszt ... A nehé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ca most Ég fele fordu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Lelke a Jövőbe néz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vá hull kiontott Vé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Kit áld a szög - tépte kéz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ért ver végsőt a Szíve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az , ki a Keresztre néz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hallja meg hívó hangját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ki érzi át ; a Kereszt míly nehé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mlékezé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fordul az Élet - von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visszafelé robo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lkem mélyén újra ég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múlt könnyek , és jaj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am mögött korbács zú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ín - adta sikoly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szólnék , - kérnék ; Irgal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a is magam v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hallja / tán nem is kérdi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ki könnyem , és sóhaj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múltam minden fájó perc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maga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Mindig csak magam hordhat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szólít egy új hang , - egy új kép , - új szí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ár csak múltam él meg agyam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utam végén , a Semmi peremé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sak múltam tövise nyílik majd sírom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Mert lelked , és lényeg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haza érsz estefel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ába remélsz ; senki sem vá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hű társad nem lehet má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z éji homály , és szavad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~ senki sem v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karnod kell mégis ég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lelked , és lényeged a láng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Láng , melyet az ősöktől kaptá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ely véreddel örökíttetett tovább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utat mutat a magányos éjek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legalább önmagadra találj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elhagyhatsz álmot , és társ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szíved nem hagyhatja el -- Önmag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gérthesd , mit az utolsó perc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úg lelkednek a megváltó Halá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De késő má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száll az á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száll a da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ord felleg j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z est betaka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z vihar ébr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áz zivata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gyengülő lél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 beleha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árnak fény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születnek mes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lfedi a vad Jel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Jövő üzeneté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öli múltad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szeretet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lelkedre boríthas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élelem álnok jeg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ég keresnéd 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bredés íz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itárnád két karo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jnalfény fel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késő már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Elszállt a Remé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csak sós könny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ereghet  halk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risztusod elé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gedd hogy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azt a szót néz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ajkamról  Feléd sz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azt a kín mondja benn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túlcsordul a poh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az a szó Tié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jkam ki nem mondh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ben nem lehet nyom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lázatom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az idegek játékát figyel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kín tépi testem - lel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szívem szavát , s tolla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- hisz ő szól helyettem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ajd a nap végeté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 utam befejezt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gedd , hogy tollam szólj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kor is helyette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őle kérj szám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el - nem sírt könny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 akkor , utam végé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tán még az Égben is peregn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vezet által az Éjeken 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lborít újra a félel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Isten sem fogja a két kez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átok ül keserű lelkem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 vezet által az Éjeke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egmozdul újra az Ég vel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újra , és újra vétkez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em enged halni az Éle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 vezet által az Éjeke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em üzen mesét a Szél ne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ég fel sem álltam , s már eles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csak a könnyem lehet a védel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 vezet által az Éjeke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írok ... Nem kér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- Csak kérdezem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lesz a Jövő  , - A  Hit neke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emeli halódó szelleme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~ Ki vezet által az Éjeke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rt csak az álom az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idérces álmokban egy űzött éjszaká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árható Jövőm , vagy Múltam szól hozzá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ég - haltak üzennek , vagy a napi Gond fele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émiszt , és kínoz , - mégis átöl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dvesim lépnek utamból elé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Gyermekem üzen .. / Hátha még élek én 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ppel , és hanggal , és szóval  lép felé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bíznék , és futnék , - de fogva tart az É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a Hajnal első fénye agyamhoz é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röppen az Álom , és minden Remény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rzem , csak a kín nyomát szívemnek jegé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marad , csak vad harag lelkem közep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hosszú volt a könnyes 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oly ritka benne az Álo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kínoz , és fáj  , és a Semmibe dö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gis csak ott élhet valós Világ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szól csak Gyermekem , és hív , és ké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ott nyílik vígasz szívem közepé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ott hiszem el , hogy ÉN vagyok 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rt csak az Álom az , mi valóban enyé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sten mentsen attól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n , az Élet űzött vándo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kaptam , csak annyi pofo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ennyi pont elég volt utam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edtetni minden múltbéli mosoly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kaptam , csak annyi tövis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széttéphette gyönge Lélek-ruhá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zítelen lelkemre csaphass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let ostora újra ostob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itkoltam , csak annyi könny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ly ellephette színig belső lelki - szobá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ely alá elrejthettem valós énem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ár csak a Vég találjon el hozzá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megkésett , - fáradt , - Idegen-rokon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keress ! Ne kutass ! ~ S többé ne vár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sak üres maszk az , mi még Rádköszö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a szív , de a Félelem - adta muszáj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az illendőség - adta álmosoly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kötelezőn udvarias szá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Isten mentsen attól , Rok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valómra , - lényemre , s a kérdések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egykor rátalálj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nem értheti szíve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mben minden vércsep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zömbös  - szürkévé fakul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jelent semmit nék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véreddel múltja összefu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rzi , míly mély a Sz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eredben , s eremben zú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rti az Anyaméh szav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múltaddal múltjához nyit kapu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rti , csak azt a Szó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belőle lett nyíló Vir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érzi , csak azt a kí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z általa - ölt Tegnap kiál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rti , / s hogy is érthetné ?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illatoznék MA az a vir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egykor csak tövisét adt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oly sok , vaksötét Éjszak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rzi , s már nem is kér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últ ezer megkésett illat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kín tövise már mélyére ír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Bűnt ; - a Szenvedést  ; - a Halál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Pillanatképek egységes disszharmóniájába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omtalan álmok rideg rebbenés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nnyes ébredések eső - cseppenés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osz - söprő szeleknek Holnap - kergetés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k , árva szíveknek merev ölelés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émára hűlt ajkak csók - emlékezés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koknak , imáknak súlyos döbbenés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Ölelő karoknak kések fényes él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etek -- Halálok kezdete és vég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ermeki szavak , puha imádság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radó kenyerek , omlós , friss kalácso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égett mezők , és ringó , dús kalász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et - adó méhek , és szike - sikoltások 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rcek , és órák , és Életek , és Álm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Ezek töltik Valónk ; E torz mulatságo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 mindezek szélén ÉN ; az EMBER ál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betöltsem , - kifosszam , - éljem , vagy gyilkolja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Ezt az értem - teremte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~  Hazúg - Igazság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tudd : Mi várun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sszi útról jöt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gyötört az éj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öjj ! Simítsd láz-égő arc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ndd ; már itt vagyo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~ Remélj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ndd ; Itt vagyok , és vél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tt a derűs virrad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vetünk majd puha ágy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 csókoljuk ajkad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rmat-cseppből , holdsugárb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készítünk koszorú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ktár édes cseppjeive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űzzük el a jajt , a bú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reggel , ha az új Nap fény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 utakra ösztönö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szikrázó fénysugárból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mi szőjük meg köntö</w:t>
      </w:r>
      <w:r>
        <w:rPr>
          <w:sz w:val="28"/>
          <w:szCs w:val="28"/>
        </w:rPr>
        <w:t>sö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szőjük meg élő selymé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t porától védjen a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ránk találj , ha múl az é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tudd ; Mi várun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~ Én , és a virradat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m élni , sem halni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áz vihar tépi ócska köntösö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szelekkel új utakra szál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nny marja porból vett tes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lépnék , de többé nem visz a láb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lok a négy égtáj közepé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lassan hűlt keresztté vá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egdermedt lelkem tövéné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oha sem nőhetnek virágo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érint meg a kósza szellő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és nem hűsöl árnyamnál</w:t>
      </w:r>
      <w:r>
        <w:rPr>
          <w:sz w:val="28"/>
          <w:szCs w:val="28"/>
        </w:rPr>
        <w:t xml:space="preserve"> koldu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kerül az éji csillag fény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űtlen lesz hozzám a Hold is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jem , és napom így magányos mar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könnyem szitál a harmatt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élek , bár meg sem halha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Sorsom taszít , és maraszta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élni  sem halni hát nem tud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szívem még lépne az Éjj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ozdul , csak ócska köntösö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azt is csak a szél viszi széjj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Már csak emlékezem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m számolom szívem dobbanás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Idő , és Kor már mit sem hoz nek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incs tervem , - álmom , - vágy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ár nem lépek , csak emlékezem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m éltet egy hang , egy kép , egy dall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rak fészket szívemen a Remény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árnyak közé száműzött a Val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árnyak között nem él meg a Fé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Hogy észrevegye Isten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ívet elrejtette Ist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ártó szem ne láss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gis föl kell fednünk újra és újr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rákiálthassunk a Világr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öl kell fednünk , hisz tiszt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is szívünkkel láthat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ele van vésve az Üzen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el kell még mondanu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öl kell fednünk , hisz őszint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nyílt lapokkal játszhatun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ehet hát elfednünk szív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nap mint nap ... - ezért halu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láttatnunk kell újra , és új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ünk tükrében Korunk , és Faj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észrevegye , ki vélünk lép együt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égül is ; Egyfelé haladun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láttatnunk kell korunk , és faju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harcunk , és könnyünk , és sikolyu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észrevegye végre az Isten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ég mi , e  Korban élők i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~</w:t>
        <w:tab/>
        <w:t>EMBEREK vagyu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utolsó perc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penti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Vad kanya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kolt a fé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... de késő m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gben száll - pörö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a négy keré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rzi már a vakmerő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Ez itt a V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minden Földi Ú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ögötte 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ne még , szállna - menn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~ De szóltak ; Már el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tolsó perc e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z Élet - ór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mlékkel köszö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egy régi ny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ermekkor , diák - él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ind elébe ál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könn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 csók íz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ra olyan kedve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érti ; a pof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nem gúnyos - gono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Szeretet - telje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Ő tűrne már szidás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űrne már pofon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zcsókkal tiszteln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idős rokon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ó lenne ! Kérne ~ hinn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nincs már Idő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Becsapta rútul a Tér , az Erő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mögötte röppenő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últtá lett Jövő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Védd magad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igazzá válnak a " mesék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múlt szörnyei elébed lép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kikelnek roncs , vak sírjukbó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gúnyosan pofádba köp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 nem adnak már esélyt s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karni , - fedni egy jótékony ködn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ha nem adnak helyet , s időt búj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sszetört , meggyötört lelked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Takard  mégis el lelked , s való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add ki kínjaid vak szelek dühén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Játszd csak a kacagó bolond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már csak így adhatsz teret a Létn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így kerülöd el az újabb karmoka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 kéjjel már lelkednek feszül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véletlen , s tán még színes álmaid kör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zzó vas - falat emeljen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így élhetsz túl Mát , s tán Holnapo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 a pofájába köpsz Te is az Életne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lehet tűrni kínt , - ostort , s szenvedés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mindig kell találj egy biztos rejteket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~ az elkínz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~ a megtépáz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~  a megalázott Értelemnek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Csak egy kép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resd a Célt ; az Idő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ódot , s a Hely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eglelted , áldozd f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rte ha kell : Minden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sírj ! Ne vádolj senk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a még nem lel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sszú még az Út , mi v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a Szerencse lépjen Vel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vigyázz ! Hisz ezer a Kép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csalfán ámítja lelke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az ezerből csak Egy a Tié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t kell álmodnod , s éln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kell , - azt az egy Igaz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holtodig keresn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yugodt lehessen álmo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az út már lezárul előtted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 ; tán sosem lel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Harc érte ; Örökkön Tié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 harc kell jelentse Élet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iérdemeld a Tiszta Neve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az EMBERÉ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Ezért zokognak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om ; fáj , s tán haragí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Valóval Elébetek áll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sebben venne lelket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mi " kegyes " hazugság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lám ; szívem , s ajk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fedné a lenti világ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hazudhat lelkem , s tollam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apíron csak </w:t>
      </w:r>
      <w:r>
        <w:rPr>
          <w:rFonts w:eastAsia="Times New Roman CE" w:cs="Times New Roman CE" w:ascii="Times New Roman CE" w:hAnsi="Times New Roman CE"/>
          <w:sz w:val="28"/>
          <w:szCs w:val="28"/>
        </w:rPr>
        <w:t>őszintén szólhato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is már gyengítve , s csöndes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ólalnak meg a sikoly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bárkit csak ébreszte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nem rémítni akar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e sikolyok ma is él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nem lehet nem hallanot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zért szólnak szavaim , s sorai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ért zokognak versemben a mondat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árnyat vetek a derűs Ég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rlek : Ne rám haragudjat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yújtsatok le Enyéimhez néhány sugar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haljanak meg szíveik rejteké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 ma tán még élő mosolyo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Csak így lehet belőlünk valami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lázat</w:t>
      </w:r>
      <w:r>
        <w:rPr>
          <w:rFonts w:eastAsia="Times New Roman CE" w:cs="Times New Roman CE" w:ascii="Times New Roman CE" w:hAnsi="Times New Roman CE"/>
          <w:sz w:val="24"/>
          <w:szCs w:val="24"/>
        </w:rPr>
        <w:t>osra gyűlölt szívein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ma suttog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zömbös szavakká csitul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éna lázad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latelt lelkeink mélyé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nnyesült fohász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lnapra eltett remény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gnapi halá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letünk , utunk , céljain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áros vad pusztul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a tudat hogy mindezt má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sten meg nem látj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ezt őrizzük mélyünk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 maradt a má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t cipeljük sírjaink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ajd a Feltámadás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szólít az Ist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át ezt vágjuk asztalár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ár nem várjuk bocsánat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pazarolja másra ~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nyugta legyen lelkeink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k elcsendesült álm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kell a nyári 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illag-ragyog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kell az Égi Gyerm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a gagyog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nem kell többé sem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őt  már csak a Semmi kel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ak így lehet belőlünk Valam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 ami talán az EMBER ...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naggyá nemesült lélekke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csak vád gyötörje lelk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z Úton nem nyílik virá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zd : Hányan , és hányan él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rökös , sötét éjszak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csak egynek is átado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ből a Hajnal sugar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lépett hiába láb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szólott hiába szá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kergess fölös ábránd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 , hogy kastélyt építs ... -  Palotá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dúcolj alá minden roskadó kunyhó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Utad és Életed elébed á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a " nagyok " tisztelje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ha a " kicsik " mondanak Érted im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aggyá nemesült lélekkel várhato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estvéredként az Emberfi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Épp Isten a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óbálok megfogódz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óbálok hinni még Isten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galább ez lehessen még enyé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elvesztettem hitem az Emberb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elvesztettem hitem az Ember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veszett hitem az Értelem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incs már reményem a fellegek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a Csillagok fényében , sem a Képzeletb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Isten - ha van  - nem kéri hit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állalja sós könnyei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kérdésem , sem kérésem , sem Szerete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meggyötört , nyughatatlan lelk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án zavarja a rámragadt sár színe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zavarja , hogy a koldusnak is van szíve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Nem tudom okát , s nem tudom ; Ő ... tudja - 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ért csak átka , s nem áldása jut id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a már átokkal fekszünk , s ébred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ez átok lett párnánk , s falás kenyer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z lesz az Út , melyen utószor léphet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végén megtudjuk tán : Mivégre létez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lépünk még az Úton , bár alig is léphet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eresünk még egy Álmot , melyért még élhetü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álom nélkül keserű könnyünk , s kenyer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bár merre lépünk , bár kit is idéz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épp Isten az , kit a sötétben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~ tán soha sem lelhetünk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n hagyom játszani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madja lelkem újra és újra a Sátán 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én hagyom , hadd játszon rút dal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gyötört , eltiport lelkem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juthat át így sem a Fé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últból ittragadt , fekete felleg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juthat át , hisz a gyönge dall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gyógyít viharos éjek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meg sem hallom a hárfák lágy zenéj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csak az égzengés visszhangzi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ódó , süket értelmem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csak a villámok fénye hasít 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ámborult , sár-nehéz évek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nékem akkor a gyertyaláng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sötétben tengetem / míg tengetem 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osem kért , gyűlölt élet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számon kér végül bármit az Ist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büntetést méri ki lelkem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kacagom csak az ostorcsattogás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fáj , nem kínoz , - mégcsak nem is zava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ostorcsapások sora volt az egé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zavaros , Földi Út nek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fáj majd a Pokol sötétj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sötétben járok itt is napokon , s éjek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fog fájni a Semmi tudat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semmi kis féregként a Valam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~ már ma sem kell nek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gy ködös reggele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dpárát lehel a föl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j-fehérbe vonva a háztető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takarva egészen az eg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tündöklő Napot , az éltető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eltakarja a zord felleget is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 mennydörgést , és vihart - szülő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gtévessze tudatlan szívü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Napfényre , s ünnepre készülő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becsapottan kérjük számo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derűt ; az éltető kacagá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csak megfáradt lelkünk kap a kínb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újra és újra ráadás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felel a ködös 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villámot szór , - nem ragyogá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hiszi lelkünk a Május csókja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hazugság volt minden ígér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~ vagy csak önámítás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dd át magad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a leszáll a szürke Csend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a álomhoz készül a bánat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a magadra teríted kínjaid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akarót adva a múló Mának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a elcsitulnak az Értelem szavai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a könnyed elapad , szíved elfárad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~ vajon gondolsz - e néha azokra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kik ma is / mint mindig  / valahol várnak 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lhagytál Otthont , Múltat 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zerelmet , Családot , mint elavultat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 mámorban kerestél szép Remény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/ egy újat  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 nem tudtad ; kín lesz csak 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mi utánad nyúlhat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 most lépnél tán vissza újra és újra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e bemocskolt egészen a Nyomor vad ujja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éreg rágja tested - lelked romjait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 már nem látod , ha a Kéz Feléd nyúl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ab/>
        <w:tab/>
        <w:tab/>
        <w:t>~ mely segít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át hagyd , hogy e Kéz törölje könnyeid 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agyd , hogy életre keltse halódó Reményeid 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ngedd át magad ! Vesd el gyötrelmei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hogy felébressze Benned Jövőd ... A Méltót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~  Az Emberit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elmúlt már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ár ne kérdezd álmom 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Már nem Tiéd 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És ne kérd a szívem 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a dal véget ért 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ár ne várj szerelmes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holdas éjt 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ak a tél csókját adom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nem a Nyár tüzét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e kérj már Csillagot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se északfényt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ak a tél rút körme mar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s az éj sötét 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És ne kérd már ajkamró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az Élet vizét 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ak sós könnyeim adom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s a megfakult igét 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a elmúlt már álmunk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ha véget ért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anuld meg feledn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a Nyár hevét 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agy vidd messze álmod 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Kerüld a Télt ' 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idd ; máshol kell keresne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az Örök Nagy Cél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s létemnek célja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bízom magam a Sors gyors lovár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gyen , amerre aka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úgy sem tudom , ha jobbr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gy ha balra lépek : Ér utól előb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a zivata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sorsomúl már meg lett ír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könny , mi derűs napot taka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 lett írva ; nékem nincs menekvés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Egy felhő előbb - utóbb mindíg betaka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zámít ezer átok ; próba ; sem jajszó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sten már leírta előre : Ő mit aka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orsom , és utam , és létemnek célja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meghalljam , ha a vén Halál szól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s végre hívni aka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rsom , és utam , és létemnek cél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z , hogy epedve táruljék a ka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vén Halál végre kinyújtja karj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szerelmes , végső csókjával betakar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kell , égre feste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vagyok én itt Közte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Villon-ok közt a beszédhibá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szárnyaló szavaitok közé fűz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etné eldadogni a maga Igaz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éki is van Igazság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Életért , Útért , és Szívekért kiá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ki akarja , -- megérti egykor a Lényeg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ghallja a szó - töredékek között az im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hallani a szívet ke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az zengi csak az Igazság Dal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süketté lesz a Lélek ; Ti is hiába szólto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hall meg sem csengő szót , sem lágy vallomás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jatok hát magatok közt hely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kell ; az Égre fes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mit nem mondhat szá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tekkel hallgassátok , mit mondan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megtört , halódó , sebzett lelkekér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dadog imá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semmit sem kérve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Út nyitva 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vissza sem nézve</w:t>
      </w:r>
    </w:p>
    <w:p>
      <w:pPr>
        <w:pStyle w:val="Normal"/>
        <w:jc w:val="both"/>
        <w:rPr/>
      </w:pPr>
      <w:r>
        <w:rPr>
          <w:sz w:val="28"/>
          <w:szCs w:val="28"/>
        </w:rPr>
        <w:t>belerobbanok a zavaro</w:t>
      </w:r>
      <w:r>
        <w:rPr>
          <w:rFonts w:eastAsia="Times New Roman CE" w:cs="Times New Roman CE" w:ascii="Times New Roman CE" w:hAnsi="Times New Roman CE"/>
          <w:sz w:val="28"/>
          <w:szCs w:val="28"/>
        </w:rPr>
        <w:t>s Időb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elerobbanok egy Halál - szerű Lét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lemerítve kezem a Semmi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Sehol sötét , sűrű vizéb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őre haladnék , de hátra felé lép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inden után menv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emmit el nem érv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t megkaphat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semmit sem kérv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radok kopott vándo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kihúnyó napfény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lehulló , rőt lev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ely ott hervad el lass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az Isten kinyújtott tenyer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Elfáradt a vén Id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fáradt a vén Idő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alig is lépd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sd ; meg - meg ál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 mi h</w:t>
      </w:r>
      <w:r>
        <w:rPr>
          <w:rFonts w:eastAsia="Times New Roman CE" w:cs="Times New Roman CE" w:ascii="Times New Roman CE" w:hAnsi="Times New Roman CE"/>
          <w:sz w:val="28"/>
          <w:szCs w:val="28"/>
        </w:rPr>
        <w:t>iába űznénk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őre ! Rajta há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nem hallja szívünk vad ritmus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osszan csak lá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lépne még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Perceken víve át batyuját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 hiába esdün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Szállj vélem messze !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ékünk kell követni lába nyom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fáradt a vén Idő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gy talán gyászo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annyi  rútat lá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assan viszi lelkeink elő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így is , - úgy is kezünkbe á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tet , és Halált , s mindent , ami j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Tán nem bűnö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fordított Bibliák ... / mint holmi ócska kabát ! /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melyekből ajkad zengi a torz érte</w:t>
      </w:r>
      <w:r>
        <w:rPr>
          <w:sz w:val="28"/>
          <w:szCs w:val="28"/>
        </w:rPr>
        <w:t>lem szav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gazolni véle a magad  " nagy Tisztaságát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tiporva , s pajzsként tartva a Krisztus alázat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án nem bűnöd néked , ha ajkadra mindi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tegen , s ferdén röppen a sz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beleremeg mégis Szív ,  Lélek , és Értele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egyes szó ... - Oly vérlázít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ázatot hirdetsz minden szavadd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égis ; minden szavad már vérért kiál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Fegyvertársul használnád , s nem gyógyítóké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gyet ! a Tisztát ! - Az Emberfi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vasod , de nem érted a Szó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rted , de azzal véded a magad " igazát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nyed - kedved szerint értelmez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Írásnak örökérvényű , Igaz szav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nítni akarnál  -- magad is tudatl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isztítni vágynál  -- magad is mosdatla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uházni vágynál  -- magad is mezítel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t gondolsz ; lelkeden így átok , vagy áldás terem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dd félre hát kezedből az Írás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gyj inkább magyarázni , - s okítni más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alaki mást , ki tán nem fújja fejből az Írott Szó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 tisztábban látja Jézust , a Ragyogó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Hűség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nott már a fész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regszik a Kotl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iscsibe is Jérce már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vezetgetni való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Bizony , elröpült az Idő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ullott már párszor a h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öndes fészek alj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sszebújni volt j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 a szomszéd udvar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 Tyúk árnya libb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őre kopott , tolla fakó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égis ; </w:t>
      </w:r>
      <w:r>
        <w:rPr>
          <w:rFonts w:eastAsia="Times New Roman CE" w:cs="Times New Roman CE" w:ascii="Times New Roman CE" w:hAnsi="Times New Roman CE"/>
          <w:sz w:val="28"/>
          <w:szCs w:val="28"/>
        </w:rPr>
        <w:t>bűn kél érte a szívb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halványul az eml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a volt - teleket idéz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magas a fal , az árok mél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kokasunk már ezt nem néz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gyot szökken , nagyot ugr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észen az új Tyúki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illeg aztán előtt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Tyúk , és Jérce meg csak nézte ... /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ly váratlan fordul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új Tyúk "nem érti el" a  bókokat 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bbel fordul , dühvel tám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 No , kokas ! Most mentsd az irhádat 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ut már vissza őkelm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újna a régi fészek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 ott meg a Tyúk , s a Jér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grik neki fenekedv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ideg eső cseppje koppa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kasunk felébred rá nyom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észek szélén álldogá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út álma még visszaszál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öndes a vén fész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heg a fáradt Kotló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Jérce még fel-fel pillan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van - e Kokas - apó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nyugodva alszik 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Közben a vén Hold is felkel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kasunk meg a régi örömme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rködik ; - véd , és figye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rül , hogy csak álom vo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zíve más felé hajol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rt bár jó volna engedni néh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hív a csábító vér szav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 De nem lehet oly édes a Bűn soh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mint az elnyugvó fészek régi dallama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Jön a Húsvét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tak partján Nyuszi - mam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ülét rázza ;  - Sok a gondj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jást hozott Tyúk-anyók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sse kékre , zöldre és piros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de alszik a Napocsk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szivárvány - hidacsk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stéket így kitől kérh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íg pirosat , üde zöldet 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uszi - mama bajszát rág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drogéria régen zár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ifogyott a kölnis üv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gyan , vajon ki tölti meg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ocsolkodna Ábel , Gergő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ég a száz apró tekergő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ímestojás reményé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rset magol a kert végé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ajkos szellő arra sz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úl - mamára rátalá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i , - ott a híd végé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uszi - papa búsul épp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rdezi , hogy mi a baj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l nem fogy a szó , a ja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en festék ! Nincsen kölni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től lehet kérni ? Venni 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kacag a szél - gyere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n , ki ezért kesereg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a mezőn , és a rét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r virág ébred épp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n ott illat ! Van ott szí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adrózsa tár kelyhet í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tsd ecseted Ég kékjéb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a friss fű zöld selymébe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rmat cseppje , mindahány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Üde illatot kíná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zal töltsd meg üveg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ose lógasd a füled 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ím ; Húsvét hajnal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öppnyi lánykák udvarán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ímes tojás nőtt a fűb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sárba véle , serény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ön is Ábel ! Jön már Gergő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ocsolni , a kis tekergő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jkukon a víg vers sza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üvegjükben rét illat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cagva néz Nyuszi - mam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ígan ugrál Nyuszi - pap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illék szárnya , Nap sugar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eng , dalolja ; Húsvét van m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nden vagyok  ~ a Semmibe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onos részt kap lelkem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ezdet , és a V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Lét - hez e két ré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még mindig nem el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kell az útra ezerny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ró kép , s pillan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gérintse fájó Én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últat , s a Holnapok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g tűző nap kell , s jégver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izzó lehessen a szívver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ell az elfúló hörg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udjam , míly jó az ébredé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tudjam ; mi levegő cs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" Semmi " ; az nem is kevé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lküle meghal a csók , - a mosol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születhet baráti ölelé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enne rész a Kezd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lenne rész a V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lehetne semmi kev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mondhatnám ; már el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" Semmi " nélkül nem épül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zak , - utak , - hid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él meg a csavargó s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, a hidak alatt 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" Semmi " nélkül nem ébre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élőben fel a tud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megfullad a Tudat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" Semmi " hiánya alat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Testvér ; Te is jól vigyáz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vétsd el az Ut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d ; ha helyemen csak a Semmit láto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gyadon tán már rég  a Minden kut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iába akarsz megtagad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őlem nevet , - rangot , s holnapok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, a Semmi -- a Minden lehetek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ha megállsz hörögve ... ott , a hidak alatt ..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Halált szülő Április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él-szájjal dühö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egvadult Április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éri be felleggel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háztetőket visz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rt hint az arcodb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láss , ne hallj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vat hoz , jégeső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s ezernyi jaj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vasz - váró szív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medten figy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fagy a csöpp madá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éppen csak kike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fagy a rózsa , a szegfű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virágban hal a gyümölcs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őrült szél tép , s zilá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e is véle üvölts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án felkapja jajod i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gúnnyal arcodba vágja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Mi gondod véle , bolon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ny halált hozok ma világr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szokásból lép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áll a vén Idő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embe álmot in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be lángot ült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jamba csillagport hin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n boldogan várom új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ájus friss léptei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hozza hazug csókj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hintse rám hamis könnyei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áll a vén Idő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nden kínt állni kényszerí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enged új fájdalmat felé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el nem zengi hamis dalai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áll a vén Idő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Csak én lépek előre , s újra megin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egy időtlen térben , s korba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tépjem a következő tövis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ely kö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etelő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mohó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ígérő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már vért könnyező lelkemnek in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ért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rnyak közt a téli éjb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ikár , sudár fenyők tövéb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pró őz füleli riadta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Idő előtte mint rebbe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örren , neszez a rőt avar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izzenve csókolja a fag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n sóhajt is hideg-kemény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Tudja ; már nem néki  jő a Tavasz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ikár fenyő rideg tövé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ember lapul , félénk , fiata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nem érti , mért van kezé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gyver , s mért hull lét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a vér-zivata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szinte tegnap volt cs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csókolta vadul a nap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a nem tudja , mit hoz a Jövő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Lesz - e még gondtalan , - boldog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Szaba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 nem hallja a vén Idő léptét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a félelem szűkölő hangj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 rút Halál csosszanó lépté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most jő , hogy elvigye álm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Új léptek halk nesze hallik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ürödve ős-rettenet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Új ifjú áll a fák köz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ében félelem reb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ölni vágyott , s hal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csókolni , mikor a hold kel , </w:t>
      </w:r>
    </w:p>
    <w:p>
      <w:pPr>
        <w:pStyle w:val="Normal"/>
        <w:rPr/>
      </w:pPr>
      <w:r>
        <w:rPr>
          <w:sz w:val="28"/>
          <w:szCs w:val="28"/>
        </w:rPr>
        <w:t>s most vad fegyver</w:t>
      </w:r>
      <w:r>
        <w:rPr>
          <w:rFonts w:eastAsia="Times New Roman CE" w:cs="Times New Roman CE" w:ascii="Times New Roman CE" w:hAnsi="Times New Roman CE"/>
          <w:sz w:val="28"/>
          <w:szCs w:val="28"/>
        </w:rPr>
        <w:t>ek hangját őrz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rettent , értetlen lelké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zketve áll a fák köz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rzi ; most új útra lép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ha látná ; a vén , zord Halá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nyújtja lelkéért kez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fordul , hirtelen , némá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közt egy másik ifjú ál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ében néki is ott ü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Életet űző Halál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sír a lélek , az árva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reppen a golyó , késő már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illan Múlt , és Jövendő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eret kaphasson az Elmúl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örrenő ágak rejtek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sír egy árva madá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zi ; a két ifjú lel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céltalan Semmibe  szál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maradt utánuk , csak emlé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 jéghideggé fakuló táj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a temetetlen , hiába - ölt álmo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nek sem célja , sem értelme m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edig még élni vágyott szívü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nem volt még övék a Ny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ellopta - elvitte mindenü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oktalan parancsra a Halá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llopott mosolyt , és könnye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bredést , álmot , és gondolatot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lopta Múltjuk , és Jövőjük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hagyva , csak két süppedő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árv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jeltelen hant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avaszi fáradtság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vnek eme szaká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kor az nappalok hosszabbakat lépne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kor újjáéled a Természe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kor fiókát vár a fész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or vadászt nem nézve rohanna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ldfényben a szerelmes őzek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kor egy dalt zeng fű , fa , és virág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kor a sejtek ős-vágyat idézne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mért fárad el bennünk a lélek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 nem kell tánc , dal , és ének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 lüktet fáradtan szívünk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ért alszik bennünk az Ígéret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ge egy újabb harcna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ge a kegyetlen tél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bír már vígadni lelkünk ..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Nem hallik győzelmi ének .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szerre kel , - ki kel m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ik lépnek is , - egyszerre lépne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nem mint győzelmes sere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sak mint kik a Semmibe lép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m ős-vágyat idéznek szívein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intha öröklött kínt vinnén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így teljék be fölöttünk a Szó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Ádám óta őrzött Ítél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rt bűnben fogant sárból lett testünk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e bűnt idézi a megfáradt léle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csak az állatnak maradt tiszta a Tavas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csak benne maradtak tiszták a gén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mbernek nevén és faj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t ül az Átok ... a Végz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Hát ezt fáradt továbbadni testün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rt csak egy maradt , mit adhat még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az Ítéle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nyák napjár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n most kinek köszönjek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~ Jóreggelt , Anyá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köszönjem me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hogy vigyázott reám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nyújtsam 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virágom , s szívem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inek nyújtsam kezem óvó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hogy most én segítsem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~  Nékem is volt anyá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nékem is adott az Ist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Hogy legyen , ki megszülje teste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legyen , ki eltiporja lelk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rt nem álma voltam , s reménye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sak a vad vágy - adta teher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inek felesleges volt jötte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inek léte -- senkinek sem kell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t kinek köszönjek immár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~ Jóreggelt , Anyá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köszönjem  mindaz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mit kaptam , s azt , mi vár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volna is kinek köszönnö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ly szókat mondhatna szá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a szívből jövő kíváns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 szálljon teherként vissza rá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a hallja lelked a Szót ...             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tál nékem egy élet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~ Mondd , miért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tépted szívemből a fénye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~ Mondd , kiér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lmodó , s értő elmét adtá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~ Mondd , mit ér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ér , ha az Út , mielőtt indulné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már végeté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 lépne még béna lába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Mondd , miér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úgna még fohászt ajka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Mondd , kiér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jönne még illanó á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~ Mondd , mit ér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ér , ha az álombó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fakad , csak könn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áto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és kí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ha az éj végeté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a köszönetet kéne mondj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dd , miér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A sosem kért életér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vesztett harcokér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halni született álmokér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ndenért , mi az Út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jdalom , s gyötrelem 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A sebekér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a kínér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a könnyes jajok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ám ! -- Ha hallja lelked a Szó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" Köszönet " mindezért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Mielőtt végleg elmegyek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késett már minden perc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igyekez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hiába hallom koppan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épte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ába tűz a Nap hévve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nem ád meleg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megfagyott  minden , mi vol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meghalt a Képzel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ár hiába köszön az út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egkésett Szeret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feledte szívem r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 áldott szerep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iába csókol Múlt , s Jövő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emre tiszta képek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látja vakká - lett értelmem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csak mielőtt végleg elmegye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visszalép a Múlt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ránként hull viss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elrabolt a Múl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r agyamra a go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nyi árnya fakul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nem a Jövő fény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csillogását látom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bűnöm , s büntetés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dézi minden á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nem a Jövő csókj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 Múlt ostorát vár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z simul fájón lelkemre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nem a békítő álo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ár nem a hajnal pírjá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de az Éj sötétjét váro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csak tőrök sebzik szív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végignézek a Valóság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Örökség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eljő majd értünk vég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az utolsó hajó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dd , mivé lesz , mi vol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 hang , - a kép , - a sz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vé lesz a szí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hová lesz a mozdula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Vélünk jő , eltűn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illanat ala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vélünk tűnnek el sor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ábrándok ... a képzetek 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csak vélünk lehet val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bennünk élt : A képzel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mi látjuk úgy , ahogy látju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íveket , - a színeket , - s az évek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lelkünkkel látjuk az Idő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Álmokat , s a Remények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majd nem maradnak utánun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sak kopár , vad hegye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adva a fiaknak a jog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zelek , és álmok szárnyá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immár ők repüljene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drog halott lelkei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dd ; mivé lettek benn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fjúi reménye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ndd ; hová lettek szemünkb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lni - született fény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dd ; mért szórtunk vad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ébe mindent a szél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dd ; mért nem adtunk esély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ángolni szívünk tüzé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ézd ; merre lépsz , s merre lép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elkek zokognak , s a szívek kemény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nem adhatunk nékik vígasz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már a mi dalaink is kemény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ert meghaltak benn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Remény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Fény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Vágya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és Esély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csak hulló könnyet adhatu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l tán még csókot kérne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hamva maradt csup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fjúság Szent Tüzén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már csak temetési dal zeng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a felzeng valaha is az én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gyilkosa lett az Ifjús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ajnal minden melegén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Drog-álmok végszava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éhány csipet po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Egy-két sluk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Pár apró szúr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nd - mind csupa semmis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z Élet mégis más lesz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Könnyű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Álomtel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Csod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énk lesz minden fén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könny , minden csó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nem érhet el soha más 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miénk lesz a könnyed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úlytalan lebegé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csak az Ég a végállom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vigyázz , mert az Ú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általunk teremte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 " csodás  látomás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llenünk fordul , elragad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csak  kín les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és vér lesz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és jaj lesz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~ Semmi m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.. s már zuhanás lesz az álo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lágy sóhaj ... Sikoltá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a poklok ezer kínja les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a szikrázó É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- a végállom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Végállomás felé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gdördül feketén a vészharang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ledbe zúdítva jaj-szav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véredként szállguldva ered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hozza , - csak hozza az Éjszak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e nem látod gyilkos kései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érzed , csak csókját , s mámor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érzed , mint öl meg benne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últat , - Jelent , - Jövőt , s minden állomást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érzed a jégcsapok hideg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nem látod , csupán a csillogás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megölte benned az emberi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rtelem tüzét , s a Tudás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csak vacokban élsz , mint a va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szórt elméd még Fényt lát , s Palotá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köd lepi el Múltad , s Jövő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csak a Semmi lepi Ember-voltod nyom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" Füves - ember "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ábán fekszem , s zilált agyam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emmivel játszik az Él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Élek még , hisz dobban a szív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már elhangzott felettem az Ítél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rmöm önnön bőröm tép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gatlan szájamból nyál csorog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ambán felelek a hívó szóra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Vagy csak úgy , mint a veszett eb moro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ajam lágy fürtje a múlté ,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bőröm fakó , nedves , nyálk</w:t>
      </w:r>
      <w:r>
        <w:rPr>
          <w:sz w:val="28"/>
          <w:szCs w:val="28"/>
        </w:rPr>
        <w:t>á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rút békáé , mit éjj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old mutat , s a susogó s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lceg tartásom megrogyo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bam már alig is léph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gy marék fű lett minden álmo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 álmom ára lett ez le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Ez az élő enyészet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Ópiumbarlangban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rz álomképek vak szemek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denek könnyben , és rémület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ópium-párás , vad révületbe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gazság-kergető , hazug színekb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mlékfoszlányok semmivé vált Idő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rgyak illúziója egy megfoghatatlan Tér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pek , - képzetek a dimenzió négyszögé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zzel fogható Valóságok a Sehol tengeré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j-sötét árnyak égszín-kék egek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gy-meleg dallamok süket életekbe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mis jövőképek múlttá lett reggelek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moros halálok csonttá-aszott kezek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azúggá lett álmok Idő - Tér - görbületbe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nként gyilkolt elmék kábult szédület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tiport öntudatok hazúg hitekbe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k Jövőt , s Igazságot keresn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 gyilkos Őrületb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ítsátok e Lángo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ssze kéne szedni minden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más a szemétre dobot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mtalan Emberi érzés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t , Tervet , s Gondolat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t , - csókot , és mozdulato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lmodott Jövőt , és szebb Holnap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Össze kéne vakarni még mohó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sárbatiport Tegnap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Össze kéne gyűjteni minden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lám ; Magam vagy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s zsákomba mindent , mi él m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n egymagam nem rakhat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yújtsátok hát kezetek felém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csik , - Gyöngék , - s mind , ti Nagyok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dd tegyek mindőtök kezéb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-egy kincset érő " kacatot "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rtsátok a Fény felé mit Néktek ado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ézzétek : Az Élet tüze még mindben lobo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Hát szítsátok e lángot , amíg leh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lehet ; E lángtól lesz majd egykor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zívetek Élő , - Tiszta , és Meleg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a meghal a Tavasz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ürke felhő borítja az ege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t idéz , s zilált , rút tel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eghalt a Tavasz ! A Kikel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r borítja a fájó , sebzett szívek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mosolyog a Fény ! Az Él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zürkévé dermedtek az év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csendül kacagás , é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alottá fakult el a lél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új Tavaszt hozna az Igér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nem lesz ki örüljön a Fényn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rt megfagynak , elhalnak a Reménye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csak a Tél kemény pofonjai ég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haragudj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haragudj , vén Vil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ha szótlan vagy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némítják ajkama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Belőled áradó sóhajo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 haragudj , szemem ha könny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zívem tán olykor megszakad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nem adhatok őszintén többet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mit egy érző tükör ad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haragudj , vén Vilá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néha újra lázad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létezésem már a múlté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Már csak e láz , - e harc vagy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haragudj , ha egyszer még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ótlanul mindent itthagy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lmegyek , és számonkér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kínt a Teremtő a hátadra rakot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haragudj , vén Vilá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választ mégsem hozhat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án szégyenli , és tagadni fogja Is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valahol elvétette a mozdulato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Templom ... Templom legyen !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litikai hadszíntérr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tt az Isten Háza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Kortesbeszédet kap a hív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nyi sebére , bajár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engő - hangú beszéd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zlik véle , hogy " hülye "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.. s teszi mindezt az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egy szava lehetn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AZ IGE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Szószékről </w:t>
      </w:r>
      <w:r>
        <w:rPr>
          <w:sz w:val="28"/>
          <w:szCs w:val="28"/>
        </w:rPr>
        <w:t xml:space="preserve">-- szóbombá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llanak , - nem áldá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távozhat a Templomból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" Nem tetszik e felállás "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ha mindenki kimenne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maradna hátra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isz még az Úristen sem " szavazna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szentelt papjára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élük kell lépn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jos , durva , kötekedő tömeg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eresném , mit egykor elvesztettem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Álmaim keresném , s a Hitet a Végtelenben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rőt a Jóságban , s a védelmet a Szeretetbe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hajolhatok földig az Ember - rengeteg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nem szállhatok égig e képzelettelen tömegbe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ly mint a mágnes ; magához húzza lelke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ár küzdenék zokogva , kiáltva : Vélük kell lépn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nem lesz már enyém soha , mi egykor szép volt benne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fénylő Csillagként vezetett , szárnyalva a képzelet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már fakón száll , üresen , s megtörve árva lelke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valamit , valahol , egykor elvesztett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már csak álmomban rebben még néha vissza benn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iszta , - az Ártatlan gyermek képe , ki egykor lehettem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 rámnéz , de nem ismer jövendő Magára benne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lmegy mellettem némán , s én nem szólhatok né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/ magamnak /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e kegyetlen , érzéketlen Időb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Én is számon kérek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a már csak annyi nevem lesz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az utcai szemét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csak volt szemem fordít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ébe a szél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Megjelenek ott , hol mindent számonkérne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egyé válik Szó , Kép , és a Fény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egértem végre ; Hol rejtezik a Lénye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az , miért mégis újra indul az Él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késő lesz már , hisz már fölöttem ítélne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minden percet sóhajt , mosolyt visszakérne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n perc nélkül , sóhaj nélkül , mosoly nélk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... mit sem ér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kkor válik igazán halottá bennem a Lél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z utolsó szó jogán én is számonkére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ltiport fényeket , gyászba hullt éveke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hazug Reménye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jükhöz vágom az utolsó szavaim , a keményeket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Előbb magatok nézzétek , s eng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csak aztán ítéljete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n nem öltem álmot , sem lélek-virágo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iportam sárba megalázott szívek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üres lett létem , - az nem az én vétke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Ti loptátok ki belőle a Lényeget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mis-szép szavakkal , halott madarakk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agytátok lelkem szállni , míg végül porba eset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kacagtatok rajta ha újra sárbatiport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zokogni sem mert ... Csak reszkete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át mondjátok ki egyszer tisztán , s igazán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önmagatok fölött az egyigaz , őszinte ítélete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csalódjon bennetek minden megtört lél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ogy utoljára még higyjenek néktek az ember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De csókkal illetem ..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tartok " Uram" - na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em Angyalt , sem  Ördögö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abadon száll , s árván lelk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alahol kettejük közö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emel égig szav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m királyt , sem püspököt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megcsókolom szívembő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az utak mély sarában hörö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fakaszt dalra a Nap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búsít , ha épp mennydörö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nem zavar , ha a sok osto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ölcsessége tudatában -- rajtam röhö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csábít a Messzi , - a Távol , - a Mé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ápráztat el a kastély , s nem zaklatnak f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dohos , rút börtönö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csókkal illetem tiszta szívvel , s áld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zám földjén a legkisebb sár-rögö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megtudjáto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indultam , fürge léptte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senyt fütyültem a Szélle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gyütt ragyogtam az Éggel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etet szórtam teli kézze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am fák ezre szegélyezt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ptem pille-tánc ékített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rököm volt az Istenek kegye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őttem állt a Mindenség Hegye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k nagy Világot bejártam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tt időztem , - ott meg sem állta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íg Közétek hozott a lába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itt megrekedtem az Út poráb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éptem volna , úgy mint rég : Bátran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nyt szórva szét az éjszaká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vért keresve a Szél dalába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csak gúnykacajt , s megvetést találta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nem vitt többé fürgén lába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egrekedtem a némaság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sak dalom száll a pusztaságba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tudjátok : erre járta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tudjátok ; Véletek élt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semmit sem leltem , amit remélt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t itthagyom végül Álmom , s Éj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röppenek tovább a Mindenség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és lassan - lassan elindul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maradnak utánam a hóban nyom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mintha lélek szállt volna felszin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 Lásd ; ennyi volt itt uta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s végül is : ennyi voltam 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Nem léphetek előrébb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sok lubickoltak a Nyárba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én térdig jártam a rőt avarba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íg rút árnyak űztek a homály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egakartam fogódzni egy Gondolatb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z , mint fürge sas , úgy tovaszáll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n ottmaradtam kiégett aggya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va , mit hoz a Holnap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t érek árva önmagamma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án egy álom lebbent felé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átán tündöklő sugarakkal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már az avarba fúrtam feje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zokogtam az erdei madarakka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rt más álma -- nem lehet enyé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megszokottabb a félhomály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agyamba véste a vén Idő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 Ne kérj ! Ne remélj ! Ne élj ... 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- néked ez a szabál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lémverték már az Istene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áng-nyelvű , kegyetlen ostorra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emmi sem voltam , és semmi sem lesze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mert a Semmiből előrébb má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egy sorral sem léphetek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Ő festi feketére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lpunk alatt szél füttyö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fánkon a jég zörög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üdőnk utolsót hörö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" társunk " már csak az Ördög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viseli csak szavain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 látja meg könnyein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ha nem is törli féltve mind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Ő már ismeri e kín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mutatja meg az ut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l a nyomor lopást mutat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 nyit bezárt , zord kapuka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ör cifra ablakok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Így teljesít hő álmoka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enyérrel tömve be szájaka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ha kattan a bilincs , a lakat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Ő festi feketére a rácsoka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Jegyesem ha eljő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megyek a tópartr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zűz-selyem ruh</w:t>
      </w:r>
      <w:r>
        <w:rPr>
          <w:sz w:val="28"/>
          <w:szCs w:val="28"/>
        </w:rPr>
        <w:t>ába'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emet is ékíte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Vőlegény várja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ülök a víz szélé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mohos-puha kőr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bontom éj-szín hajam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él hadd játsszon vél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szorút is teszek maj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eres rózsakoszorú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lássa jegyes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mlokomon a ború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Ím , éjfélt üt az ór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zelg' már kedvese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nnyű csónakjábó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ém int csendes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állok , és mosolly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om választott pár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átevez majd vél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úl e lét-határ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cára tekint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borzad el szívem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csónak evezőj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alál meríti szelid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elém lép , és átöl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ont-kezével lágy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ott ülök ékes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nnyű csónakjába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hajnal kél , s a napsugá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néz a habokr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m , - ott úszik a viz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fehér-vörös rózs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st-ruhám ring csönd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megúnt , talmi éksze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lelkem már rég messze já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zívem jegyeséve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a hibás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sszekeveredtek az égben az évszako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Júniusi felhő havat hoz , s fagyo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ha már a kenyér , az áldott , - elfagyot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vakból aszal a Nap sivatag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önkretett az ember már mindent , mit kapott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Ózonréteget , termő talajt , friss vizű patako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mérgezte a levegőt , s ellenségévé tette a Nap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ost Istent vádolja szava : Mért ilyen Világot alkotot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éri fel ésszel tán ? Nem kapja magát a hibán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Őnéki adatott egykor az ékes Kána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pokollá tett " Embersége örök jogán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íg rombol , pusztít , tékozol osatobá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az Isten csak zokoghat Műve romhalmá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 pillana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illanat , mely maga vo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örökkévalós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illanat , mely nélk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volna Mennyorsz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illanat /  tán annyi sem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étnek tenger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illanat , melyben elfé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ezdet , és a Vé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illanat , mely ala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rágba borult a tövi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illanat , míg zokogo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sten maga i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illanat , míg életre ke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is a Kereszt-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illanat , miér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s mitől élhet a Világ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illanat mely a Mindent adt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illanat , melynek örök a hatalm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illanat , mely akkor megmutatt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rökkön él az Úrjézus hatalma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e pillanatot ad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~ mindenekér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 pillanatot ad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~ a Szeretetér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pillanatot adt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bűnös lelkeinkér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~ De vajon mi adunk-e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csak egy pillanatot i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-  Jézusért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-- Velem ...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egyven éve járom az </w:t>
      </w:r>
      <w:r>
        <w:rPr>
          <w:sz w:val="28"/>
          <w:szCs w:val="28"/>
          <w:u w:val="single"/>
        </w:rPr>
        <w:t>ÉN</w:t>
      </w:r>
      <w:r>
        <w:rPr>
          <w:sz w:val="28"/>
          <w:szCs w:val="28"/>
        </w:rPr>
        <w:t xml:space="preserve"> sivatag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járta az övét egykoron Mózes - apá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esdek , - és kérek , - és követel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Pedig tudom : Istennek gondja van reá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nem találom én sem ital vizem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kőszikla csak rámborul : Nem innom á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így nyomorodott testtel megyek tovább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bár tudom : Istennek gondja van reá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nám férgek rágják mohó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re lehajolhatnék érte , hogy felvegye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csonttá aszott testtel megyek tovább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bár Isten mindvégig itt van vel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csak talpalatnyi helyem kutat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Már rég nem az Ígéret Földjét kerese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temetetlen marad , s szenteletlen a test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pedig Isten ... mindvégig itt volt , vel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már lelkem az ég felé szállna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hosszú az út , s a Mennyet nem lel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megáll hát lelkem félúton , s megkérd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lyen lett volna utam , Isten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ha Te nem vagy folyton vel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/ -- Velem ... ?! /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Őt siratja ...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nggyá tépett felleget visz a megvadult szél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Fű , - fa , - virág és bokor a viharról mesé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deregve , félve bújik rejtekbe aki é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sak egy magányos csavargó bolyong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- Ő már nem remél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incs mire várjon , és nincs mi</w:t>
      </w:r>
      <w:r>
        <w:rPr>
          <w:rFonts w:eastAsia="Times New Roman CE" w:cs="Times New Roman CE" w:ascii="Times New Roman CE" w:hAnsi="Times New Roman CE"/>
          <w:sz w:val="28"/>
          <w:szCs w:val="28"/>
        </w:rPr>
        <w:t>től félj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esdne még Istenhez , már nincsen mit kérj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halt az álom megfakult szívébe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halt , s mint a gondolat ; Elszállt az Időbe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hisz már nyárban , s az ébredő Élet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hisz , csak a viharban ; A rettenet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Önmagát siratja a ronggyá lett fellegben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felleg Őt siratja az elszálló Időb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kor ...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tavaly ; ez évben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jött az " Új Kenyér " ünnep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 mint tavaly ; ez évben sem tudju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-  a régire ... - Telik-e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koppan az asztalon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ököl , vagy a kenyér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 él - e , ki harcol , gürcöl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Vagy csak ki harácsol , s henyél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t adunk majd elébe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ermekünk , ha enni kér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ép szó lesz csak , csitító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agy kukából kivett kenyér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ddig terjedhet a nyomor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ddig koroghat a gyomor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ljövő új kenyerek " ünnepe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or válik harccá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Mikor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élyen elrejtve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i a Poklot már megjár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élig-meddig örökre ördög marad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 talán mélyen elrejtv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elkében hordja csak a szarvak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avai mögött rejti el a patá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k kénköves villámként vágna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ébe - arcába szórva titk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nek , Embernek , s a Világna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ülsőre tán angyalt formá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cagón hazudva a Má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ajd csak a Holnapok mutatják m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égi arcát a megtévesztett Valóságna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ézd bár közelről , vagy távolról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Nem érzed rajta a Pokol kénkő-szag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just mutat , friss , erdei illat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altatva lelked veszélyt-sikoltó szav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altatva , míg lopva - titk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edre szórja kínját , s korm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a Világ szórt rá , hogy viselj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er éjen , s gyötrő hajnalon 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Késő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ránként hull viss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t elrabolt a múl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r agyamra a go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nyi árnya fakul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nem a Jövő fény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csillogását látom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bűnöm , s büntetés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dézi minden álom 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nem a jövő csókj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a múlt ostorát várom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z simul fájón lelkemre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a békítő álo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nem a hajnal pírj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az éj sötétjét vágyom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már csak tőrök sebzik szív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a végignézek a Valóságon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~ én , és az Életem ...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tten járjuk a szürke Uta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let , és 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én , és az élet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nem tudja ; mit akarok Től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- s én nem tudom , mit ád még nekem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Ő ritmusa hallik a csend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csendben én zümmögöm gyászos ének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megyünk , épp csak viselve egymás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let , és 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én , és az élet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kereszteződéshez ér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on az utolsó , szürke reggel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avak nélkül búcsúztatjuk egymá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let , és 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én , és az élet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nézünk aztán vissza 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Ő megúnt már ,</w:t>
      </w:r>
      <w:r>
        <w:rPr>
          <w:sz w:val="28"/>
          <w:szCs w:val="28"/>
        </w:rPr>
        <w:t xml:space="preserve"> s én nem emlékeze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Így haladunk utunkon , / únt szeretők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let , és 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~ én , és az élet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zelek szárnyán vihar ül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elek szárnyán vihar ül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ájón lelkemnek feszül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íg összetör minden álmo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hitet , mi él  ott legbelü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ad villámokkal szórja te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letem poros pitvarát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villantva Múlt , - Jelen , - s Jöv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Volt -Van -Lesz  átk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világít minden rút mocsk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 vár , s mi az Úton már rámragad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mindent egyszerre lássak , s újra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enyhülést hozna egy-egy pillan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Így örömim már nem élnek többé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isz halva szüli őket az Idő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csak kínom ébredhet igaz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nek gyökerét könnyemel öntözö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yermek szeretnék lenni újr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orán kezdem el napjai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korán riad bennem a léle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ém tárva az eljövő nap gondjá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elűzve mellőlem az álmot , s a meséke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dig én gyermek szeretnék lenni újr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t nem rémít a kenyér napi gondj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egy dalt zeng a Föld , s az 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i saját dalait a Mindenséggel fújj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még adott a tiszta könnye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őszinte kérdések jog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i nem azt mondja , mit hallani akarna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i még saját lelke szavait mondj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gyermeki álmom tisztaságá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appalim fényét elvitte az Idő tov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csak álmomban riad néha elé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gyermek , ki voltam ; a Bölcs ostob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emondással élek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am elé idézek napokat , évek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újra eltemetem a sárgult Remények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 eltemetek szivárványt , s kék eg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egsiratok újra minden holt felleg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ár nem szégyellem többé a könnyeke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nem tagadom meg e torz Élete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keresem többé , mi  elvesze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Sem álmot , sem képet , sem érzések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érek , s nem várok vissza semmi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hívok múltamból többé senki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Lelkemnek már csak az égő könny segít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iselni az Idő üressé vált percei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adna is Sorsom életet ... - Emberi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ár nem kérném többé sem óráját , sem percei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kérem angyalok kísérő léptei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rejtse majd lelkem a feledé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~ a veszendőt ... a fájó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~ a képzeletbeli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állítaná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állítanám , - ha lehetne - a vén Idő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kitépném kezéből a hazúg Jövő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 ígérhessem álnokul Fényt ... - Napo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a sárbatapos úgyis minden pillanato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tépnék kezéből ígért , édes álmo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aló színében láthassam a Világ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elkerüljön szívem minden hazugságo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kel Éberdést repes , s ezer-szín virág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bredést repes , s ezer-szín virág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ád , csak kínt , - tövist , és korbácso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etet ígér , Reményt , Boldogság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csak takarja szavával a rút Valóság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l villámot vetet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" Mester " ha elmegy i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 Tanítványok itt marad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hol a " Mester " vihart vetett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Ők bizony villámot aratnak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vajon lesz-e még erejü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lytatni akkor a harcot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veri - e ki kezükbő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gyűlölet az Úton a kardot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z - e , ki támassza karju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a harcban már elfárad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z-e lélek , ki megért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Érette vívják a csaták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z-e , ki megérti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te mondják az imáka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sz-e közülük bárki is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majd a " Mester " hely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hittel , és joggal állha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Csak Ő szólhat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smeretlen ismerő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pp csak a nevét  tud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osem láttam arcát , - szem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ár minden nap szembe jön az Út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embe jő , s tán köszön is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ár hangját sem hallhato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ezét sem foghatom meg tétová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ha már végig mentem min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zord , borús Holnap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kkor is csak Ő szólhat majd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köszönhet lelkemnek " Jójcakát "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Én hiába hívom , keresem mohón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érem utól , s nem sürgethet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a jó öreg Halál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penye sarkát hiába lát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terít be véle  félúto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így hiába vágyom , nem jő az Ál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em órám , sem percem el nem dobhat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leltem kincse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ltos-két fogammal vicsorít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ilágra üvöltötte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akarlak ! Hagyj 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- Menj már , te ostoba !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.. de mindhiába . - Megfogot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ragadott , s cipel immá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gyven dacos éve úttala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retlen , s akaratlan utakon tov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nem tudom már honna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miért jöttem egykoron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erre , s miért visz az Idő vak lova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- Táltos-fogam már a múlté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eltem kincset / még önmagam sem , soha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kacag rajtam az Él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botolni lát , amint kínja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pelem a lelkemre kötözött batyub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ár üvöltenék én még ma i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hangom , mint akkor , rég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sem hallja a Vilá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csattog dühödt ostora , s kaca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lelkem vérzőn jajdul mikor beléaka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Valóság rothadó , bűzös zápfoga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vadászé mindig a fegyver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múltamban jár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emlékeket vadász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alami szépet vágyom leln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or még éltek bennem az álm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or még nem minden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n lelkemre vadászo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or még élni hagytá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örömöt , s az Álmodott Valóságo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bár mekkorát lépjek is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issza e kurta idő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adász ott volt mindig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án már sosem-volt bölcsőmbe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l mint űzött , s legyőzöt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at terített le az Él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véve tőlem Álmot , - Fény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ind-mind az Égi mesék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ményem , mi volt , / ha volt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ár ott szénné-porrá éget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hagyott , csak hamut ,  perny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füstöt a sosem-vállalt Ítél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ég újra éled tán benn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a hajdani , lázadó léle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r szólni , s álmodni nem me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a vadászé mindig a fegyve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vadé csak a rejtőző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de soha el nem rejthető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a féltett , megsebzet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de sosem megölhető Léle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Örökségünk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rtatlan , és ártalmatlan testek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elsikolt a kínba-feszült Értel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lynek Égen , és Földön nincs védel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rt ellépett mellette a Kegyel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most anyagtalan függ a Kereszt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ly átível gyilkos ezer évek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ikolya hangtalan száll az éjeken 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átlát szenvedőn a nemzedékeken 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űrve , hogy tövis-ként tépje a félel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iselve nászokat rút , fekete leplek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ganva mindent , mit a gyalázat ter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g elnyeli végül az irgalmas sírverem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l elpihen lágyan a végtelen Semmib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idéznéd , már nem kísért semmi s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rt eloszlott Időn , - Téren , - s az Élet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újszülött , megválthatatlan gének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újra , és újra születhess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~ a Félel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 fenn , holnap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örrennek a kuka-tető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nt holt koldus szemén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papír-szemfedő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ki " gróf" -ként , - " herceg "-ként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élt azelő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ost a szenny mélyén keres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lszálló Idő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ocsok mélyén vágy fellel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porrátört Istent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t még ő dobott ki tegn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észeg , úri kedvé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a is csak önmagát lel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hogy tegnap is csak magát látta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nem akad kezébe más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saját rothadás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árt kastély-kertek körül ólálkod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ézi , mint hull múlt világa darabokra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zi ; mint mutat az ostorny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- új , - és új " urakra "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azt is tudja , ki lesz , kit holn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ána löknek a szemétdombr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it hajít le mellé a vak Sors szele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ivel lesz közös karton-ágya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vel rothadó , penészes kenyer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ár az ma még fönn él , de a vihar sz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ár emeli féktelen , önhitt lelké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a legmélyebb sárba tegy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 akkor már együtt néznek fölfel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szólnának is tán óvón , - féltő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koldusnak ... kuss a nev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már annak sem lát embert bennü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elvakult szem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tegnap még csöppös alázattal töltött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z ő poharaik tel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csak meggörnyedt háttal men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hívogató Mélység felé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gyják , hogy az újan jött lelkeke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dobja az Idő fáradt lelkeik mellé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któber . 23 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yi - bácsi az erkélyen áll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 Köztársaságot " rikoltott a szél szaváb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" Népköztársaságot "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/ Hol van már a Nép !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é e " Köztársaság " ki kinyújtja érte a kez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lehet e kéz fehér , - sárga , vagy barn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nél több pénz van benn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nnál nagyobb a hatalm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lehet a pénz dollár , jüan , vagy drachm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tán épp a forintnak nem lehet már " szava "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zkinccsé tették e csöppnyi Ország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mágnes-ként vonz mindenkit , ki szeret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 a konco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 Népet nem nézték , e valós " Társaságot "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nek már köze sincs lassan a Magyar Hazához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lgozhat , gürcölhet , míg bele nem szaka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d utcasarkon állh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/ Ez az igaz igazi "szabadakarat " !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ár ha netán felfordul , a sírhely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öztársaság néha ingyen adja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Ez minden , mi az Új Rendszerb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" áldás " a Magyarra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csak az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a tudója , mennyire fáj már uta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Isten a tudója , míly nehéz , mi még hátra v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észült fel lelkem bánatra - örömre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így mind a kettő csak terhem lesz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s átkom már örökr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dkettőnek csak igáját </w:t>
      </w:r>
      <w:r>
        <w:rPr>
          <w:sz w:val="28"/>
          <w:szCs w:val="28"/>
        </w:rPr>
        <w:t xml:space="preserve">húzom körbe - körbe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vak bányaló , mely sötétben jár , élve eltemetve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gödröt , vagy tőrt nem jelez , csak ösztöne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védelme , s egyben gátja , sírja , és börtön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ha elszakadnak a szíjak ... Ha feltárul e börtön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gy fényre viszik , hogy vakon majd ott őröljö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már oda a védelem , s hiába tűnik a kí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recseg , - szakad , - megroskad a túlterhelt lélek-í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már a fény tudásától is fáj a túlhajszolt ideg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csak mozdulatlan áll , s körötte , - s ben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minden halott , - idegen , s hideg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már belső látó, - és érző sejtjein csak a bánya emléke lebeg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em lehet már  igazán övé , csak az , mié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lelke rejtett szeglete tán még meg-meg reme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sten tudja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tudja , hány hét még a Vil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tudja , nyílik - e az úton még virá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tudja , belénk akad - e minden tövi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tudja ... - De nékünk mennünk kell tovább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ha elkopik szívünk - lelkünk i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tudja , hol vár ellen , s hol bar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tudja , innunk az Élet ecetét kell , vagy bor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tudja ; csókja vár , vagy az ostorcsap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ten tudja , enyhét adje-e , vagy szégyenteljes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égető , rút sar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tudja , mikor mondjuk ; Eddig , és ne tovább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tudja ; Meghallja - e szavunk a Halá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tudja , mi lesz , ha süket , és vak az Öre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tudja , nem visz - e  helyettünk mást , ki m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könnyezve hagy itt Életet , s éve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tudja , mennyire bízhatunk meg Benn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tudja , szükség lesz - e még a Követr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ten tudja , nem járunk -e jobba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a Isten tudta nélkül akasztjuk fel batyún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s benne mi még tán hátra v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Az Élet művészei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 Vége az utolsó felvonásna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ínész még ott áll a szinpad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enes derékkal áll a fény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néz végig a tömött széksorok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átékos még a kedve . / könnyű a darab ,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felröppen lelkében egy fura gondolat .</w:t>
      </w:r>
    </w:p>
    <w:p>
      <w:pPr>
        <w:pStyle w:val="Normal"/>
        <w:rPr/>
      </w:pPr>
      <w:r>
        <w:rPr>
          <w:sz w:val="28"/>
          <w:szCs w:val="28"/>
        </w:rPr>
        <w:t>- Találgatja ; vajon kik r</w:t>
      </w:r>
      <w:r>
        <w:rPr>
          <w:rFonts w:eastAsia="Times New Roman CE" w:cs="Times New Roman CE" w:ascii="Times New Roman CE" w:hAnsi="Times New Roman CE"/>
          <w:sz w:val="28"/>
          <w:szCs w:val="28"/>
        </w:rPr>
        <w:t>ejtőz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úrivá - csiszolt , fényes maszkok alat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a frakkos tán miniszte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t épp így , felállva ünnep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 nem önmagáért , de rangjáért !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zetett alázattal holmi irnok-sere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mott , távolabb egy kopottas Úr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 bottal segíti előre évek - törte hátá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lán tanár , ki feledni jö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gyetlen diák-csínyek lecsapó ostor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ott , a bal kettes páholyba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a festett , szőke tünemény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Épp úgy lehet ábrándos ovónő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feslett lelkű , kiégett bár-tündér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Ámulva néz végig újra az arcoko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ráébred : Mennyi itt lelkének rokon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nyan , de hányan játszanak itt Élet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Csak az Ő " színpaduk " nem változik soha 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ányan várnak egy parányi sikerre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az Ő " játékuk " nem nézi senk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ik taps , és rivalda-fény nélk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ll a darabon végigmenn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ékik nem segít a súg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a rosszul tudják a szövege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dobhatják vissza ún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 ha nem tetszik a darab / a szerep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kell játssza ki-ki a " darabját "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t ő Hamlettet , vagy a Lear-királyt , </w:t>
      </w:r>
    </w:p>
    <w:p>
      <w:pPr>
        <w:pStyle w:val="Normal"/>
        <w:rPr/>
      </w:pPr>
      <w:r>
        <w:rPr>
          <w:sz w:val="28"/>
          <w:szCs w:val="28"/>
        </w:rPr>
        <w:t>de náluk Ot</w:t>
      </w:r>
      <w:r>
        <w:rPr>
          <w:rFonts w:eastAsia="Times New Roman CE" w:cs="Times New Roman CE" w:ascii="Times New Roman CE" w:hAnsi="Times New Roman CE"/>
          <w:sz w:val="28"/>
          <w:szCs w:val="28"/>
        </w:rPr>
        <w:t>thon ; Család ; Jövő a t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nem tudja ki - ki a maga " szerepét "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égig lebben lelke a tömött széksoron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l ŐT ünnepli felállva sok művész-rokon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keze önkéntelen verődik össze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az Élet művészeit köszöntse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 nap - mint - nap kell " játsszanak "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 mindig , mindenütt a legfelső foko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ezt adhatom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sz tán egyszer oly poéta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t nem űzött , vágott csak a Múl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i nem támadni , s védekezni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kacagni , s dalolni tanul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án lesz majd , hogy Ő simíts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nyekkel a fájó lelkek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Bár lennék én szívemből az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 Fény ... - nem adatott meg nek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csak ostorom él , s tövis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Hát Felétek is csak azt nyújthato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ha mosolyt kértek , s pár kedves szó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én magamból már csak ezt adhat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fáj ostorom , s minden tövis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em  magamnak i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át inkább nem hallom me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kérő - esdő szót , ha vég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bele halok i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bár vesztemre tör akk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nden elfojtott jaj , - és áto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inkább vesszen múló léte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ezzel vigyázhatok Rát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galább önmagamtól megvéd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ha már segítni nem tudom - lelkete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Néktek még kék legyen a nyári ég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iszták lehessenek az ünnep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Csak szállj , kishajó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 és csak szállt messze a Végtelenb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álmodó , fürge kis haj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 Sóhajtás , mely bármit vihe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n átkot , tán áldást , vagy csak magát a Szó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sokszor már nem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ga a tartalom a fontos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 tudat : Szállni volna jó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hogy vigye fáradt lelkünk a Képze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e fürge kis hajó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gy tán az is , hová érkezü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rt sorsunk bárhol utól ér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eg kell legyen a nyugal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tettünk mind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legalább önmagunk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án nem a legjobb az irán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agy az irány jó , mégis eltévedü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míg száll velünk a Képzelet Hajója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án viselhetőbb lesz gyűlölt , sosem-kért életün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hász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nem száll vélünk a Da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csak átkokat ád életü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könnyünk is befelé pere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Ugye , segítesz nékünk , Istenü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nem látjuk meg a mosoly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csak könny lágyítja kenyerü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nem keressük egymás kez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Ugye , fogod a kezünk , Istenü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nem kell a hajnali madárda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nem halljuk , csak önnön gyászénekü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feledtünk minden lágy dallam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Ugye , tanítsz még dalolni , Istenü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lelkeink is sárban hever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nem látjuk a tiszta ég kékj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nem látunk Téged sem többé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Ugye , megtörlöd könnyázott szemü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feledtük az áldó szó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csak átkot ád múló életü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halott lesz lelkünk Feléd lépn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~ Ugye , tanítsz még szóln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- éln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- lépni , Istenün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Betegágynál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deg az éjszak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üvít a szé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bújt a vén Hold i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án fázik szegén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illag sem szikrá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alszik a Fén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yári éjt álmodi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hő-ágy ölé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bben az avít függön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yertyám csonkig ég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lobban egyet , s elalszi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én itt vagyok , ne félj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igyázom álmod lépté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ha veszélyes vizekre ér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fogom lágyan a kez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oha , még álmodban se félj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rizem lázégő test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létednek imbolygó tüzét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mit a Holnapnak szőtt a Tegnap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z Éj szele ne tépje sz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olnap is láthasd a Hajnal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olnap is érezd a Fény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lázad , e rút álmot vesd e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nt az új Nyár a vihar köpenyé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gócsk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mber kerget  valam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gy hosszú életen á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hiába fut vak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leli , csak önnön nyomá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nem érheti utól soh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talán csak önmagá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últtá fakult örömét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semmissé tevő bánatá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foghatja meg soh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kopott lelki-rongyai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Múlt , - Jelen , és Jöv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útszéli port , ráterí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fogja meg soh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irgalmas Isten saruját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vakon kergeti - űz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nmagát ,  s magában az elmúlás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ha végetér a " játék "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a kép már új színre vál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kkor érheti utó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gyetlen játsszótársat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a könnyítő Halál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Tűnődés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 s kik hajdan voltun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z ifjú ... Mondd , hová let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Felkapta , s szemébe szórt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megúnt , fölössé le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koszlott , semmivé-fakult Lényege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Idő vágtató , vak lován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alódó , fáradt Emlékez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 , mint az a hajdan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kor-volt-énünk ; Keresné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kergetnénk bár az éveke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hajunkban pár ezüstszá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dő-pók szőtte , csillámló foná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elzi : Már késő ... Már nem leh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be kell érnünk azza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nem mostak le lelkünkrő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t jövőnkül hagytak az úti fellegek ,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kerülnünk kell félő</w:t>
      </w:r>
      <w:r>
        <w:rPr>
          <w:sz w:val="28"/>
          <w:szCs w:val="28"/>
        </w:rPr>
        <w:t>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t , mi volt-valónk őrz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lássuk ; Az elsuhanó É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pott , fáradt lelkünk mell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rissen-ölt , ifjúi álmoka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mint tem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lkony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 s ha már majd nem lépün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sak várjuk , hogy jövőnk lépjen felénk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a már majd mindegy lesz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irányból éri lelkünket a fény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a már majd nem merünk megálln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kon , és vakmerőn / mint hajdan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alami , s a Semmi választó-peremé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érezzük ; ránk sem itt , sem ott nem vár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em miénk már az Égi Fé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a már majd éjjel sem álmodu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nappal a leglágyabb Való is kemény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a már nézni sem vágy lelkünk arra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 tegnap még csókolta őt a Remé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a már nem jönnek le köszöntni szívün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ündöklő , szikrázó , égi csillag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ár készüljünk : Már el kell temet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 alkonyi órán minden kihült Tegnapo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ár csak az áll  mellettünk a sírnál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t az Élet az útra meghagyott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lépésről lépésre menve takarju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sz fürtjeink selymével min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új-halott Tegnap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gyd élni az emléket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valaha szép is vo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Szó ... egy Kép ... egy mozdula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Az Élet elfújta ők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szél a rózsa-szirmok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lszállt az édes álom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t röppenő , pille gondola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lni engedve a Való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ind-mind a gondok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éhány kis emlék csupá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 lelkünkön megragad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boldog lehessen szívün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legalább egy percre szaba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gyázz , mert ha hozzá ér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értőn , bántón óvatlan szavad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lillan az utolsó kép is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zívünk  ; az árva , - a fáj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tán végleg meghasa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om , és valóság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ekszünk egy kinyújtott , óriás tenyére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létünk nem múlik , csak a Szél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it hová fúj , merre visz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sorsunk akképpen Menny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vagy Pokol legy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mi bízón nézünk a Szél szemébe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sok tudatlan , balga , rőt levél 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ízunk ; Sorsunk tán fölfele vis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utunk a sárban véget nem é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csak akkor ébred fel árva lelkünk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késő ! - Jaj , késő utólag remegnün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árban fekszünk , s bármely haland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inkább sárbatapossa halhatatlan lelkü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lassan emlék lesz a kinyújtott tenyér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már csak átkunk fújja a megvadult Szél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csak a Pokol igaz ... - A Menny -- lányregén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hazúg minden álom , - áldás , és hazug minden fé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nek ez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ünk . Vagyunk , bár napon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zszor , - ezerszer is halu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nvedünk . Fájunk , és vérzü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ár a látszatra még mindig adu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ncs mosolyunk , álmunk , tervü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maradt , csak tisztátalan sóhajun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miénk a nyári Ég kékj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Mi már nyáron sem fény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- csak vihart aratu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elébünk röppen a szélle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a szívünkre vág hajdan-szép dalun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nem halljuk , mert lelkeink zárv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ár süketek , - némák , - kiégettek vagyu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szívéből egy új nemzedék ajk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áll fel hajdan-élt imánk , és sóhajun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ár csak fáradtan legyintünk , s únva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/ ~ Minek ez ...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egy Igazság van csa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saját kiégett , halott dallamunk ..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Búcsú a 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ng szélérő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>/ Balogh Jenő emlékére /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get ért az utolsó men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ringben már senki sem áll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szól a győztesnek " vivát "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viszi a szél , csak a gyász dal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tt már Életed volt a végső t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Messzeség vívott Véled csatá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ő kezét emelte magasb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ítélő Bíró : a Halál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szótlanul állunk , mit sem értv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látjuk , csak a küzdelem nyomá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néhány előző " meccsed " idézzü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 még emberséged legyőzte ... - Önmagá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kegyetlen edzőül lépett az út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ted , s Lelked mellé egy álnok " barát "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elmosta Benned a győzelem ízé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üledbe suttogva a maga őrült igazá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e hittél szavának , s hagyta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lelked köré fonja aljas ostorá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így , megkötve küldjön a " ringbe "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lelked már ne védhesse mag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árt mellel léptél a végső ütésb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ly ellopta szíved utolsó dallamát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opta Gyermeked , Barátod , Álmo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adott érte , csak végtelen Éjszak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st a kötelek szélénél állun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idézzük meccsed elillant ritmus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szívünk küld Utánad halka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éhány búcsúzó , könnyes , reszkető im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osztolányit olvasv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ávoli idők messze-vizein 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ús-édes szók felém ringana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átkoznak , nem ítélnek , nem álda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mégis ; lelkembe - agyamba fodrot csobbantana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enyém tartalmuk , - álmuk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gis mind bensőmbe hasítana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últból meredő , éles tövisükke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tembe komor réseket szakítana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isz érzem még ; ütemük mint vágta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nt mutat a Semminek hát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áll mégis egyhelyben min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óriát fonva a Jelen vad ritmusána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rzem még elvágyódó epedésü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érzem a fogvatartó , örök rabigá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et a poézis vérével örökít lelkemb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lét-nemlét jogán több emberöltőn á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rzem tán a szerelmes szív csókjá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t az ösztön , s az elmúlás tagadása ád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a lélek vérével örökítse továb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étbomló Mindenség nap mint nap haló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mégis örök-életű áramát ...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áltozva is állandó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elhalkul már az utolsó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égyenlős - fáradt akkord i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lehull a függöny és elhal</w:t>
      </w:r>
    </w:p>
    <w:p>
      <w:pPr>
        <w:pStyle w:val="Normal"/>
        <w:rPr/>
      </w:pPr>
      <w:r>
        <w:rPr>
          <w:sz w:val="28"/>
          <w:szCs w:val="28"/>
        </w:rPr>
        <w:t>a néz</w:t>
      </w:r>
      <w:r>
        <w:rPr>
          <w:rFonts w:eastAsia="Times New Roman CE" w:cs="Times New Roman CE" w:ascii="Times New Roman CE" w:hAnsi="Times New Roman CE"/>
          <w:sz w:val="28"/>
          <w:szCs w:val="28"/>
        </w:rPr>
        <w:t>őtérről a taps végső nyoma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zamennek mind a zenész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 szédült , a boldog , s az ostob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aza megy , kit kéjlak vár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za , kit csak kopott , hónapos szob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cserélhetnek otthont . Élet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hogy nem veheti , csak ki-ki a saj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pott , vagy csillogó hangszer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olnap vígan , vagy összetört szívv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ütt játsszák újra a számukr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előre megírt zené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fújhatnak falsot a dalb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nem változtathatják meg ütemé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án csak hallani , s érezni van jogu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dalban másként az É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hajszolt , vagy hajszol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de változva is állandó , örök üzenet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ly mindegy lesz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ortársak lépnek el halkan mellől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gyik tán zajosan , másik észrevétle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ik föntről lép az Útra , s félve , remegve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a másik lentről indul , megkönnyebbülve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gyik tán fényben élt gőgös-kevélye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ásiknak itt sem volt bősége kenyér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holnapra mindez oly mindegy lesz m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gyé válnak útjaik ott lenn , a mély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tt már egyként feküsznek , örök némaságba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nincs rangjuk , - számuk , és nevü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nem él , tán csak sírjukon egy szál virá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lassan megkopó , utánuk-haló emlékü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ha hagytak is jelet , hogy itt jártak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vén Idő lassan elmossa velü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mindig jön az Úton valak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i fölülírja , vagy letörli vég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illanó felhőkre ír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- egyszeri Üzenetü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yoma sem marad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nnan föntről nézv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ontok vagyunk , számok , jelek csupá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 reménykedve akarunk nyomot hagy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let tükörfényes , sérthetetlen útjá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pró jeleket írnánk a felhőkre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örök-létűnek gondolván azt ostobá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ízva : Nem fújja azt is a szé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emmibe eltűnő lelkeink után 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ha lenne egy ablak , hogy visszanézzü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lenne egy perc , mikor lelkünk mindent lá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látnánk létünk egyetlen nyomát se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látnánk , csak azt a balgát , ki mögött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-  ma áll ugyan azon a létrán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rt lépnek utánunk ezrek is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jelet hagyjanak Korunk , s Századunk homloká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remélve , - áhítva balg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legalább a Jel élni fog ... Megmarad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ha az Idő kereke fordul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újra és újra tovább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sz - e még könnycsepp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néztem az éji égr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gy egész Világ lángol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lliónyi , vad Haláll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 rút Mindenség táncol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ár fel - fel villant néh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últ , de csak mint ködfol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álom-látás : Ilyen vol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ről az Isten szava szólt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z illanó ködöt elfúj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dühödt viharnak szel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csak az izzó láng marad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könnyeim égeti szívemb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zeng már az Isteni szó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allik , csak az át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lassan meghal az utolsó ködfol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eddig még őrizte az Álmo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végül nem lesz , csak a lán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felperzseli e szédült Világ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ajon marad - e még egy könnycsep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megöntözze az utolsó , halódó virágot ...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Ma már Ő sem tudja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a már nincs lágy eső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incs éltető napsugár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Csak vad vihart kavar az ősz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nap tüze gyilkos-vak erővel vág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ntha az utolsó , - a legnagyob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ét lenne feldobva az Isten asztalán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sztulásunk , vagy létünk múli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vak háttal heverő kártyá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Az Isten keze már elindul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nem meri felfedni sorsunk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Ő sem tudja ; Áldást , vagy átko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og zengeni reszketőn elé hulló hangun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ezdetben még , a parti elej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keverte a kártyát , tud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lap alatt rejlik Kezdet és Vég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eltűnt a hajdani biztonsá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a vak véletlen vezeti  r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aggott , - fáradt , -- tétova kezét 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sél a Szél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mán hallgat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zúg a Szé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tára vett dalokba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- miről mes</w:t>
      </w:r>
      <w:r>
        <w:rPr>
          <w:sz w:val="28"/>
          <w:szCs w:val="28"/>
        </w:rPr>
        <w:t>é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altatót hoz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álmot , bék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friss kenyér illatá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pusztulást hoz és v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ank nyit barázdát a földön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m Életet ígérő eké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Halál lesz , mit aratunk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magvakba bújó kenyé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újszülött sír fel élesen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ülőszobák boldog színteré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szike sikolt , s halál éb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egvillanó kés hegyé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ölelni mennek fiai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nem mámorral hörpölni hegy levé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ölni indulnak éjeke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zenvedést inni , és v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nyújtanak baráti jobb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eltipornak Anyát , és Testv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zelek szárnya így  hinti lelkem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pusztulást , s a mesékbe zárt szenvedés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smerem mind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ha még meg-meg lódu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lem a vén Idő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r csak nyikoro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pott , ócska kerek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csak únott da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sít megfáradt agyamb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füstjével megy cs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em - szám tel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Ismerem már előre r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ahány " új " utat , amerre vis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ismerem hazúg csókjai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 Bár szívem már csak pofonjaiban hisz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Ismerem már a réteket , </w:t>
      </w:r>
    </w:p>
    <w:p>
      <w:pPr>
        <w:pStyle w:val="Normal"/>
        <w:rPr/>
      </w:pPr>
      <w:r>
        <w:rPr>
          <w:sz w:val="28"/>
          <w:szCs w:val="28"/>
        </w:rPr>
        <w:t xml:space="preserve">és ismerem mind </w:t>
      </w:r>
      <w:r>
        <w:rPr>
          <w:rFonts w:eastAsia="Times New Roman CE" w:cs="Times New Roman CE" w:ascii="Times New Roman CE" w:hAnsi="Times New Roman CE"/>
          <w:sz w:val="28"/>
          <w:szCs w:val="28"/>
        </w:rPr>
        <w:t>a lágy mező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lelem meg többé soha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a kopott , - a fáradt temető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merem már az álmot mind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hazúg - valóság - kergető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könnyes - mosolyt - ígérőt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Júdás - csókot - engedő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ismerem a Fényes Éj titká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ismerek minden bölcsőt , rengető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érhetem el , csak az ismeretlent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Végső Álmodás - szülte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libbenő  szemfedőt ...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ége a nyárnak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fordul az őszi sz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arcomba vadul port kavar ,</w:t>
      </w:r>
    </w:p>
    <w:p>
      <w:pPr>
        <w:pStyle w:val="Normal"/>
        <w:rPr/>
      </w:pPr>
      <w:r>
        <w:rPr>
          <w:sz w:val="28"/>
          <w:szCs w:val="28"/>
        </w:rPr>
        <w:t xml:space="preserve">s én nem látom meg mégsem </w:t>
      </w:r>
      <w:r>
        <w:rPr>
          <w:rFonts w:eastAsia="Times New Roman CE" w:cs="Times New Roman CE" w:ascii="Times New Roman CE" w:hAnsi="Times New Roman CE"/>
          <w:sz w:val="28"/>
          <w:szCs w:val="28"/>
        </w:rPr>
        <w:t>ha j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ilágot elmosó zivata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yögve sírnak a tar fák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lábuknál zokog a rőt ava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hazúg volt a Nyár csókja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Az ősz , s a feledés mindent betakar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ge van újra , - vége egy nyárna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Illatok , mámorok messzire száll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n állok csak némán , hangtalan sikoltva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már csak az őszi szél a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ki hangomat hallj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ár csak ő csókolja könny - ázott arcom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csak ő látja örök-nagy kudarc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Túl álmon , léten , és túl minden harcon ... ~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 a nyár kacagva lép tova , de még utósz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felkacag álnokul az utcasark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akk-parti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kk-partit játszik vélünk az Él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 partiban ... - mi vagyunk a figurák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rünkkel , - jajunkkal , - kínunkk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sti pepitára az egykor hófehér tábl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mi nem térhetünk ki előle önkén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acél-ujjával felénk nyúl , s megeme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ott kell létezzünk , ahová letesz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mondhatjuk néki : Nem akaro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- Nem kell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kell élnünk , ahogy a szabályok írjá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e szabályokat ; Nem ismerheti Embe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az Életé az Agy , - a Kéz , - a Logik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ékünk nem marad , csak a kockák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kínból , és jajból , és vérből sző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- mégis örökkön egyhangú sor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chubert : G-dur mise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ly , átható , zengő Igéz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ottákba zárt , mennyei Ígér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kkel sebesen száll az összetört Léle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k összefognak néki Kezdetet és Vég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Dallamba zárt , mégis szabad Éle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feledtetve idéz Álmokat , s Mesék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ömör , zárt világ , benne az Üzene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örékeny jég-szívünk megérti a Tüze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léri a Mennyet , és el a Mélységek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agához vonz Jelent , s Jövő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elűz múlt ,  - halott rémségek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agasba száll az Emlékez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úzva , - vonzva tört emlékek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a Kezdet óta vajúdott a Retten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mégis Fényt szüljön , és tündöklő eg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eserűen lépv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égetten , csalódv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emlékek közt , halód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ár múlt árnyat vonszol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pek még utamon tov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indulok sehov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is megyek VALAHOV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soha sem érhetek el oda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va űz a Lét  ostora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űz tovább még az ostob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csattog lelkemen ostor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marad , csak a kín nyom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olnap már azt is vonszoljam tov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duzzad lelkem batyuj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Valóm , s Létem sárba nyomja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ha végsőt üt az Égi Ór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sárrá legyen az i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s az Isten már ne láss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 versz - e Iste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a már Utam és Hite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a végére ér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a lehullok lágyan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  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mint rőt levél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a kinyújtott jobbo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majd utól ér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- Meg versz e Isten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a kínjaimért 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eg versz - e könnyekért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sikolyokért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eg versz - e sors-adt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átkaimért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eg versz - e eltúlzot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álmaimért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eg versz - e eltéved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önmagamért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eg versz - e átkozot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Tegnapokért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eg versz - e ellököt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Holnapokért ..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eg versz - e megvetett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únt Létemért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vagy egy könnycseppet ejtsz értem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ha az Út véget ér ... ?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Mint feldobott kő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feldobott kő , mely homokra hul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les csattanása semmivé faku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Úgy hullott agyatokra minden szó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szívemből fakad , de mire sem jó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re sem jó , ha nem kaphat Ter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érés ! a hívás : Nyújtsatok kez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gyétek észre ; a Sors ezreket tem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ben meghal a Hit , a Remény , s a Szeret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ltemet múltjuk-vesztett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, s jövőtlen Lelkek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 a Mában ; még itt élnek Köztet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kérnek , - nem várnak , - s nem hisznek egyeb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mit naponta tár elébük a Retten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hisznek felhőtlen kék eg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hisznek , csak sárból vett , fekete kenyere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isznek mosolyt , csillogó szemek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sak átkokat , miket rájuk szórna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nap mint nap az " emberek "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 marad végül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- kinek az Ég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de koszorút kötn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or Óráját kezdi a Lét-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a Életet adnak a perc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ki zöld koszorúj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loló Angyalok fogjá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levelek közé ők sző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gy-szirmú , illatos rózs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úlnak az éve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őnek a gondo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Rút bűnben ázna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ágak , s a szirm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mi halálunk éke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 Létünk dísze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esz az út végé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bűneink tövise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beéri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beérik majd a vetés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bőséges lesz az arat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élni kell addig , konoku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ert másé lesz az aranyló kalász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űrni kell értetlenség átk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viselni , ha szóknak súlya ny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ízni kell feltétlen bizalommal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et lesz abból , mi ma még csak gy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őrizni kell az elvetett mago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lopja el orvul az Éj ezernyi madara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így nőhet , dúsodhat a Kalász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sak így kerül kenyér az asztalra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így adhatjuk majd a Fiak eléb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ondhatjuk : benne van szív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minden csepp vér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nne van arcunk veríték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z marad Rátok ... Ez Életünk örök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Virág és a Nap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Halódom ... - mondta a Virág 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Tudom - felet a Nap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ókom , és tüzem lesz végzete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eljő a végső pillana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Fáj , és reszket a lelk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nem lesz már soha szaba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e az őszi szél majd feloldoz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ad majd lelkednek szárnyaka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ad lelkednek majd könnyű lét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pille-ként szállhass , ha jő a Virrada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utól érd , mit a Föld el vett Től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ökérrel kötve meg a szárnyaló vágyak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Tudom ...  -- Mégis fáj a V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megöl Múltat , és emlékek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hiába ád könnyű álm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egöli a valót , s a kínz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de igaz képeke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Véletek szállja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száradt , letört , pusztuló virág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ódó , apró , remény-vesztett Világo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Előttetek , s az Elmúlás előtt tétován megállo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röppent lelketek , s az Idő után kiált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elfáradt már bennetek a túlhaladott L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halljátok hangom fáradt üzenet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alljátok szívem elgyengült ütem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érzitek a véremben búsuló zen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játok : Vágyam Felétek nyújtja kez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fogja még utószor köpenyetek szél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életek szállhasson , míg száll a sz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meghalt benne az Álom , a Fény , s a Remén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ölte azt is a zord , kegyetlen t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szíveken át szállva szívemnek mesé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usztulást , jajt sikoltva , mint az őszi sz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lehet boldog , ki csak könnyek árnyán é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t álljatok meg egy percre ; Tán megfordul a sz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lenyúl még utószor fáradt lelkemér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életek szálljak , ha közelít a t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az Elmúlás üzeni ; minden Nyár véget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Így mar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kápráztat néha m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Remény vak csillogás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ég vágyódó szívvel nyúlok felé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 értelmem tudja rég : Hiáb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telmem tudja , - érzi r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amis a Fény ; a Kép ; a Szó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ép már elém több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mi a Fény mögö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~ nem látható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ható , de tudhat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mélyemben ül az át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véremmel kaptam egy éj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ogy ne nyíljanak lelkemben virág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mégis nyílnak , -- kiég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amis , hazúg Fény tüzé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Így marad árva , zokogó  lelk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pazar ünnepek élő fényé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már a sír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- talpig feketé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alkuvá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nem álmod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nem hisz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nem kér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 még Köztetek lép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de már nem él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nem remél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- Már csak féle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jön hangotok felé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ingatag , álnok lidérc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ár ébredne még Hi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Remény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 Szerete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már csak rémeket szül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a lomha éje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Már nincs hangomban illő aláz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kegyelmet , -- Irgalmat kérjek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incs lelkemben elég erő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álljak , vagy ellenetek lépje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incs hangomban elég erő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minden égő tövist kitépje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lelkemben izzik mindnek ezer ág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gtelen utakon , míg felhangzi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 Legvégső Ítél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alga Ikarosz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kon szálltál a Tengerek fölé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úlzó szemmel látva a szárnyak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va Léted alatt a sötét viz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elnyelt Fényt , Árnyat , és Hangok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va , - nem nézve a Kez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utánad nyúl , ha lelked szaba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tánad nyúl , hogy letép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orsodra tapadt sár-koloncok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lelked már rég nem volt Tiéd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zíved már nem értette a szavak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így törékeny tested egyre feljebb száll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égül elnyelje a mélysötét árada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t törékeny tested egyre fe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fel  egy álmodott , képzelt Nap felé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láttad meg ; a Semmi hív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íg Emberséged nem fulladt örökre belé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ommá lényegülv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megrémült álmot hozott a hajna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t , mely könnyet , és jajt maraszta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Álmot , mely pöröl Hittel , és Malasztta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t , mely felráz , felzakl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- de soha sem vigaszta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ártam , hogy elszáll az ébredő Nappal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tam , a Fény tán majd megvigaszta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ittmaradt agyamon az iszonyatta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sebeket tép , s álnok mód játssz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- Múlttal , és Holnappa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nok mód játsszik Múlttal és Holnappa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noszul paroláz lidérccel ,  holtakka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egyetlen dalt zengve a Pillanatta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árba lök mindent , mi éltete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mi eggyé vált agyamma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ost létem , és lényem végleg sárba lök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kegyetlen Fény üldöz körbe és körb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önmagam elfogva , s összetör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ommá válok , s kísértem önmag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 már örökkön örökr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kérek sokat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számít , honnan jössz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z sem , merre vezet uta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számít a Sár , a Fé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ost itt kell adnod : Önmagad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n nem nézek Múltad saráb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 hamis , csillogó napjáb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sak azt nézem ; mi maradt a Már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hoztál lelked mélyére zárva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várok fénylő , Égi tisztaságo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Bár nem tűrök hazug , torz világot ... /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kérek hamis , tűnő lángo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záj - szeretetet , meggyilkolt virág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kérek , csak egy élő , Igaz álm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ajkadról néhány tiszta , Igaz szó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érezze megfáradt , halódó szíve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Te vagy , ki kitárhatsz előt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az élni-akaráshoz egy utols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rejtve maradt ajtó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távolról hallo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megszoktam hogy magam 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léni kell , hát magam lép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szoktam , hogy magam fél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rémítnek múlt , s jövő lidérc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arátot , társat már nem kér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elmet , szívet már nem rem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l is száll lelkemhez az é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csak távolról hallom , s gyöng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mint a vé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magam várom a békés vég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ürgetve - hívva - várva a Messzeség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véget ér dal , álom , és é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magányosan lép a Semmi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minden megdermedt lél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Holnap már késő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jöjj felém szíves szóva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holnap már késő lehe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Lehullok , mint rőt levé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lszállok , mint a felleg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adj nékem Álmot ! - Cél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ert csak ma hallom még szava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lnap már elszáll tán lelke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fáradt , únt pillan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nyiss nékem Tért , s Határ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holnap már szívem lesz zárv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nap már csak egy " Tér " vonzz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lefelé nyílik az Éjszakáb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át ma jöjj felém , ha jőni vágysz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holnap ... Már késő leh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olnap már messze száll lelk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hall meg megkésett Üzenet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karaván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ssan halad , meg-meg ál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ökken a porban a karavá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öröktől fogva jár és já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tára véve az Út nyom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incs végső célja , csak megy , halad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időtlen , múló pillan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erget órákat , napoka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őriz Múltat ,Tegnapoka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tán még itt jár , de ha kél a N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 útra mozdul , tovább hal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él fújja halkan apró nyomá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lomnak tűnő , ősi dalá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nap már másfelé fújja a sz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halkuló dala még szívedig é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ár nem adhat semmit , s nem is ké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mléke elkísér , míg üzen az Éj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Léted , és Álmod , mint karav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endesen lépdel az évek utá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tán elillan , de holnap megál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rt időtlen , s céltal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- mint a karavá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álmok rettenés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últ - béli álmai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Álom - béli Múlt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yamra rágják kínjai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gy lelkemre fakuln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eltem fel fájó percei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épp csak részei lettek a múltna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aim könnyei , és könnyeim álma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ma is a lelkemre hullna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emre hullnak arcomba vág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álmoknak hazúg szav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töltsek békén egy nap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rettegjem az Éj illanó dal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 rettegjem eljövő álmai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ér-könnyel öntözzem az Éj ritmus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az legyen a legnagyobb átok agyam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azt mondják halk szóval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Barátom ... Jó éjszak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ekete üvegen át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bomlott agyam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t és Dac örök szövetség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agyva ; Hol eddig a Béke áll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a ott is az Ördög táncoljon vél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Előbb cs</w:t>
      </w:r>
      <w:r>
        <w:rPr>
          <w:sz w:val="28"/>
          <w:szCs w:val="28"/>
        </w:rPr>
        <w:t>ak fakulni kezdtek a szín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d egységes szürkévé fakult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a kín fekete hópelyh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t a semmivel takart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tán színes álmaimban is vád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a Halál tekint rám forró - élese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legyen könnyebbség agyam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jeim egyetlen perce s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Így szétzilált , fáradt aggyal nézem mi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ikben bíztam rég ... Kiket szerette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nem látom többé valós énjü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 fekete elmúlást a szemek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t , mi szép volt , mi éltete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ltakar a mélysötét rettegé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gy fekete üvegen át nézem remeg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megy el mellettem a Feledés 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t akaro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akarom ; ha meghal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otom Nemzetemé legy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az segít nékem is átlépn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akon , Gondokon és Évek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akad , és reszket a balga láb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nem lép előre , ha nincs a b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ég azt sem mondhat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/ épp úgy , mint Nemzetem !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aladok , bárha botladoz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Nemzetem sem hala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ndinkább egyhelyben ál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lami biztos vezérletre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gaz , s hű támaszra vár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ékem botom igaz , </w:t>
      </w:r>
      <w:r>
        <w:rPr>
          <w:rFonts w:eastAsia="Times New Roman CE" w:cs="Times New Roman CE" w:ascii="Times New Roman CE" w:hAnsi="Times New Roman CE"/>
          <w:sz w:val="28"/>
          <w:szCs w:val="28"/>
        </w:rPr>
        <w:t>s hű támasz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a meghalok , hát Nemzetemnek hagyo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tha Néki is segítne átlépn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öktől örökölt gondokon , s bajoko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rt Néki sem visz , csak vissza a lába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ár nem a néhai , dicső Hunniáb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 kóbor hontalanság porába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porbahullva vesszen el dicső glóriája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csak emlék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öndesül a téli é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zengi gyilkos , vad dal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allatja az Elmúlás ének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allani , csak a haldoklók utols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fáradt sóhaj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 haldoklók fáradt sóhaját ,</w:t>
      </w:r>
    </w:p>
    <w:p>
      <w:pPr>
        <w:pStyle w:val="Normal"/>
        <w:rPr/>
      </w:pPr>
      <w:r>
        <w:rPr>
          <w:sz w:val="28"/>
          <w:szCs w:val="28"/>
        </w:rPr>
        <w:t>mi</w:t>
      </w:r>
      <w:r>
        <w:rPr>
          <w:rFonts w:eastAsia="Times New Roman CE" w:cs="Times New Roman CE" w:ascii="Times New Roman CE" w:hAnsi="Times New Roman CE"/>
          <w:sz w:val="28"/>
          <w:szCs w:val="28"/>
        </w:rPr>
        <w:t>t múltjukba küldenek Időn s Téren 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bánva / már megkésve / száz hibá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ktalan szót , és álnok látomás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bánva tán minden vétk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et útjukra szórtak , és könny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gúnyos szóval sárbalökt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t áldozatul szórtak a Közönyn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ost csak fáradt , fakó sóhaju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adják a széln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utolsó csókjuk a gyalázott rögn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nem kacag ajkuk : Részei a Téln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nem zeng gúnyos dalu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-  mert már csak emlék , hogy élt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ámon kér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ngyokban él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ngyokban lép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lelkem is rongyos les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egyszer meghal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nem bánom mégse '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add kacagjanak vég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omorrá - csöndesü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ró , fáradt angyal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nggyá tépett lelkemme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emmivé lett életemm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elé állok majd vádló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m nem lelkem , nem élete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m kínjaim kérem tőle számo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 megfakult mosoly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üde-friss ragyogás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ajnalcsillag - villanás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boldog , ünnepi várakozá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nden Földi és Égi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fázósra - hűlt lelke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s apró gyermek - arc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tt az ősz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ng , - sír , - sivít a szél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öppenve zizzen a rőt levé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úcsúzik a csalfa Nyá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él-szájjal üzen a Té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él-szájjal üzen , szívedre é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dermeszt álmot ,- szerelmet , - fény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lvisz sok csalfa , hamis Remény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szívedbe lopott a Nyári Éj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illan a tócsa , zörren az á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adtan lesi a Szél szav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kkant a fecske és messzire szál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tára véve a Nyár dallam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rús a reggel , a Nap sem kél 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tt van az Ősz . </w:t>
      </w:r>
      <w:r>
        <w:rPr>
          <w:sz w:val="28"/>
          <w:szCs w:val="28"/>
        </w:rPr>
        <w:t>Már szívedig é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ár álmod még csókot , fényt ígé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készülj fel Kedvesem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Már közel a Té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Őszi szélben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zél száll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Szó száll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Szív száll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Könny száll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varog a Per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Üzen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ellobbant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Álm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s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sö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Hango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őszi éjben fára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tüzeke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ikra-eső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ham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rt szitál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étségbeesett , fára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álmos fellegek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bben az össze - vissz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dermedő kavargásba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rőt avar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íztükör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n ámul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ém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megpihen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tkelés nélkül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t születté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Itt koptatsz vég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ölcsödét , - óvodát , - iskol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 Legalább nem k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sszire cipeln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 liberó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em cumi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sem szekundát !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tt ér utól az első Szerel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t házasodsz , s itt csalod az asszony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akkor nem buksz , mint Rottembille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ha a túloldalra  -- sikerül átjutnod 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sznek-e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röttem zeng ~ zúg a csen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okognak könnytelen , fáradt angyal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kít a holt nappalok fény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a Semmi peremén ballag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őttem ; mögöttem ; bennem : Semm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ls , fakó dalom nem hallja senk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lk , dermedt szívem nem érti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vá lett a Hang ... - a Fény ... - a Valami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alami ; amiért érdemes volt éln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alami , amit hinni lehetett , s reméln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Valami , mit szívembe lehetett rejten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onnan vehesse el számolatlan - bár k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vá lett ? - Mivé lett ? - s ha maradt belő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 mi , mit félelem nélkül még nyújthat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ajon lesznek - e értenyúló kitárt kar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lyek közt megpihenhetünk : É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és a homályba-hullt hajnal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z őszi szél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nőtt a tavaszi Szél - gyer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ár nem kérincsél , pityere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tajtékot fúj , s szemedbe könny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orítná dühében az öreg Föld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get csillant víz tükrér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ózsát ékít gyermekedre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őszi avar forogva - pörög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serves búcsútáncot jár vél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zad ablakán durván zörö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röppen véle a fagyott rö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llámot vet , és fákat ar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ölve fészket , s álmodó madar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várd hogy simíts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ár csak rúgni képe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lviszi a tavasszal hozo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gy tündérmesék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adul zengi füledbe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émítő , rút dallam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éle zengd te is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közelgő Tél igaz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üst - madár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üst - madár ...  Fém - madár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őled kérdem ; Vár-e nyár ... ?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Tőled kérdem ; Élek - e</w:t>
      </w:r>
      <w:r>
        <w:rPr>
          <w:sz w:val="28"/>
          <w:szCs w:val="28"/>
        </w:rPr>
        <w:t xml:space="preserve">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t rejtettek testedb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bert viszel , álmodó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agy tán bombát , - Halált hozó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t viszel , biztató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agy álom - irtó atomo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hőt szelsz - e , vakító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úr - égen ballagó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gy vihart kavarsz , pusztító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nap - ölőt , rohanót ...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rcsú madár ... Fém - madár 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Gyermekemre , mondd ; mi vár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Övé lesz -e a Jövő , s a szemhatár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agy testedbe rejtve szá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álmai ellen a Halál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élyeggel lelkeme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kövült emlékek zord sorábó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pül körém rút jég - börtönö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bár kívülről a Nap égeti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belülről könnyemmel öntözöm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öbbé nem léphetek ki a fal mögü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em láthatok át a sűrű ködö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lépek még , csak körbe léphet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újra lássam mind a rémeke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lszakadjanak a gyógyuló seb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halljam ma sem a víg ének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élek le magányban hosszú évek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tékozolva egy egész , sosem-kért élet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le nem nyúl értem is a Retten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áldottat , s átkozottat együvé tem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ár akkor már mindenekkel együtt hallgat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Ígért , - a Várt , a Csodás - új Ének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agammal viszem rút börtönöm fal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így nem mossa le a Vég a lelkemre sütö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örök - nagy bélyeg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látszat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varos álmok ...  Űzött , éji órá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Szememben pergő , fakó könny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ben fájó emlék - morzsá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zek adják napjaim . Ez a Valóság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más csak álom ... Mese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Kényszerű , álcázó hazúgság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kben rejtezik Múltam , s Holnap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t adják mind a percek , s az órák ..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- Csak az éj hűvös</w:t>
      </w:r>
      <w:r>
        <w:rPr>
          <w:sz w:val="28"/>
          <w:szCs w:val="28"/>
        </w:rPr>
        <w:t xml:space="preserve"> könnye igaz benn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 nappal csak tréfa ... Csak játék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~ Nem több , mint bohóc arcán a máz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kkor már ne átkozd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síron kinyílik a rózsa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Legyen bár szűzé , vagy gyilkos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~ a rózsa nem tehet ról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ehet , hisz nem is tud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alussza gyökere alatt álm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szórja bódító illat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ve a maga kurta - szép világ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ajd jő az ősz . A hervadás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könnyként lepergő szirmo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 mint nyáridőben az illat-ár ~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ként takarnak minden hanto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két borulnak szűzre , - gyilkosr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élük álmodjanak örök-téli álm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Gondolkodj hát , ha megállsz egy sírná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ügyelj : Átkoddal ne bántsd m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a lehullott virág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Önismeret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nmagukba visszafutó lelk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fura Tér - Idő - Tér - görbület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nmaguk elé , s mögé vág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zavaros , kusza szédület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nmaguk tükörképeiként száll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éges , az elmúló , örök Végtelen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nnön szavaik állítva s tagadv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tkolva , s fülekbe harsogv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nmaguk óvva és sárba taposv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ig haladva , de sehová se jutv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z torz lelkeink tükre ... ez örökségün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 ringott bölcsőnkben s ezt kapja gyermek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 kisér minden léptet amit léphetün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lmúló , s visszaszálló Idő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elyben talán még magunkra lelhetü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tt marad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káig álltam Köztet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zavaim szálltak is a szélle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fogta meg egy sem halott lelkete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t a szó is meghalt egy fagyos éjje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halt , de temetetlen itt marad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kísértse lelketek , ha jő az éj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a fagyos borzongás járja 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a kín is Tiétek legyen , - ne csak a fény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tt maradt , hogy tűnő álmotok köz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lopja titkon a maga igaz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t maradt , hogy lelketekbe ír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arcot ... a Szenvedést ... a Halál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t maradt , hogy összetörjön vég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hazug , rózsaszín tükrö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lássátok : E tükrök mögöt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Valót : A kajánul elétek nyúló Jövő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nden  és Semmi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tépett életem gyűlölöm -- vállal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Így élek " koldús szegényen , s királyi gazdagon "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ncs titkolt álom-holt hajnal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is ; könnyek közt ébredek minden hajnal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rsolyomban a Semmit hord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 Mindent szórom szelek szeméb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itetlen - hitben így megy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álom-béli úton az Isten eléb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kérek Tőle ott sem palotá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kacagva veszem el kezéből a Napot , mag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gadom még ott is lelkem álom - jog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jd álommal töltök ott is , s mesék közt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inden felfénylő éjszak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nden és Semmi peremén így megy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a , hol holt Álmok várnak , s kiégett Csodá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agadva vállaljam ott is létem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últam és Jövőm minden Jelenben ég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véresen komoly , komikus pillanat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 Ember teremtése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gy ez a Világ-mindenség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Tűnődék egykoron az Isten ~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gy , csodás , s valahogy mégis kevés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incs benne teremtett Lél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kihez is szólhatné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ndolt hát magában okosat , - bölcs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porból és vízből formázott egy Ember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vezé annak nevét el Ádám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lelket lehele belé , hogy szemei nyíljana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zép volt ez al</w:t>
      </w:r>
      <w:r>
        <w:rPr>
          <w:rFonts w:eastAsia="Times New Roman CE" w:cs="Times New Roman CE" w:ascii="Times New Roman CE" w:hAnsi="Times New Roman CE"/>
          <w:sz w:val="28"/>
          <w:szCs w:val="28"/>
        </w:rPr>
        <w:t>kotás , szemre tetszetős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ús , göndör fürtű , s ajka nevetős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Csak egy hibádzik véle -- így a Teremtő 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indenhol van néki , csak fejibe' nincs " erő "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Álmot bocsájta hát , igen mélyet reá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vevén annak bordáját , megalkotá Év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 hibákon okulva teremté azt az Ist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űve tökéletes ekkor lett , s ekképp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idd el álmaid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 , hamis , Élet-ad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rz Holnap-imád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öltheti be nap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verhet szívemben sátr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eletörődés van lelkembe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gaz , s hű a Bán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át ne add hazug perceid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ell a szószátyár aláz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add mesterkélt mosolyo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kell színlelt önvallomás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 tested tán még Te vag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értelmed ; Valaki más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laki más , kitől nem k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 kép , se szín , s vallomás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idd hát másfelé álmaid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dd melegítse őket más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dd el újszülött álmai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én nem adhatok érte álmo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n valóm a jeges Retten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 akard hogy megfagyj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inden alig élt , hazug virágo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 igazi magány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még csak magamban beszél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De eljön az idő , - tudom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isszafelelnek a tárgya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gdobban értem semmibe-dermed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zékeny szívü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lila ködként küld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óvó lelküket utána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eljő az idő , - érzem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or már magányom sem érze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értő , hűséges társakra lel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otelben ; cipőben ; szekrényb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án megszólalnak a házfal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nden lámpaoszlop az utc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azon fogok elmélázn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felelek nékik , az ember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- mért mutatnak röhögve rám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Föld-anya panaszdal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yamból kiperdül</w:t>
      </w:r>
    </w:p>
    <w:p>
      <w:pPr>
        <w:pStyle w:val="Normal"/>
        <w:rPr/>
      </w:pPr>
      <w:r>
        <w:rPr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Tér ; az Idő ; az Erő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kezemből kicsordu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Múlt , Jelen , s Jövő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stennő vagyok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Éltet , s Halált - szülő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ber-sorssal mégis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Fáradó ... Vénülő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eimben láva kereng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emben mágneses erő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elzúgó vihar a haragom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örömöm elszálló felhő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hem ereje felizzó magm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önge hajtása hegyormok csúcs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fra , új ruhám dzsungelek lombj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kem , gyöngyöm , s koroná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 Nap , s ezer Csillag-szolg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Istennő vagyok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Istennő volta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r önmagamban hever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 évek óta  -- holt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kiknek Teret , Életet adta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szívták minden csepp vér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ost én nem értem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z Erő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a Szépsé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az Istensé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Meggyötört , ronccsátett testemb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~  hol va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öld-anya gyermek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pilledt vándor a zöld-selyem ré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ussza álmát Föld-anya ölé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atódalt tücskök ezre muzsiká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akaróul fölé felhőpaplan száll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 vihar közeleg , borul a láthatár .</w:t>
      </w:r>
    </w:p>
    <w:p>
      <w:pPr>
        <w:pStyle w:val="Normal"/>
        <w:rPr/>
      </w:pPr>
      <w:r>
        <w:rPr>
          <w:sz w:val="28"/>
          <w:szCs w:val="28"/>
        </w:rPr>
        <w:t>Elha</w:t>
      </w:r>
      <w:r>
        <w:rPr>
          <w:rFonts w:eastAsia="Times New Roman CE" w:cs="Times New Roman CE" w:ascii="Times New Roman CE" w:hAnsi="Times New Roman CE"/>
          <w:sz w:val="28"/>
          <w:szCs w:val="28"/>
        </w:rPr>
        <w:t>llgat a tücsök , a felhőcske messze já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ord tengerré válik a ringató r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 villám jár táncot , s orkán zúg mes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 vándor nem ébred . Álma mély ~ örö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t már néki , ha ezer vihar mennydörög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sszú , boldog álmot alszik Föld-anya karjá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ső cseppje csodát csillant élettelen arcá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rég volt még ... Tegnap csak tal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Élet ült , s mosoly megfakult ajaká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ígan szállt fel dala , mint tücskök ének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relmes  lágy sóhaj volt ezer apró felleg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vihar kélt Léte fölött akkor is / Tegnap ? - Rég ?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eghaltak a Dalok ; Szerelmek ; Mesé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ére ült az Elmúlás , s a sötét Messzes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isszaadja Föld-anyának tékozló gyermek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Föld-anya méhéből támadt egykoro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úl Időn , - Téren , - s letűnt Álmok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t gazdag-dölyfösként , s koldús-szabad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tlépett Emberen , Hegyeken , s múló Világok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sókolt szűzet ; fehéret - feketét őrült éjszakán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rzött halódót , s gyermeket álombahullt párná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vé volt minden kincs ; Szabad volt , mint a Sz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ost utolsó , édes álmot néki a Szabad Szél mesé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 Főnix halála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any madár ... Fény-mad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rnya verdes , - szállna bá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z égen , messze - kék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útjába röppent a Halá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ölte benne az álmok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volba hívó vágyak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ányi nyíllal ütve á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ény-színű , lebbenő szárnyaka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any madár ... Fény-madár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rdő ölén rejtve má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ér , nem szól , nem is vá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ével a Halál már messze j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n erdő mélyén egy ifjú áll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yíljáról a vessző tovaszállt .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sz w:val="28"/>
          <w:szCs w:val="28"/>
        </w:rPr>
        <w:t>em érti ; hová tűnt a mozdul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megölte a dalt , s az álmok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rdő vad mélyére az est leszál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öppen az álom , s a Fény-madá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öppen a lélek , és visszaszál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Felröppen benne Álom ; Fény ; s Hat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z ifjú , a bohó is lépne má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ívná még , csalná a láthatá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lép , mert egyre arra vár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Eljő - e érte a Fény-madár ...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ttyúdal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tkézzel szórtam Elétek kincsei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~ Tékozló , új-gazdag nyomorult ~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tek adtam örömmel minden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adnom engedett Jelen , s a Múl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tek adtam mind a könnyek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szívemből a hosszú útra hull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éktek adtam minden felleg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nek rózsaszínje rég semmivé fakul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tek adtam minden édes álm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nem adott végül csak ostort és kövek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tek adtam minden vad ébredés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születésekor már megölt a gyűlöle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éktek adtam minden mosoly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fényt , színt , s ígéret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tapossátok sárba az emlék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a már nem lépek többé Köztet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megpróbáltam Véletek lépn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fogadott el büszke szívet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egpróbáltam Véletek daloln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de elrontottam rímet 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dallamot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szöveg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egpróbáltam Véletek szálln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fogadtak be a komor felleg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levetett magából gúnnyal az 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újra és újra sárröggé legy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n megpróbáltam ... S lám ; elbukta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ost sárbafúlt lelkemmel mit tegyek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állok , s nem szállok , s nem vár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sak elköszönök halkan : Jó éj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~ s elmegyek 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eghajtom magam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parányi nyomot hagy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ét bánatos-borús homloká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pró kis jelet vések oda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n gondoltok majd néha rá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vagyok jobb , sem rosszabb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bárki más . Egy közület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sem lehettem soha társato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mint megtűrt , kéretlen követe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ehettem senki felébredt álma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sak mellettetek voltam , mint megtűrt eb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ékem is csak úgy , mint a többi ebne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rbácsot , s csontot ; közönnyel löktet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étek raktam szívem kitárv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csak sáros csizmátok kapott rajt' hely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mocskolva rejtekében mind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szép volt egykor , tiszta , s mi éltete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étek tártam könnyes - bús lelk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nyhet leljen , s végre vigaszt Köztet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kapott , csak únt megvetés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mi álmosolyt , s hazúg " szeretetet "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batok elé szórtam minden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mélyen a szívemben gyökereze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kértem cserébe semmi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baráti szívvel felémnyújtott kez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korbácsot tartott minden ké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adott lelkemnek csak új és új sebe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t ezeket zárom el szívem rejtekér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hajtom magam , és szó nélkül elmegy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Utamat keresv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okognak a vénült , őszi fellege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nnyükkel öntözve holt mezőt , s rétek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asba feszülve áznak a büszke hegye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k felülről figyelik a lepergő könnyeke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zernyi tócsa csillan előtt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égtelen utamon hol csak magam lépek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nnyeim vegyítve felhők könnyéve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legalább vélük eggyé legy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őttem ezenyi tócsa vill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tamon megkötött múltam visz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csillanó , ázott világ sem enyé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múltam sem lesz soha egyé vel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épdelek a könnyázott jövőb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nem kaphat részt már lelkem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ögöttem múltam lép vad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szítva - lökve megfáradt szív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megyek múlt , s jelen közö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lökött , örök-vén , sosem-kért gyer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leljem valahol a Semmi perem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gyetlen biztos pontot , hol végre maj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talán megpihenhet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Őszi éjben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ha meghaltak volna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nyár-éji csillag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szikrázik egy sem m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pörög ... Nem ragyo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tylat vont magára a Hold is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t szégyenlős , ifjú nő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gy hiú , vén matróna , kin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áncokat csókolt arcára az Idő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ksötét leplet visel az Éj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nt gyászruhát fáradt özvegyek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úgy siratja a tündöklő nyara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száz sugárban fürdő , tiszta-kék ege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mozdul , csak az őszi szé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táncbavisz minden hullt , rőt level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rcunkba szórja vadul , s vaku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égből lepergő , keserű könnyeke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okért kel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oltaknak már nem fáj semmi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űzi - hajtja őket az Él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De azokért kell gyertyát gyújtni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k még e szenvedő világban élne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okért kell gyertyát gyújtni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k ma rettegnek künn egy harcmező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 árván lépnek , elhagyotta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úl Álmokon , - Tetteken , s az Idő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okért kell gyertyát gyújtn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 maguknak szelnek csa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aréj kenyeret emlékező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 naponta lépnek múltjukba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 szerető szemek figyelték őke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hítatos csönddel , s reménykedő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okért kell gyertyát gyújtn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nek ma nem jut Szeret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 állatként élnek , s félnek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kor tapossák őket sárba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megvető-vad</w:t>
      </w:r>
      <w:r>
        <w:rPr>
          <w:sz w:val="28"/>
          <w:szCs w:val="28"/>
        </w:rPr>
        <w:t>ul az " emberek "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okért kell gyertyát gyújt'n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át azokért gyújtok , s Isten elé tesz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yörögve teszem le trónja elé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 holtaknak adj üdvöt , s béké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 az élőknek irgalmazz , kegyelmes Istenem ...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~ elindulunk tovább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eszkető , fázó kold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l az utcasarko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ső cseppje csillog arcá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dermedt - fáradt alak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zét kérőn felém nyújtj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lamizsnát vár az árv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ha a holnap ígérete len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kis forintra írv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zét kérőn felém nyújtj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nyerén ott sötétlik múltj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emében ott ég az Élet vágya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ében ott hal ezer tovatűnt álma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Megállok előtte . Némán néz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d kezébe tán a Holnapot tesz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sebzett szívére könnyeim hint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életre hívjam , mi 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ma már sehol sincs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életre hívjam az Erőt ... a Remény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ledtessem a Létet ; a kemény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~ Fölemeli arcát , fáradt mosollyal rámnéz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án elindulunk tovább az úton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balra lépve Ő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s jobbra én ...   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árhozat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.. s most szállnék még Égbe fe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bábjából bújt pill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lcsenve a Nap csókj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öld rút sarát feledj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 Nap nem csókot ád nék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sak égeti a zsenge szárnyakat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földrehullva elnyeli ő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 a szennyes árad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szállna lelkem Égbe , Mennyb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a Sors újra hátára vegye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acagva ígérve angyalok csókjá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csak újra a poklok bűzhödt mélyébe tegye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nem várhat új ébredést ..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Az Idő már letörte az ifjú szárnyaka</w:t>
      </w:r>
      <w:r>
        <w:rPr>
          <w:sz w:val="28"/>
          <w:szCs w:val="28"/>
        </w:rPr>
        <w:t>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l a napfény csillant tán egy percre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örök sötétséggé halt a Pillan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öztük az úton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élem táncolnak holdak és eg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lem kacagnak mélabús hegy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lem dalolnak csörrenő viz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élem álmodnak mélyszemű tenger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lem lépnek friss - fehér felleg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élem jő az út , s a sötét fenyves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lem ébred víg-zajos mókusgyer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lem élnek mind : fagyok és tüz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élem virul a rét amerre megy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lem zokognak mélysötét felleg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lem kacag az Isten s a kósza szel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élem , ha új napra , új létre ébred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lem lépnek az útra ha halni megy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lem lesznek egek , földek , fák és viz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lem lesz , mi él , ha halni megy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lfogják a búcsúké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elébük szórt gyöngy-könnye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Őrület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lem született a fájdal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hogy velem született e szív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vadul kapaszkodnak belé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ár én vetném le égő kínjaim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szívem el nem dobhat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zívemben él a fájdal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t utolsó percig hordoz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 pillanatom is átkoz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ben él e fájdal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így duplán fáj minden dobbaná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kínba-feszült létemig elér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agyamra boruló , őrült nagy robbanás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kor már nem fáj többé semm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nem értem szívem sikolyá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em hallom , csak az őrült dallam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elmossa a Mindenség káosz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múlást üze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llnak a sárgult level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ák közt suhan a szél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ssze tűnt rég a kikele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lmúlást üzen a Té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llgatom a hűlő csend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agy ujja szívemhez é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öljön minden álm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mélyére rejtett a Remén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ppan a dermedt föld rög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temre dobbantva ritmusá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várd , hogy üzen a Május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árd szívedbe az elmúlás dal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n zokogva bár , de teme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nden frissen - ölt álmo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övessem a Tél fagyos léptei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úl életen , hiten , és eljövő valóságo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ull a hó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ó - könnyet hull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a földre az 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jón és kínnal , h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újra lenéz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tűnt a mosolyos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égő sugá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 reszketve várjuk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jön - e még Nyár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eszketve tűrjü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a fagy körm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kínunkon játssza 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új dalai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rtő - vad kézzel tép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létünk húrjai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gölve álmain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lágy hangjai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gölve minden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mi élni taní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higgyünk má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csak lehull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hazúg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gonosz - szűz könnyeit ...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elém lépsz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csak a Semmi az enyé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én a Mindent akaro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zért indulok el újr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nap fájó utam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ívok magammal társ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önként sem követ senk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am kell minden nap dacca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újra csak előre  ... ~ előre lépni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telmem , s lelkem rongya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zernyi vad vihar tépi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elrejtem mélyen a kín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önnyeim ne lássa senk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rejtem mélyen a kín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 nézzen gúnnyal , ki néz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higyje : Utam a mámo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ott nem csordul más , csak a méz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lássa hulló könny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d csak ki lelkével né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indenné legyen a Semmi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elébem nyújtott kéz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egyednap már ..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rom nap még nem a vil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 három nap tart csak az ünnep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árom napig letörlünk há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kíntól pergő könnye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rom napig lánggal égh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ünkben az irga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gyednap már mit számí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t nyel el a sírhalo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árom napig tűzzel - vass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üzdünk minden szegény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gyednap már sárba lökjü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bekopogtat kenyér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három napig él a Fén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megcsillantja a könny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gyednap már kit érdek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a haldoklók hörög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rom napig  úgy tesz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nt rendelé a Szeret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gyednap már egy helyre lökjü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egényt , s az utcai szemet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... mért remeg  ?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rácsonyi dísz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ltöztetném szív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elkopott a Csillag fény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ok bűnben és szennybe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missá és hazúggá le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" mély alázat "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elészórnak  -- ékítni 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Betlehemi jászl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retetről zeng az éne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nem él , csak a gyűlöl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Azzal várják a Fényes Éj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Mennyei Kisded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misságból szőnek fátyla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akarni véle a bűnök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értik : A jászol mély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iszta Gyermek ; mért remeg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em fedi el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ópelyhek siet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takarni minde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egalább e három nap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íg tart az ünnep ...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 lássa meg Isten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ly rúttá lett a Vilá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vá leküldte egykor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ntséges Fi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ne lássa meg föntről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eplőtelen  Anya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 kellett kínok közö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írva vajúdni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 tette Szentté egyk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t az éjszak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 szülte meg váltság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stennek Fi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kínokra és bűnök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ll csak rá a h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takarna minden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elrejtni való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fedhet el semmi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y sok már itt a szenny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Megremeg a Tiszta Gyerm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zokog fenn a Men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Talán eltűrjük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 s holnap újra fénylik a Betlehemi Csilla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árom napig éljen a Szerete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Újra elővesszük a megszokott kendő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örölni véle a tavalyi könnye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három napig újra " testvér " les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i a fagyott rögre hajtja le fejé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a mocsok , és szenny mélyén keres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Nem Istent , de falásnyi kenyerét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ritkábban csattan tán a pofo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a a szenvedő felénk nyújtja kezé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elalszik tán a gúny ; a sérté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a ránk emeli fagy-marta , véreres szemét 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lán megszólal bennünk egy da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nek a pénz nyomta el eddig ütemé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talán eltűrjük , ha a nyomorult vélün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llgatja az Újszülött Élő Üzeneté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Értünk jött ..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 Reményt szikráznak a csillag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elcsitulnak egy percre a sóhaj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betöltse elárvult szívü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eljött ma közénk , és értü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értünk jött egykoron világra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rtünk sírt először az éjszakába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értünk rebbent első mosoly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nem látott , csak Betlehem Csillag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tünk jött , hogy vigaszt kapjon</w:t>
      </w:r>
    </w:p>
    <w:p>
      <w:pPr>
        <w:pStyle w:val="Normal"/>
        <w:rPr/>
      </w:pPr>
      <w:r>
        <w:rPr>
          <w:sz w:val="28"/>
          <w:szCs w:val="28"/>
        </w:rPr>
        <w:t xml:space="preserve">kinek fáj </w:t>
      </w:r>
      <w:r>
        <w:rPr>
          <w:rFonts w:eastAsia="Times New Roman CE" w:cs="Times New Roman CE" w:ascii="Times New Roman CE" w:hAnsi="Times New Roman CE"/>
          <w:sz w:val="28"/>
          <w:szCs w:val="28"/>
        </w:rPr>
        <w:t>múlt , jelen , s jövendő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érezze sebzett szívünk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lünk van az Újszülött Erő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tünk jött , hogy enyhet lelj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ászla mellett minden szenved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lcsituljon minden könny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szebbé lehessen a jövő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gy leszünk igazzá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 villámok gyújtnak gyerty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Gondolat fáradt , bús egé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arccá váljék a lemond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ét zajos , zord tengeré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d villámok öntnek erő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iapadt szívekbe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felhők könnye újhodá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él-fáradt tengerekb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 villámok adnak fegyver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reszkető , </w:t>
      </w:r>
      <w:r>
        <w:rPr>
          <w:sz w:val="28"/>
          <w:szCs w:val="28"/>
        </w:rPr>
        <w:t>gyönge kezekb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reje , s tüze az álmok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aló - igazzá tegy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 villámok adnak péld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íg villámmá válunk magunk i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születnek új Holnapok , s tette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így leszünk élővé , s igazzá mi is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agányban mégis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rok baráti ölelésé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agányban röppen mégis a lél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em közösek az álmok ; a könnyek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közösek a régmúlt -- holt Remény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özösek , mert más az Ú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lelkeink mindig magányban lépn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ert nem sírhat el senki helyettünk :</w:t>
      </w:r>
    </w:p>
    <w:p>
      <w:pPr>
        <w:pStyle w:val="Normal"/>
        <w:rPr/>
      </w:pPr>
      <w:r>
        <w:rPr>
          <w:sz w:val="28"/>
          <w:szCs w:val="28"/>
        </w:rPr>
        <w:t>~ legfeljebb ért</w:t>
      </w:r>
      <w:r>
        <w:rPr>
          <w:rFonts w:eastAsia="Times New Roman CE" w:cs="Times New Roman CE" w:ascii="Times New Roman CE" w:hAnsi="Times New Roman CE"/>
          <w:sz w:val="28"/>
          <w:szCs w:val="28"/>
        </w:rPr>
        <w:t>ünk néhány keserű könnye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énk marad minden jaj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valahol egykor nékünk ítélt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hogy mi sem vehetünk más helye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állunkra egyetlen kínt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vagy örökkön örökké égő könny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lehe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ha valmit várna m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nnem a megdermedt lél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ntha áhítná még titkon , lopv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rég-halott , fakult mesé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ha hinné - várná m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gyszer új Csillag ébre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Mintha nem akarná tudn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halt minden é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ha remegve vágyna még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ölelni erdőt , s rétek</w:t>
      </w:r>
      <w:r>
        <w:rPr>
          <w:sz w:val="28"/>
          <w:szCs w:val="28"/>
        </w:rPr>
        <w:t>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ha vágyná mé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De tudja : Már nem leh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lehet , mert az Id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ölt rég Álmokat , s Mesék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egölt minden égi Csillago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ús lombú erdőt , s virágzó rét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ölt , s nem hagyott élni más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mint a milli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zokog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fáradt felleg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lkeink útj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próbálunk elmerülni egész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űnben ; átokban ; szennyb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már a Mennyet kitépték kezünkbő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egalább a Pokol miénk lehessen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galább az legyen egészen mié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nem lehet örökünk az Ég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Legalább ott hallják égő sikolyunk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lelkünkből az Úton adhatun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veszi az átkokat ajku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Ég felé száll minden néma sóhaju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valamiért / félig / mégis tiszták maradu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se Égbe , se Pokolba nem vezet utu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t számkivetett árvákként állu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lehet jussunk , hogy nyugtot találu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Idegen lesz , s megvetett fáradt lelkün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mit kapott : A gyűlölet ; a megveté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~~ Az legyen egyetlen örökü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üzem lángját adom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tekbe oltom á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reimben égő Láng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a Szeretet égesse 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gész megvadult Világo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égetek belőle minden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izzó harag , és élő fájdal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üzemnél koldus melegszik , s király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- ha szívemből úgy akarom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üzem lángjától lesz izzó a Nap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élhessen minden apró virá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 virágokat tartsa kezéb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egyverek - ölte , reszkető Világ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üzem lángjától lesz forró a csó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csókolnak ezer éjjelen 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daccal és dühvel menj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sztébe s végzetébe az Ifjús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üzem lángjától éled a kályh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legítve vén emlékek dallamá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tüzem lángja teszi szebb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utolsó sóhajt , s a Végső Éjszak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emed tengerébe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ed tiszta tengeré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detem meg szíve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eltűnjék belőle a fájda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ogy ártatlan legyen egész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mosok belőle haragot ; kín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hagyok benne , csak néhány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isztán égő könnyet 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azok mutassanak uta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egkésve érkező örömne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azok legyenek a jel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után léphet a Szeret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azok fényénél rámlelj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 , kinek adható e Szeret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azok fényénél megláss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ájdalom-adta könnyek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ékélve mutathassak új utakat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Arra , hol tiszta - értő szemei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Nékik is tündököl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nyhülés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borít halk , lágy eső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comra könny helyett ü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épek a kihalt , zord úton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vagyok mégsem egyedü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rsam az éjféli Sz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lelkemre símuló zápo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Isten szór reám csönd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könnyet a Sors batyújábó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pek az éjféli csend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zívemen halk dallam szál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Isten sír vélem az éj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bánat így kevésbé fáj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látja megtört lelke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Ő adja vígasza balzsamá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elül bennem a fájdal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érzem , csak Szívének sugar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jnali mélázá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d-pára lebeg a tó fele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kacsa ring a víz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hang elhal hirtel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Álom lesz , s csönd a rét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száll már ezer-szín pill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zeng a tücsök im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avaszt temet a Termész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aztán újra-szülje önmag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k nesszel lebben a hajnal ,</w:t>
      </w:r>
    </w:p>
    <w:p>
      <w:pPr>
        <w:pStyle w:val="Normal"/>
        <w:rPr/>
      </w:pPr>
      <w:r>
        <w:rPr>
          <w:sz w:val="28"/>
          <w:szCs w:val="28"/>
        </w:rPr>
        <w:t>égre te</w:t>
      </w:r>
      <w:r>
        <w:rPr>
          <w:rFonts w:eastAsia="Times New Roman CE" w:cs="Times New Roman CE" w:ascii="Times New Roman CE" w:hAnsi="Times New Roman CE"/>
          <w:sz w:val="28"/>
          <w:szCs w:val="28"/>
        </w:rPr>
        <w:t>rítve első sugar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öszöntse mégis az Élet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Istennek újszülött napj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ly-kék álom még ott lebe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zer imává válik a csendbe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halk léptem az , mi koppa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 hajnali , érkező bűvöletb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Elűzve az álmot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lszanak a házak , a tető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űnődve álmodnak elszállt idő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lázva őriznek letűnt éveket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d , borús korokat , derűs reggelek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bred a hajnal , ébred a váro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z meg száz autó robog , mint táltos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űzi az álmot a házak szívéből ,</w:t>
      </w:r>
    </w:p>
    <w:p>
      <w:pPr>
        <w:pStyle w:val="Normal"/>
        <w:rPr/>
      </w:pPr>
      <w:r>
        <w:rPr>
          <w:sz w:val="28"/>
          <w:szCs w:val="28"/>
        </w:rPr>
        <w:t>fény-könnyet csalva ki e</w:t>
      </w:r>
      <w:r>
        <w:rPr>
          <w:rFonts w:eastAsia="Times New Roman CE" w:cs="Times New Roman CE" w:ascii="Times New Roman CE" w:hAnsi="Times New Roman CE"/>
          <w:sz w:val="28"/>
          <w:szCs w:val="28"/>
        </w:rPr>
        <w:t>zernyi szeméből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zdul az Élet , s megy tovább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űzve a sötét , zord éjszaká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űzve a gondok komor jaj-szav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új gondokat szüljö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egyre tovább és tovább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remé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jgatva zúg , sír a szé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d táncot jár a rőt lev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jtekbe húzódik mind , ki 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megfagyott rög ... nem remé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iszi el már a Tavasz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bízik , hogy új rügyet fakasz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isz , már csak sötét felleg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inti ; a Tél játszik vele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iszi , csak a csonttá-fagyott Napo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jéggé dermedt eső - csepp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alottá - múlttá lett szivárvány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dermedésbe zárt Holnap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abad - e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abad - e az út porán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jnal - fényben állni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abad - e a fáradt rög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illag  fénnyel játssz'ni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abad - e a kis patakn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 Tengert ölelni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abad - e a szívem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det szeretni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abad - e a kismadárn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harral dalolni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abad - e a Szerelemm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okul dacolni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abad - e a Holnap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-árba fojtani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abad - e a Szerelme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emből tagadni ...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gy a felelet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ébred a Szerelem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Ki a szülőanyja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dás - e a szívek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agy édes átok rajta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ől lesz a fájdal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y édes , mint a méz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 , hogy szívünk szállan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 a sóhaj is nehéz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 lesz sötét a Napsugár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 lesz fényes minden éj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Ezer a kérdés , s egy a felele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szeretni kel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szeretni , hogy Élj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önnyek árjá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k árján úszik lelkem ..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a könnyektől újászületik az Élet 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ár minden cseppje kínzón fáj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csak e könnycseppekben él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ek mossák le a Tegnap bűn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zek mossák tisztára az Eg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lássa még sebzett szív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a Jövendő mégis felé intege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k adják a gyengeség erej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selni sorsom : A gondokat . -Bajok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zek adják a megtisztulás jó ízé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olyra cserélni fel tán a sóhajok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 könnyek adják az erős gyöngeségé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tni nyíló virágot , s hallni gyermek-kacaj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eglátni önlátó szemükkel a végső Célt :</w:t>
      </w:r>
    </w:p>
    <w:p>
      <w:pPr>
        <w:pStyle w:val="Normal"/>
        <w:rPr/>
      </w:pPr>
      <w:r>
        <w:rPr>
          <w:sz w:val="28"/>
          <w:szCs w:val="28"/>
        </w:rPr>
        <w:t>Hogy virág , s gyermek fölü</w:t>
      </w:r>
      <w:r>
        <w:rPr>
          <w:rFonts w:eastAsia="Times New Roman CE" w:cs="Times New Roman CE" w:ascii="Times New Roman CE" w:hAnsi="Times New Roman CE"/>
          <w:sz w:val="28"/>
          <w:szCs w:val="28"/>
        </w:rPr>
        <w:t>l elűzzék a zivatar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a könnyektől születik újá az Él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öröktől ad mesét , és mosoly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ékünk kell elsírnunk minden könny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a gyermekek megleljék nyom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- a tiszta Holnapot 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állj fel mellém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ha úgy érze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sok útján jár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Lét fellegé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asában száll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yéim mind-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olnapok , s az Álm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jutnak fel hozzá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pró , halk fohász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het , Te úgy érzed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ragadtak Tőled a felleg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nézz fel az Ég felé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 Néked integ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 Téged hív és vá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látja már a szárnyaka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ktől szabad lesz Emberség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büszke az örök Öntud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n már fenn járok , és vár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llém emel az Akar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ersenyt repülve a Szélle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győzzük együtt a gátaka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 ma még a mélyből néz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szelem az égi habok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Hát tárd ki merészen szárnya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utól érd Sorsod , s önmaga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Tiéd is a Magassá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hogy a mélység is Tié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Rajtad áll ; Szállsz-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gy a mélység rút sarában élsz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n már nem szállhatok le Érted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ed kell akarnod az Eg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éged is csókoljon a Nap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öleljen ezernyi felleg-gyer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... csak tisztán szabad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akarom ; Szállj Te is mellé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akarom ; Szabad légy , mint a Szé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akarom ; Téged is csókoljon a Nap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akarom ; Ember légy : Büszke , és Szabad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akarom ; Rázd meg magad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akarom ; Érttesd meg szava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akarom ; Éltessen egy Akar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akarom ; Dobd le a láncoka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akarom ; Tisztítsd meg -- önmagad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akarom ; Feledd a rút sar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akarom ; Tisztán szóljon szava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ert harcolni kell foggal , és körömme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harcolni kell dühvel , és könnye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rcolni kell , hogy feledj Tegnapok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harcolni , hogy remélhess Holnapok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e harcolni ; Szeretni ; Sírni ; Élni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Csak tiszta szívvel , őszintén szabad ...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alahol tévedett a Vég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ortársak mennek el mellől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z egyik tán fenn van , a másik len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gy már  ki honnan , hová indu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egyformák lesznek a gödör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épnek halkan , észrevétl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Föld nem áll meg : Forog tovább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hajnal jár -- Hajnalt ho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a Vég ; a mélysötét Éjszak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nékem nem hoz Hajnal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 elcsöndesült álmo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viharos középútról nézem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t az őrült ~ szédült Világo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jnalra már nem is vágy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Csak az Éj ... - Csak az lenne enyé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pihenne lelkem / bárhol ! /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fáradt testem a temető hűs ölé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úgy látom , a Végzet U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lahogy összekeverte a mércé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~ Elviszi , ki még tervez ... Még él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 engem felejt itt ; Ki már úgy mennék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csak néz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szárad az utolsó könnycsepp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lelkemből Érted az útra hullo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könnytelen nézem , csöndese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nyel el az Idő , a fekete szuro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últad sarába ragadt le lelke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láttad meg a hívó ragyogás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dobtad , mi Jövőd lehetett voln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békés , - a megváltó Álmodás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csak magad lépsz új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 ~ és le a halotti homályb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m ott hiába keresnél társa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ed csak hiénák vad hada várja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ába szólsz köztük esdeklőn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öbbé senki sem hallja hango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megölted a Bizalom utolsó lángj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viselte még régi Ember ~ rango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letapostad az utolsó szikrát a sárba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vaksin hunyorogsz a bűzlő ingoványb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lelked csak néhány gúnyos lidérc várj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hallik sem megkésett imája , sem átk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Álom és Valóság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csak kezdünk Éln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álmodunk egy Világo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yat , hol minden szép , csende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l megcsókolhatu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minden szál virágo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or már éljük a Való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 az álom tova-ill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némán figyeljük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pteink nyom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hány virág hever holt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nincs erőnk , hogy szóljun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öljétek meg az álmokat ... Meséket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Már nincs erőnk , hogy a Való helye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új Világot hívjunk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Álmodottat ... Szép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könnyünk sincs tá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még őszinte mosolyu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ár fáj az Igazság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egyetlen , zord él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de már halni sem tudu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Így cipeljük létünk rongy batyuj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íg Gyermekünk szívén ébred az Álo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r nincs merszünk szóln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 Ne álmodj ! - De féld a Valót ... !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.. csak némán figyeljük , mint tipor l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Ő is útjában minden nyíló virágo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ét Világ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űlt tengerek lágy vizé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ng szeliden csónaku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a Való vad folyój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szta létünkért harcolu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aink kék egén izzi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odás , tündöklő Napu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a Való hideg órái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retet nélkül megfagyu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rátok követik léptü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ek : -- Szépek , s Jók vagyu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De ha véget ér édes álmu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agányban támadunk , s halu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Két Világ határ-mezsgyéj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beg Tegnapunk , s Holnapu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valóban Békét csak akkor lelü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álmodunk , vagy ha már halu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zörren az ablak-üveg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zörren az ablak-üve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Életre kelti egy száraz á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n némán hallgatom magam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üzen a távoli Vilá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 dalt süvít az esti szél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ső koppantja agyamra ritmusá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get szikrázik a téli 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Hold mond távoli im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elcsiccsen az éjben egy kismadár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lmodva Tavaszt , - Jövőt tal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lesz már néki ébredés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Érte jő még éjjel a Halál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ár csak hűlt teste árulja voltát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eggel az ablak előtt az út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Lehet ; tán holnap én követ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ár ma még a tegnapi dalt dúdol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Dúdolom az ébredés Remény-dal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az a tegnapi , szürke kismad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 lehet ; Nem is az ág koppant az ablako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Bebocsájtást kér Létembe a Halá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lyiket hihetem el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lanó álmok ; tervek ; Csodá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d , ébredő , igaztalan Vil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Melyik lehet az Igazság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Melyiknek higyjem el dalá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 Susogó szavak az esti szél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mények , Csókok ; Éjféli imá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ad fegyverek csattanás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halál-hörgésbe fulladt éjszakák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 Kisgyermek ártatlan , édes mosolya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llattól terhes , mézízű vir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Gyilkos vigyor kéjes arcok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utcasarkon nyíló rothad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... Őszinte eskük , kegyes hazugság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uktól felnyíló Bibliá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Esküdött hazugságok , átko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pénz-szagtól megittasult Vil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Melyik lehet hát az Igazság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Melyiknek hihetem még el dalát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... az Álomét , melyet öröktől őrzö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gy a Valóét , mit szívemre süvölt a Világ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a meghalt a Nyáj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indult útjára az Irgalmas Csilla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újra elhozza közénk a Való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zengtek Néki hozsannát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a Pénz előtt fújnak induló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t ma is a szalmára löki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 Ha jut még szalma , derékalj gyanánt !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Néki nyílnak a fényes ajtó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A gazdagságnak építnek palot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 csak magányban sírhat fe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án ha egy koldus érti még szav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r az is fáradtan lép t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lszedje a tegnap lehullott morzs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az sem bízik az Eljövő Fény-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rsa már lelkére terítte' mocsk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újra hiába jött a Csilla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ába küldte le Isten a halott Nyájn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a Mindenség Örök-nagy Pásztorá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ámpák sorai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llió izzó , földi Csillag min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világítják örömünk , álmunk , gondjai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melyik száll ; robog ; messze in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áll , s marasztal más megi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Vagy csak </w:t>
      </w:r>
      <w:r>
        <w:rPr>
          <w:i/>
          <w:iCs/>
          <w:sz w:val="28"/>
          <w:szCs w:val="28"/>
        </w:rPr>
        <w:t>mintha</w:t>
      </w:r>
      <w:r>
        <w:rPr>
          <w:sz w:val="28"/>
          <w:szCs w:val="28"/>
        </w:rPr>
        <w:t xml:space="preserve"> álln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isz csupa élet ; izzás ; lükteté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appali fényt kapjon álta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ületés ; - Halál ; - és Emlékezés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appali fényt kapjon a Feledé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ord éj közepén a riadt ébredés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ölés , és ölelés , gyűlölet , s szív-veré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felizzó fényükben meghalj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~ a mély-sötét Rettegé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zólj még , Mama ..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eszkető , fáradt hangod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egyszer még : Szólj hozzám , Mama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Lásd ; eltévedtem , s nem tud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re visz az Éjszak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om szemed fény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Hitet adott , Merszet , és Cél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foghatom többé kez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megcsókoljam ... mindenér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hallhatom óvó szava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intett ; dorgált ; dícs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agam kell lássam az Út rög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elérni vágyom a Tiszta Cél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íg gyermek voltam , ifjú , bohó :</w:t>
      </w:r>
    </w:p>
    <w:p>
      <w:pPr>
        <w:pStyle w:val="Normal"/>
        <w:rPr/>
      </w:pPr>
      <w:r>
        <w:rPr>
          <w:sz w:val="28"/>
          <w:szCs w:val="28"/>
        </w:rPr>
        <w:t>Nem éreztem , hogy</w:t>
      </w:r>
      <w:r>
        <w:rPr>
          <w:i/>
          <w:iCs/>
          <w:sz w:val="28"/>
          <w:szCs w:val="28"/>
        </w:rPr>
        <w:t xml:space="preserve"> kell</w:t>
      </w:r>
      <w:r>
        <w:rPr>
          <w:sz w:val="28"/>
          <w:szCs w:val="28"/>
        </w:rPr>
        <w:t xml:space="preserve"> szava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sírva kérlek ; Szólj ! Ó , szólj mé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De elszállt a Szó , mint a pillan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érteném már ! Fogadná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De elszállt a Szó ; csak emlék marad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lék maradt , csak ezt áldhat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a földet csókolhatom , mi rejt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élyben is szerető , óvó hangoda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nyomába érj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nyúlnak a kései árny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hón kezem után kapna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lépek tovább ; Előre , s fe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yomába érjek a Nyárna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yomába érjek a Nyár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armat-cseppnek , napsugárna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csókot adjak a szivárványna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dalom küldjem a nyíló virágn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álmaim hintsem fűnek , - fána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szavakat adjak a Szél dalána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Békét álmodjam e hatalmas Világ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a dalok ; szavak ; fények melle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eghalnak mind a kései árny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becsapjam egy percre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ívemre száll e korai Tavasz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embe zengi ritmus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agadva kínt ; könnyet  és jaj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agadva a kegyetlen Halál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llok a lágy , könnyű szél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detem arcom a Fény tengeré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próbálok hinni a kék Égbe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hajdan a hazúg - szép mesék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Hátam mögött a sűrű éj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harfelleg nyújtózik épp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nam akarom hallani szavá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megölni vágy minden fény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harmatos fűsz</w:t>
      </w:r>
      <w:r>
        <w:rPr>
          <w:sz w:val="28"/>
          <w:szCs w:val="28"/>
        </w:rPr>
        <w:t xml:space="preserve">ála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s boldog fecskepá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akarom hallani zúgó igaz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nem álmot zeng , de zord Halál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t hallgatom inkább a Tavasz hazúg dal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becsapjam egy percre m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önmagam , s talán az Elmúlás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Forog a Föld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égyenlős ~ lágy mosoly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sendesült hársak alat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vá elvétve lép a Szerel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nyugodni tér a Nap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mulós ~ puha szava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áz-álmú , röppenő simítá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élve suttogott szenvedély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ngy-meleg emlék-lángol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ernyi kihűlt mámo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égis : Köröttük forog a Világ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új mosolyok szülessen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alóság legyen az álmod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izzik ~ él ~ forog mind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l a Törvény : Tovább ... ! Tovább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Hát kell a mosoly ; a csók ; a simítá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kell ... - Örökkön kell a folytatás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Csak ez maradt nékünk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akadt cipőben járu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ngyokban lóg ruhá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Nem tudjuk : Jut-e ma kenyér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z éj hol borul rá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stünk férgek rágjá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ztól ég szemünk , szá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berek voltunk , de má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sak mint veszett ebre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Úgy néznek rán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rdőben hálunk , mint a vad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gy pincében , mint bűzös patkány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gyként bánt Nap ; szél  és eső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egyként fáj ostor  és szivárván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 Így haladunk Létünk útjá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ín-nyomot húzva udvar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ányi jelet vésve még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nek borús homloká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törték szívünk - lelkü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vették Jogunk , mi Embernek j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maradt , csupán e pár szó bennün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ünk ; Anyánk és HAZÁ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 E három szó ég szívünkben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utolsó, pisla lán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ez maradt kifosztott szívünkben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ettől vagyunk gazdagok mégis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E három szótól igazán ...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kérdezd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kérdezd ; lelkem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zúg , ~ mi fáj nagy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Ne kérdezd ,  hisz hiába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el nem mondhat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kérdezd ; E fájdal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or kap hangot ajkam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kérdezd ; E könnycsep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or fut végig arcom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kérdezd , hisz e könny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n lelkemen hordoz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ja senki , mert nem leh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gúny tárgya legyen e fájdalo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kérdezd : Honnan jő még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oly és dal ajkam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más az , mint rózsaszín lepe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magára húz a bánat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 kérdezd , s ne vár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llebben e fátyol egy napon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örődj bele : Ez csak , mi Tié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gyd : Hadd zokogjon lelk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lopva egy tavaszi alkony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 , és én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nned lágyabban zúgnak a sóhaj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ajh' megérted-e szívem vihará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nned fényesebbek álmok és óhajo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Vajh' érzed-e a bennem rejlő Éjszakát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fenn szállsz : Társaid a Csillag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én ma sem látom , csak az Út sar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 könnyen-csengő mesét hallgats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én nem hallom , csak a nyomor Jaj-szav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e utad Égtől vezet Égi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Én sárban hagyom csak lábam nyom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csókot számolsz , s édes éj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én nem számolom , csak pofonok garmad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Így válnak utaink - lásd  - kétfelé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így lesz mégis egy a léptü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 kell mutassuk szívünk áramá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a csillogó , égi Fény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én a vaksötét Éjszak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é lesz mégis léptü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Hisz a Nap sem tagadja az Éj szavát ! ~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gymást váltva , kart karba öltv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így adják a Jövendő Zálogát ...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mégis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késett dal szá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radt szívem felé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r bezárom ablak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a el is pusztulok belé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incs már erőm szeretn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tűz-csókú napsugárt'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nincs hitem ; meglátn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nyári éj csillag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ncs merszem ; öleln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avaszi szellő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incs reményem ; elkapn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lillanó felhő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zárom hát ablak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a dallam felém szál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zokogva hullok elé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~  ha mégis szíven talá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dd nézzem még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ne jöjj felé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Ne kérd a szív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Már nem dobban többé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Ki hült , azt hisz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ncs már benne lágy Tavas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incs tüzes , ifjú Nyár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incs gond-söprő , őszi szé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Már csak a Tél jege v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t ne kérd a szív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jéggé fagysz benn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gy én pusztulnék 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a jég felengedn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öld meg hát tüzed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 s hagyj engem is éln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tudja még dermedt szív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zzó szíved önfeledten nézn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ábrándult szívve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lek szárnyán kései üzen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bbantja szívemben a tüze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hiába kél a láng bennem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többé nem léphet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rt megölték a Tavaszt bennem 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egölték rég a Hit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gyermekként őriztem r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tának vélve a kék Eg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igaznak minden fenn fénylő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űs - igaz fellege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felnőtt már bennem minden kí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meghaltak a Mesék , s a Hite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már csak az ostorcsapást láto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ár csak a kínnak hisz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saját lángom is csak engem ég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adhat másnak meleg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megölték a keserű év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csoda-váró , ártatlan gyermek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kiábrándult szívv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m képek , sem hangok nem kellene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ámít többé a Tavas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 a rám mosolygó , tiszt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szerelmes kék szem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rejtez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ó Igé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zálló Tavasz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zálló Szív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Mind feleme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ind maraszta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mind taszí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és hív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n itt állok magam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léphetek Feléte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távol esnek től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avak ; tervek ; és képe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ávol kerültek től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ég Álmok , és Mesé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gyanakodva néz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avasz ezer színé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tetlenül hallgat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jkatok hívó üzenet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nem tudom ; hol rejtezik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mely szóban a tőrvetés ?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léphetek hát Felét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jtezem , mint a va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szálló Ig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szálló Tavas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és szálló Szív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így marad benn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őszint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tiszta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és Igaz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ópelyh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ár eltélvedt hópehe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kavarog a lég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agamban ülök cs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elmélázva néz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hull a föld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ró , fehér testü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nt hal el a Tisztasá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illan el létü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zem , s arra gondolok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mások , mint a Gyermeke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Ők is ártatlan ~ tisz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ber-pehelyként születn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ta , ártatlan szívv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keznek e Világra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Őket is megolvasztj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elnőtt - lét hazúg csodája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nnük is úgy olvad e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Jövőbe vetett Remén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rádöbben Tiszta szívük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tt az az Úr , ki gőgös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ki álnok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ki kevély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artalom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. Egy " zenekarban "   </w:t>
        <w:tab/>
        <w:t>3.</w:t>
      </w:r>
    </w:p>
    <w:p>
      <w:pPr>
        <w:pStyle w:val="Normal"/>
        <w:tabs>
          <w:tab w:val="clear" w:pos="708"/>
          <w:tab w:val="decimal" w:pos="7200" w:leader="dot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Időzavar  / ?! /  </w:t>
        <w:tab/>
        <w:t>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. Szemek ...   </w:t>
        <w:tab/>
        <w:t>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. Csak ha múlttá lesz ...   </w:t>
        <w:tab/>
        <w:t>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. Amikor ébred a Világ  </w:t>
        <w:tab/>
        <w:t>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. Lelkem lesz majd ...   </w:t>
        <w:tab/>
        <w:t>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. Már elkéstünk , Kedvesem ...   </w:t>
        <w:tab/>
        <w:t>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. Ne hallgass rám , Istenem !  </w:t>
        <w:tab/>
        <w:t>1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. S ki érzi át ...    </w:t>
        <w:tab/>
        <w:t>1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0. Emlékezés  </w:t>
        <w:tab/>
        <w:t>1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1. Mert lelked , és lényeged ...   </w:t>
        <w:tab/>
        <w:t>1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2. De késő már ...   </w:t>
        <w:tab/>
        <w:t>1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3. Engedd hogy ...   </w:t>
        <w:tab/>
        <w:t>1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4. Ki vezet által az Éjeken ?  </w:t>
        <w:tab/>
        <w:t>1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5. Mert csak az álom az ...   </w:t>
        <w:tab/>
        <w:t>1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6. Isten mentsen attól  ...   </w:t>
        <w:tab/>
        <w:t>1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7. Már nem értheti szívem ...   </w:t>
        <w:tab/>
        <w:t>2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8. Pillanatképek egységes disszharmóniájában   </w:t>
        <w:tab/>
        <w:t>2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9. Hogy tudd : Mi várunk ...   </w:t>
        <w:tab/>
        <w:t>2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0. Sem élni , sem halni ...   </w:t>
        <w:tab/>
        <w:t>2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1. Már csak emlékezem  </w:t>
        <w:tab/>
        <w:t>2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2. Hogy észrevegye Isten  </w:t>
        <w:tab/>
        <w:t>2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3. Az utolsó perc </w:t>
        <w:tab/>
        <w:t>2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4. Védd magad </w:t>
        <w:tab/>
        <w:t>2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5 . Csak egy kép ... </w:t>
        <w:tab/>
        <w:t>2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6. Ezért zokognak </w:t>
        <w:tab/>
        <w:t>3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27. Csak így lehet belőlünk valami ...   </w:t>
        <w:tab/>
        <w:t>3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8. Már naggyá nemesült lélekkel ...   </w:t>
        <w:tab/>
        <w:t>3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9. Épp Isten az ...   </w:t>
        <w:tab/>
        <w:t>3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0. Én hagyom játszani ...   </w:t>
        <w:tab/>
        <w:t>3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1. Egy ködös reggelen   </w:t>
        <w:tab/>
        <w:t>37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2. Add át magad   </w:t>
        <w:tab/>
        <w:t>3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3. Ha elmúlt már ...   </w:t>
        <w:tab/>
        <w:t>3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4. És létemnek célja ...   </w:t>
        <w:tab/>
        <w:t>4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5. Ha kell , égre festem ...   </w:t>
        <w:tab/>
        <w:t>4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6. Már semmit sem kérve ...   </w:t>
        <w:tab/>
        <w:t>4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37. Elfáradt a vén Idő ...   </w:t>
        <w:tab/>
        <w:t>4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38. Tán nem bűnöd ... </w:t>
        <w:tab/>
        <w:t>4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39. Hűség </w:t>
        <w:tab/>
        <w:t>4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. Jön a Húsvét   </w:t>
        <w:tab/>
        <w:t>4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1. Minden vagyok  ~ a Semmiben ...    </w:t>
        <w:tab/>
        <w:t>52.</w:t>
      </w:r>
    </w:p>
    <w:p>
      <w:pPr>
        <w:pStyle w:val="Normal"/>
        <w:tabs>
          <w:tab w:val="clear" w:pos="708"/>
          <w:tab w:val="decimal" w:pos="720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42. Halált szülő Április   </w:t>
        <w:tab/>
        <w:t>54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3. Megszokásból lépek ...     </w:t>
        <w:tab/>
        <w:t>55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4. Miért ?  </w:t>
        <w:tab/>
        <w:t>56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5. Tavaszi fáradtság   </w:t>
        <w:tab/>
        <w:t>59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6. Anyák napjára   </w:t>
        <w:tab/>
        <w:t>61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7. Ha hallja lelked a Szót ...    </w:t>
        <w:tab/>
        <w:t>62.</w:t>
      </w:r>
    </w:p>
    <w:p>
      <w:pPr>
        <w:pStyle w:val="Normal"/>
        <w:tabs>
          <w:tab w:val="clear" w:pos="708"/>
          <w:tab w:val="decimal" w:pos="720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48. Mielőtt végleg elmegyek </w:t>
        <w:tab/>
        <w:t>64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9. Ha visszalép a Múlt </w:t>
        <w:tab/>
        <w:t>65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0. Örökség  </w:t>
        <w:tab/>
        <w:t>66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1. A drog halott lelkei   </w:t>
        <w:tab/>
        <w:t>67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2. Drog-álmok végszava  </w:t>
        <w:tab/>
        <w:t>68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3. A Végállomás felé   </w:t>
        <w:tab/>
        <w:t>70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4 . " Füves - ember "  </w:t>
        <w:tab/>
        <w:t>71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5. Ópiumbarlangban   </w:t>
        <w:tab/>
        <w:t>72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6. Szítsátok e Lángot ...    </w:t>
        <w:tab/>
        <w:t>73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7. Ha meghal a Tavasz   </w:t>
        <w:tab/>
        <w:t>74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8. Ne haragudj ...    </w:t>
        <w:tab/>
        <w:t>75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9. A Templom ... Templom legyen ! </w:t>
        <w:tab/>
        <w:t>76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0. Vélük kell lépnem ...     </w:t>
        <w:tab/>
        <w:t>77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1. Én is számon kérek   </w:t>
        <w:tab/>
        <w:t>78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2. De csókkal illetem ...   </w:t>
        <w:tab/>
        <w:t>80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3. Hogy megtudjátok ...   </w:t>
        <w:tab/>
        <w:t>81.</w:t>
      </w:r>
    </w:p>
    <w:p>
      <w:pPr>
        <w:pStyle w:val="Normal"/>
        <w:tabs>
          <w:tab w:val="clear" w:pos="708"/>
          <w:tab w:val="decimal" w:pos="720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64. Nem léphetek előrébb    </w:t>
        <w:tab/>
        <w:t>83.</w:t>
      </w:r>
    </w:p>
    <w:p>
      <w:pPr>
        <w:pStyle w:val="Normal"/>
        <w:tabs>
          <w:tab w:val="clear" w:pos="708"/>
          <w:tab w:val="decimal" w:pos="7200" w:leader="dot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65. Ő f</w:t>
      </w:r>
      <w:r>
        <w:rPr>
          <w:sz w:val="24"/>
          <w:szCs w:val="24"/>
        </w:rPr>
        <w:t xml:space="preserve">esti feketére ...    </w:t>
        <w:tab/>
        <w:t>84.</w:t>
      </w:r>
    </w:p>
    <w:p>
      <w:pPr>
        <w:pStyle w:val="Normal"/>
        <w:tabs>
          <w:tab w:val="clear" w:pos="708"/>
          <w:tab w:val="decimal" w:pos="720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66. Jegyesem ha eljő    </w:t>
        <w:tab/>
        <w:t>85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7. Ki a hibás ? </w:t>
        <w:tab/>
        <w:t>87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8. Egy pillanat ...     </w:t>
        <w:tab/>
        <w:t>88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9 . -- Velem ... ? </w:t>
        <w:tab/>
        <w:t>90.</w:t>
      </w:r>
    </w:p>
    <w:p>
      <w:pPr>
        <w:pStyle w:val="Normal"/>
        <w:tabs>
          <w:tab w:val="clear" w:pos="708"/>
          <w:tab w:val="decimal" w:pos="720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70. Őt siratja ...     </w:t>
        <w:tab/>
        <w:t>91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1. Mikor ... ? </w:t>
        <w:tab/>
        <w:t>92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2. Mélyen elrejtve ... </w:t>
        <w:tab/>
        <w:t>93.</w:t>
      </w:r>
    </w:p>
    <w:p>
      <w:pPr>
        <w:pStyle w:val="Normal"/>
        <w:tabs>
          <w:tab w:val="clear" w:pos="708"/>
          <w:tab w:val="decimal" w:pos="720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73. Késő </w:t>
        <w:tab/>
        <w:t>94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4. ~ én , és az Életem ...    </w:t>
        <w:tab/>
        <w:t>95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5. Szelek szárnyán vihar ül   </w:t>
        <w:tab/>
        <w:t>96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6. Gyermek szeretnék lenni újra  </w:t>
        <w:tab/>
        <w:t>97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7. Lemondással élek   </w:t>
        <w:tab/>
        <w:t>98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8. Megállítanám ...    </w:t>
        <w:tab/>
        <w:t>99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9. Hol villámot vetett ...    </w:t>
        <w:tab/>
        <w:t>100.</w:t>
      </w:r>
    </w:p>
    <w:p>
      <w:pPr>
        <w:pStyle w:val="Normal"/>
        <w:tabs>
          <w:tab w:val="clear" w:pos="708"/>
          <w:tab w:val="decimal" w:pos="720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80. Csak Ő szólhat </w:t>
        <w:tab/>
        <w:t>101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1. Nem leltem kincset ...    </w:t>
        <w:tab/>
        <w:t>102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2. A vadászé mindig a fegyver  </w:t>
        <w:tab/>
        <w:t>103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3. Örökségünk   </w:t>
        <w:tab/>
        <w:t>105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4. Ma fenn , holnap ...    </w:t>
        <w:tab/>
        <w:t>106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5. Október . 23 .     </w:t>
        <w:tab/>
        <w:t>108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6. Már csak az ...    </w:t>
        <w:tab/>
        <w:t>109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7. Isten tudja ...     </w:t>
        <w:tab/>
        <w:t>110.</w:t>
      </w:r>
    </w:p>
    <w:p>
      <w:pPr>
        <w:pStyle w:val="Normal"/>
        <w:tabs>
          <w:tab w:val="clear" w:pos="708"/>
          <w:tab w:val="decimal" w:pos="720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88. Az Élet művészei   </w:t>
        <w:tab/>
        <w:t>111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9. Csak ezt adhatom  </w:t>
        <w:tab/>
        <w:t>113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0. Csak szállj , kishajó   </w:t>
        <w:tab/>
        <w:t>114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1. Fohász </w:t>
        <w:tab/>
        <w:t>115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2. Betegágynál   </w:t>
        <w:tab/>
        <w:t>116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3. Fogócska </w:t>
        <w:tab/>
        <w:t>118.</w:t>
      </w:r>
    </w:p>
    <w:p>
      <w:pPr>
        <w:pStyle w:val="Normal"/>
        <w:tabs>
          <w:tab w:val="clear" w:pos="708"/>
          <w:tab w:val="decimal" w:pos="720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4. Tűnődés </w:t>
        <w:tab/>
        <w:t>119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5. Alkony </w:t>
        <w:tab/>
        <w:t>120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6. Hagyd élni az emléket </w:t>
        <w:tab/>
        <w:t>121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7. Álom , és valóság </w:t>
        <w:tab/>
        <w:t>122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8. ~ Minek ez ...    </w:t>
        <w:tab/>
        <w:t>123.</w:t>
      </w:r>
    </w:p>
    <w:p>
      <w:pPr>
        <w:pStyle w:val="Normal"/>
        <w:tabs>
          <w:tab w:val="clear" w:pos="708"/>
          <w:tab w:val="decimal" w:pos="720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9. Búcsú a ring széléről </w:t>
        <w:tab/>
        <w:t>124.</w:t>
      </w:r>
    </w:p>
    <w:p>
      <w:pPr>
        <w:pStyle w:val="Normal"/>
        <w:tabs>
          <w:tab w:val="clear" w:pos="708"/>
          <w:tab w:val="decimal" w:pos="7200" w:leader="dot"/>
        </w:tabs>
        <w:rPr/>
      </w:pPr>
      <w:r>
        <w:rPr/>
        <w:t xml:space="preserve">      </w:t>
      </w:r>
      <w:r>
        <w:rPr/>
        <w:t>(Balo</w:t>
      </w:r>
      <w:r>
        <w:rPr>
          <w:rFonts w:eastAsia="Times New Roman CE" w:cs="Times New Roman CE" w:ascii="Times New Roman CE" w:hAnsi="Times New Roman CE"/>
        </w:rPr>
        <w:t>g Jenő emlékére)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00. Kosztolányit olvasva </w:t>
        <w:tab/>
        <w:t>126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01. Változva is állandó  </w:t>
        <w:tab/>
        <w:t>127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02. Oly mindegy lesz </w:t>
        <w:tab/>
        <w:t>128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03. Nyoma sem marad </w:t>
        <w:tab/>
        <w:t>129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04. Lesz - e még könnycsepp ...    </w:t>
        <w:tab/>
        <w:t>130.</w:t>
      </w:r>
    </w:p>
    <w:p>
      <w:pPr>
        <w:pStyle w:val="Normal"/>
        <w:tabs>
          <w:tab w:val="clear" w:pos="708"/>
          <w:tab w:val="decimal" w:pos="720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05. Ma már Ő sem tudja </w:t>
        <w:tab/>
        <w:t>131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06. Mesél a Szél    </w:t>
        <w:tab/>
        <w:t>132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07. Ismerem mind ...    </w:t>
        <w:tab/>
        <w:t>134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08. Vége a nyárnak </w:t>
        <w:tab/>
        <w:t>136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09. Sakk-parti    </w:t>
        <w:tab/>
        <w:t>137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10. Schubert : G-dur mise   </w:t>
        <w:tab/>
        <w:t>138.</w:t>
      </w:r>
    </w:p>
    <w:p>
      <w:pPr>
        <w:pStyle w:val="Normal"/>
        <w:tabs>
          <w:tab w:val="clear" w:pos="708"/>
          <w:tab w:val="decimal" w:pos="720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11. Keserűen lépve  </w:t>
        <w:tab/>
        <w:t>139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12. Meg versz - e Isten ...    </w:t>
        <w:tab/>
        <w:t>140.</w:t>
      </w:r>
    </w:p>
    <w:p>
      <w:pPr>
        <w:pStyle w:val="Normal"/>
        <w:tabs>
          <w:tab w:val="clear" w:pos="708"/>
          <w:tab w:val="decimal" w:pos="720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13. Mint feldobott kő ...    </w:t>
        <w:tab/>
        <w:t>141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14. Mi marad végül ? </w:t>
        <w:tab/>
        <w:t>142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15. Ha beérik ...    </w:t>
        <w:tab/>
        <w:t>143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16. A Virág és a Nap   </w:t>
        <w:tab/>
        <w:t>144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17. Hogy Véletek szálljak ...    </w:t>
        <w:tab/>
        <w:t>145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18. Így marad    </w:t>
        <w:tab/>
        <w:t>146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19. Megalkuvás </w:t>
        <w:tab/>
        <w:t>147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20. Balga Ikarosz </w:t>
        <w:tab/>
        <w:t>148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21. Álommá lényegülve  </w:t>
        <w:tab/>
        <w:t>149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22. Nem kérek sokat  </w:t>
        <w:tab/>
        <w:t>150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23. Csak távolról hallom ...    </w:t>
        <w:tab/>
        <w:t>151.</w:t>
      </w:r>
    </w:p>
    <w:p>
      <w:pPr>
        <w:pStyle w:val="Normal"/>
        <w:tabs>
          <w:tab w:val="clear" w:pos="708"/>
          <w:tab w:val="decimal" w:pos="720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24. Holnap már késő  </w:t>
        <w:tab/>
        <w:t>152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25. A karaván   </w:t>
        <w:tab/>
        <w:t>153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26. Az álmok rettenése  </w:t>
        <w:tab/>
        <w:t>154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27. Fekete üvegen át </w:t>
        <w:tab/>
        <w:t>155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28. Azt akarom ...    </w:t>
        <w:tab/>
        <w:t>156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29. Már csak emlék </w:t>
        <w:tab/>
        <w:t>157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30. Számon kérem ...    </w:t>
        <w:tab/>
        <w:t>158.</w:t>
      </w:r>
    </w:p>
    <w:p>
      <w:pPr>
        <w:pStyle w:val="Normal"/>
        <w:tabs>
          <w:tab w:val="clear" w:pos="708"/>
          <w:tab w:val="decimal" w:pos="720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31. Itt az ősz  </w:t>
        <w:tab/>
        <w:t>159.</w:t>
      </w:r>
    </w:p>
    <w:p>
      <w:pPr>
        <w:pStyle w:val="Normal"/>
        <w:tabs>
          <w:tab w:val="clear" w:pos="708"/>
          <w:tab w:val="decimal" w:pos="720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32. Őszi szélben </w:t>
        <w:tab/>
        <w:t>160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33. Átkelés nélkül </w:t>
        <w:tab/>
        <w:t>161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34. Lesznek-e ? </w:t>
        <w:tab/>
        <w:t>162.</w:t>
      </w:r>
    </w:p>
    <w:p>
      <w:pPr>
        <w:pStyle w:val="Normal"/>
        <w:tabs>
          <w:tab w:val="clear" w:pos="708"/>
          <w:tab w:val="decimal" w:pos="720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35. Az őszi szél  </w:t>
        <w:tab/>
        <w:t>163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36. Ezüst - madár ...    </w:t>
        <w:tab/>
        <w:t>164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37. Bélyeggel lelkemen  </w:t>
        <w:tab/>
        <w:t>165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38. Csak látszat  </w:t>
        <w:tab/>
        <w:t>166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39. Akkor már ne átkozd  </w:t>
        <w:tab/>
        <w:t>167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40. Önismeret </w:t>
        <w:tab/>
        <w:t>168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41. Itt maradt ...     </w:t>
        <w:tab/>
        <w:t>169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42. Minden  és Semmi ...    </w:t>
        <w:tab/>
        <w:t>170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43. Az Ember teremtése   </w:t>
        <w:tab/>
        <w:t>171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44. Vidd el álmaid  </w:t>
        <w:tab/>
        <w:t>172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45. Az igazi magány   </w:t>
        <w:tab/>
        <w:t>173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46. A Föld-anya panaszdala  </w:t>
        <w:tab/>
        <w:t>174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47. Föld-anya gyermeke </w:t>
        <w:tab/>
        <w:t>176.</w:t>
      </w:r>
    </w:p>
    <w:p>
      <w:pPr>
        <w:pStyle w:val="Normal"/>
        <w:tabs>
          <w:tab w:val="clear" w:pos="708"/>
          <w:tab w:val="decimal" w:pos="720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48. A Főnix halála  </w:t>
        <w:tab/>
        <w:t>178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49. Hattyúdal </w:t>
        <w:tab/>
        <w:t>180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50. Meghajtom magam </w:t>
        <w:tab/>
        <w:t>181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51. Utamat keresve  </w:t>
        <w:tab/>
        <w:t>183.</w:t>
      </w:r>
    </w:p>
    <w:p>
      <w:pPr>
        <w:pStyle w:val="Normal"/>
        <w:tabs>
          <w:tab w:val="clear" w:pos="708"/>
          <w:tab w:val="decimal" w:pos="7200" w:leader="dot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152. Őszi é</w:t>
      </w:r>
      <w:r>
        <w:rPr>
          <w:sz w:val="24"/>
          <w:szCs w:val="24"/>
        </w:rPr>
        <w:t xml:space="preserve">jben  </w:t>
        <w:tab/>
        <w:t>184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53. Azokért kell ...     </w:t>
        <w:tab/>
        <w:t>185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54. elindulunk tovább ...    </w:t>
        <w:tab/>
        <w:t>186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55. Kárhozat </w:t>
        <w:tab/>
        <w:t>187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56. Köztük az úton  </w:t>
        <w:tab/>
        <w:t>188.</w:t>
      </w:r>
    </w:p>
    <w:p>
      <w:pPr>
        <w:pStyle w:val="Normal"/>
        <w:tabs>
          <w:tab w:val="clear" w:pos="708"/>
          <w:tab w:val="decimal" w:pos="720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57. Őrület  </w:t>
        <w:tab/>
        <w:t>189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58. Elmúlást üzen ...   </w:t>
        <w:tab/>
        <w:t>190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59. Hull a hó </w:t>
        <w:tab/>
        <w:t>191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60. Ha elém lépsz ...    </w:t>
        <w:tab/>
        <w:t>192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61. Negyednap már ...    </w:t>
        <w:tab/>
        <w:t>193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62. ... mért remeg  ?! </w:t>
        <w:tab/>
        <w:t>194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63. Nem fedi el   </w:t>
        <w:tab/>
        <w:t>195.</w:t>
      </w:r>
    </w:p>
    <w:p>
      <w:pPr>
        <w:pStyle w:val="Normal"/>
        <w:tabs>
          <w:tab w:val="clear" w:pos="708"/>
          <w:tab w:val="decimal" w:pos="720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64. Talán eltűrjük ...  </w:t>
        <w:tab/>
        <w:t>196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65. Értünk jött ...  </w:t>
        <w:tab/>
        <w:t>197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66. Így leszünk igazzá ...   </w:t>
        <w:tab/>
        <w:t>198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67. Magányban mégis   </w:t>
        <w:tab/>
        <w:t>199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68. Nem lehet ...    </w:t>
        <w:tab/>
        <w:t>200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69. Lelkeink útja </w:t>
        <w:tab/>
        <w:t>201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70. Tüzem lángját adom  </w:t>
        <w:tab/>
        <w:t>202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71. Szemed tengerében  </w:t>
        <w:tab/>
        <w:t>203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72. Enyhülés </w:t>
        <w:tab/>
        <w:t>204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73. Hajnali mélázás </w:t>
        <w:tab/>
        <w:t>205.</w:t>
      </w:r>
    </w:p>
    <w:p>
      <w:pPr>
        <w:pStyle w:val="Normal"/>
        <w:tabs>
          <w:tab w:val="clear" w:pos="708"/>
          <w:tab w:val="decimal" w:pos="7200" w:leader="dot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74. Elűzve az álmot   </w:t>
        <w:tab/>
        <w:t>206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75. Nem remél ...   </w:t>
        <w:tab/>
        <w:t>207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76. Szabad - e ...   </w:t>
        <w:tab/>
        <w:t>208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77. Egy a felelet </w:t>
        <w:tab/>
        <w:t>209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78. Könnyek árján ...   </w:t>
        <w:tab/>
        <w:t>210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79. Szállj fel mellém   </w:t>
        <w:tab/>
        <w:t>211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80.  ... csak tisztán szabad  </w:t>
        <w:tab/>
        <w:t>213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81. Valahol tévedett a Vég  </w:t>
        <w:tab/>
        <w:t>214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82. Már csak nézem ...   </w:t>
        <w:tab/>
        <w:t>215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83. Álom és Valóság   </w:t>
        <w:tab/>
        <w:t>216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84. Két Világ  </w:t>
        <w:tab/>
        <w:t>218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85. Megzörren az ablak-üveg </w:t>
        <w:tab/>
        <w:t>219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86. Melyiket hihetem el ? </w:t>
        <w:tab/>
        <w:t>220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87. Ha meghalt a Nyáj </w:t>
        <w:tab/>
        <w:t>221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88. Lámpák sorai </w:t>
        <w:tab/>
        <w:t>222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89. Szólj még , Mama ...   </w:t>
        <w:tab/>
        <w:t>223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90. Hogy nyomába érjek ...   </w:t>
        <w:tab/>
        <w:t>224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91. Hogy becsapjam egy percre ...   </w:t>
        <w:tab/>
        <w:t>225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92. Forog a Föld   </w:t>
        <w:tab/>
        <w:t>226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93. Csak ez maradt nékünk </w:t>
        <w:tab/>
        <w:t>227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94. Ne kérdezd ...    </w:t>
        <w:tab/>
        <w:t>229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95. Te , és én </w:t>
        <w:tab/>
        <w:t>230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96. Ha mégis ...   </w:t>
        <w:tab/>
        <w:t>231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97. Hadd nézzem még ! </w:t>
        <w:tab/>
        <w:t>232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98. Kiábrándult szívvel ...   </w:t>
        <w:tab/>
        <w:t>233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199. Már rejtezem ...   </w:t>
        <w:tab/>
        <w:t>234.</w:t>
      </w:r>
    </w:p>
    <w:p>
      <w:pPr>
        <w:pStyle w:val="Normal"/>
        <w:tabs>
          <w:tab w:val="clear" w:pos="708"/>
          <w:tab w:val="decimal" w:pos="7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200. Hópelyhek ...   </w:t>
        <w:tab/>
        <w:t>236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Tart : 237-242.old.</w:t>
      </w:r>
    </w:p>
    <w:sectPr>
      <w:footerReference w:type="default" r:id="rId2"/>
      <w:footerReference w:type="first" r:id="rId3"/>
      <w:type w:val="nextPage"/>
      <w:pgSz w:w="11906" w:h="16838"/>
      <w:pgMar w:left="720" w:right="3600" w:gutter="720" w:header="0" w:top="5904" w:footer="706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6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alap">
    <w:name w:val="évialap"/>
    <w:basedOn w:val="Normal"/>
    <w:qFormat/>
    <w:pPr/>
    <w:rPr>
      <w:sz w:val="28"/>
      <w:szCs w:val="28"/>
    </w:rPr>
  </w:style>
  <w:style w:type="paragraph" w:styleId="Index1">
    <w:name w:val="Index 1"/>
    <w:basedOn w:val="Normal"/>
    <w:next w:val="Normal"/>
    <w:pPr>
      <w:tabs>
        <w:tab w:val="clear" w:pos="708"/>
        <w:tab w:val="right" w:pos="8309" w:leader="dot"/>
      </w:tabs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1:55:00Z</dcterms:created>
  <dc:creator>Tandari Éva</dc:creator>
  <dc:description/>
  <dc:language>en-US</dc:language>
  <cp:lastModifiedBy>Aron</cp:lastModifiedBy>
  <dcterms:modified xsi:type="dcterms:W3CDTF">2002-01-05T21:55:00Z</dcterms:modified>
  <cp:revision>2</cp:revision>
  <dc:subject/>
  <dc:title>" Van , kinek a Szeretet rab-lánca kell</dc:title>
</cp:coreProperties>
</file>